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  --  program to display Chinese flash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  --  September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opyright (C) 1993 by Stephen G. Si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hen G.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Mathematics, Pennsylvani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3 McAllister Building, University Park, State College, PA 16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phone: +1 814 863-0775      Internet: simpson@math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phone: +1 814 238-2274        Bitnet: T20@PSU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+1 814 865-3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 to all who may find it useful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s favorable and unfavorable comments on this program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ggestions for impr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tended that the latest version of this program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vailable for anonymous FTP at the author's Internet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.psu.edu, directory /pub/simpson/chinese/msdos. 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available at other sites, such as ifcss.org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oftware/dos/educ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intended to be useful for English-speaking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hinese language.  The purpose of the program i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flashcards.  Each flashcard contains a Chines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 together with its pronunciation and English mean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card may contain either the traditional (Taiwan)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or phrase, or the simplified (mainland China) for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.  There are flexible options for displaying any or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 a question-answer or ``query-response''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lashcard is represented as a line or ``card'' in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ample flashcard files are provided, and additional flash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an be created using standard Chinese file edi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card file format uses Big-5 codes for tradition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B codes for simplified characters.  Recommended edi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flashcard files are CELVIS under ET for Big-5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itional characters, and BYX under MS-DOS for GB coded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ould be glad to receive user-created flashcar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distribution with future vers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    -- read this fil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.EXE   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.DOC   -- 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.C     -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    -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F.C       -- source code (courtesy of Ross Pat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F.H       -- source code (courtesy of Ross Pat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24.HBF  -- HBF header file for simplified Chinese charac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24.HBF  -- HBF header file for traditional Chinese charac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LIB24.HBF -- HBF header file for CCLIB font (same as SIMP24.H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CM24.HBF   -- HBF header file for KC Ming font (same as TRAD24.H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M24.HBF   -- HBF header file for ET Min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FILE    -- a Chinese flashc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AB.01    -- a Chinese flashc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AB.30    -- a Chinese flashc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DIAN.ALL  -- a huge collection of single-character flash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DIAN.SEL  -- a smaller collection of single-character flash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FILE and VOCAB.01 through VOCAB.30 are sample flashcar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AB.01 through VOCAB.30 contain all the vocabulary from Lesso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30 of the textbook, Practical Chinese Reader,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, Book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DIAN.ALL and ZIDIAN.SEL are the creation of Ross Pa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ap@doc.ic.ac.uk&gt;.  Each line of ZIDIAN.ALL and ZIDIAN.S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-character flashcard.  You may use any text edito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from ZIDIAN.ALL and ZIDIAN.SEL.  In this way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your own flashcard files for single characters.  (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create flashcard files for multiple-character phra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an editor with Chinese input capa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also like to acknowledge Ross Paterson's con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F.H and HBF.C.  This code replaces our earlier, crude impl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BF Chinese bitmap font interface.  Programm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in learning more about the HBF standard may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.psu.edu:/pub/simpson/chinese/h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ECESS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files included here, you will need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character bitmap font file and a traditional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bitmap font file.  It is recommended that you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LIB.24     -- simplified Chinese character bitmap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CCHIN24.F00 -- traditional Chinese character bitmap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files should always be available whereever Fl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In particular, these two files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anonymous FTP at math.psu.edu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ub/simpson/chinese/hbf/bitmap-font-files, and at ifcss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/software/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N ALTERNATIVE CHINESE FONTS: Instead of the Chines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files that are recommended above, you may use an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x24 Chinese character bitmap font files together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F header files.  Use of such alternative fonts may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ble disk space savings.  For example, if you hav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or above (available commercially), you may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CCHIN24.F00 and instead use the ET 24x24 bitmap fonts with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T24M.HBF.  The header file ETM24.HBF is provi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, but you may need to modify the paths withi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your own copy of the ET fonts.  I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below, it is assumed that you have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eferred alternative Chinese fonts together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F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IL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xecutable program FLASH.EXE does not already exi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it with Turbo C 2.0 by doing ``TCC FLASH HBF GRAPHICS.LIB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we are assuming that the needed BGI drivers and fo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graphics()) have been converted to .OBJ files using BGIOBJ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added to GRAPHICS.LIB using T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NEEDED TO RUN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runs under MS-DOS on IBM PC clones.  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.  Supported graphical displays are CGA, EGA,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ules, ATT, PC3270, and IBM85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TO INSTALL AND RUN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able program: FLAS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flashcard files: CARD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character bitmap fonts and HBF head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LIB.24, KCCHIN24.F00, SIMP24.HBF, TRAD24.H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alternative Chinese character bitmap fonts, as discuss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PROGRAM ON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est way to install this program is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for example C:\FLASH, and to place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at directory.  You may then invoke the program b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at directory and typing ``FLASH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invoke the program from other directori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n appropriate batch file.  Assuming for insta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containing the distribution files is called C:\FLASH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FLASH\FLASH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mmended name for this batch file is FLASH.BAT, and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any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se alternative Chinese fonts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SFONT and TFONT to point to HBF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implified and traditional character fonts, respectively.  S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FONT may specify either absolute pathnames or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e directory containing FLASH.EXE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ETM24.HBF with the ET fonts as discussed abov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FONT=ETM24.H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TM24.HBF is in C:\FLASH,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FONT=C:\ET\ETM24.H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 You may type either of these ``SET''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prompt, prior to typing ``FLASH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NTROL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recognizes the following display control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or C -- traditional Chin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-- pronun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-- English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- simplified Chin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-- simplified characters if different from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-- traditional characters if different from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--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 XXX YYY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file&gt; is a Chinese flashcard file, and XXX and YY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ontrol strings, i.e. sequences of one or mo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letters.  XXX specifies the ``query'' and YY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response''.  (The flashcard file can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Alternatively, it can be specified by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or a pathname relative to the curren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Start the program by typing ``FLASH C PE CARDFILE'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prompt.  In this example, the query ("C")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character or phrase, and the response ("PE")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nunciation and English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program has started running, the normal way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rogram is to hit the space bar repeatedl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the program to display the queries and response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cards in the file,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ummary of display control options and a reminder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program, type ``FLASH HELP'' 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the program reads and displays all of the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order, starting with the firs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isplaying a particular card, the program initial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information as specified by XXX.  After that, if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ar, the program displays response information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Y, for the same card.  If you hit the space bar a seco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proceeds to the next card.  If you prefer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the next card, without displaying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the current card, hit the + key or the &gt;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or Enter key.  When you reach the last car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plus sign (+).  If you then attempt to proce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,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tores up to 100 cards in memory after reading the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backwards through the stored cards, hit the Backspace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 key or the &lt; key.  When you reach the beginning of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, a minus sign (-) will appear on the screen. 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stored cards, hit the space bar or the + key or th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as usual.  To immediately move forward to the point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egan moving backwards, hit the Return o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quit the program at any time, hit Q or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FLASHCARD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inese flashcard file is essentially a sequence of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cards'', each of which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CC cccc phonetic Englis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[CCCC] is a traditional Chinese character or phrase, [cccc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simplified Chinese character or phrase, [phonet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tring giving the pronunciation of the character or phr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glish ...] is one or more words separated by spaces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meaning of the character or phrase.  Spaces and tab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reely at the beginning of the line and to separate [CCCC]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ccc], [cccc] from [phonetic], and [phonetic] from [English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honetic] string may not contain spaces, but underscor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honetic] (i.e. occurrences of _) will b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[CCCC] consists of from one to six Big-5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itional Chinese characters, while [cccc] consists of GB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simplified Chinese character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 about traditional characters, use ?? instead of [CCCC]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are about simplified characters, use ?? instead of [ccc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re about both traditional and simplified characters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know the GB or Big-5 code for a particular character, use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at particular GB or Big-5 code; the charact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on the screen as an empty box.  In orde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ontrol letters U and V work properly, substitute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 (**) for either the GB or the Big-5 code of any charact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itional and simplified form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line is longer than 120 bytes, the program ignores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120 bytes of the line.  In addition, the program igno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beginning with #, so you may use these lines to inser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-form comments into your flashcard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