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are arhived separ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fcss.org://pub/software/fonts/gb/misc/kcf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fcss.org://pub/software/fonts/gb/misc/kcf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Chin for ftp-admin@ifc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ai Cha Zi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hinese-English character dictionary featuring mouse-drawn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or 100% compatable 80286 or higher microprocessor,  Microsoft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r later, VGA display (uses mode 18, 640x480 16 colors),  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pen with Microsoft compatable driver (version 8.2 or later recommend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of disk space ( harddrive recommended), and at least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ftware package includes and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icha3.exe    70354 bytes    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icha3.dat   711264 bytes     the mai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icha3.rad    17936 bytes     a radica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aicha.f16    237632 bytes     the 16x16 fon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aicha.f24    548208 bytes     the 24x24 fon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combos.dat    30404 bytes     the combination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redex.exe     25408 bytes     reindexing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16412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installation the following index files ar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rad.idx       44454 bytes     radical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sc.idx        44454 bytes     strokecoun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py.idx       103726 bytes     Piny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gb.idx        59272 bytes     Guobiao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combos.dex 5528 bytes     combo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74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pace    1898640 bytes  (approx. 2 me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icha.ico       766 bytes     an icon file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icha3.doc    13929 bytes     (This text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1284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program was written for the English-speaking stu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  It is meant to be a study aid rather than an authoritativ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work.  As a former and continuing student of the Chi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mateur programmer, I designed the program to satisfy my own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lookup and as an interesting programming project.  While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for its usefullness to others, I am pleased to offer it and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ndeed prove useful to other students.  Naturally,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cism, etc. are welcome.  I may be contacted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Corey@aol.com or Richard_J._Corey@eo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uses edited versions of the CCLIB 24 and 16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ditional characters so the program is limited by the font set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up is by drawing the character with the mouse , selecting the rad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dical list presented when radical lookup is select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Pinyin, total stroke count, or GuoBiao code. Any inp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match with more than one character.  For instance,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yin will list all characters with matching Pinyin pronunciation.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list with the mouse pointer produces an outpu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ctionary entry for that character.  If only one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entry for that character is displayed, rather tha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entry shows the character, GB code, radical and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inyin, tone(s), a short meaning in English, and the strok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Any entry information may be easily edited by the user.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lists remain on the screen allowing the user to "browse"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types are similar to other stroke type methods: a horizontal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troke is a type 1, a vertical top to bottom stroke is a type 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left stroke is a type 3, a down-right stroke is a type 4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yp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airly user-friendly with alt-key or mouse sel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 text/graphic display windows.  Selection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ny menu item or entering "Alt"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etter of the menu item. Pressing "Esc" selects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exit to DOS from the title page. The opening title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main menu  is presented when any key is pressed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clicked anywhere but o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the same  directory. Create the index fil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 your active default directory and typing "KCREDEX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fter the index files are created, type "KUAICHA3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Drawing" menu item or press "Alt + d".  A drawing window a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inter is set to and restricted to this wind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/done" is selected.  Drawing is done by holding dow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ing it only at the end of  each stroke.  As each stroke is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ke type is appended to the stroke-order displayed near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window. Should a mistake occur, a "Void" selection clears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character can then be redrawn.  Selecting "eXit/done"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done cancels the lookup-by-drawing mode and allow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cape the draw window for any other selection.  If drawing has be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eXit/done" choice initiates a search of the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matching stroke-orders and produces a list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all matches found.  Alternately, selecting to look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-count after a character is drawn initiates a search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aracters with the same number of strokes. This is especial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 for the drawn strok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adical" from the main menu by pointing the mouse cursor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r enter "Alt + r" from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on-screen list of traditional radicals and their comm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s listed in C.H. Fenn's "The Five Thousand Dictionary"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radicals by clicking on it with the left mouse butt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list of all characters (in the available database)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ontent.  Clicking the left mouse button on any charac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s the dictionary entry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roke-count" from the main menu by pointing the mouse curs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left mouse button or enter "Alt + s"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n input window which prompts for a stroke-count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and a numeric icon list for entering with the mouse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initiates a search of the available database for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number of strokes and  lists all matching characte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the listed characters by clicking the left mouse button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the dictionary entry for that character is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inyin" from the main menu by pointing  the mouse cursor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r enter "Alt + p" from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input window which prompts for a Pinyin entry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lphanumeric icon list for entering with the mouse. Entering a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zation (withOUT a tone!) initiates a search of the avail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matching Pinyin and lists all match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lect from the listed characters by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and the dictionary entry for that characte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obia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uobiao" from the main menu by pointing the mouse cursor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r enter "Alt + g" from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put window which prompts for a Guobio cod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an alphanumeric list for entering with the mouse. 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Guobiao code initiates a search of the available database fo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Guobiao code and lists all matching characters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the listed character(s) by clicking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dictionary entry for that characte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inations and their English meanings may be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database.  To see the available combination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look up the character (as above)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"comBos" in the dictionary entry display window or press "Alt + b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is brings up the combos window and lists character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original character and their English trans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listing may also be used for additional/expande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, grammar pattern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while the cursor is on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listing produces the dictionary entry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entries are limited to 39 ASCII characters (each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as two ASCII characters) per entry line, ten ent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, and 5 pages. Select the "pageup" or "pagedown" 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os window with the mouse or press the pageup or pagedown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ictiona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racter has been looked up and its dictionary entry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entry may be edited by the user.  This allows a prefer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stroke order, etc. as well as allowing the user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 may have overlooked.  :)  The edit mode is initi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"Edit" in the dictionary entry display window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it or entering "Alt + e" from the keyboard.  This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and allows the use to choose to edit the text data , the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or the associated combinations data. Text data for the Guobiao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number, Pinyin, tone, and English meaning fiel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Field selection may be done by positioning the 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at field with the "Tab", right cursor arrow, left curso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er keys.  Pressing the "Enter" key (or clicking the mouse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)  before any other key accepts that field as is and re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text cursor on the next field,  as does pressing the "Tab"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ursor key.  Similarly, pressing the left cursor key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ious field.  Once any or all text editing is complet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ss the "Esc" key once, click the left mouse button on "EXI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aVe" from the edit menu, to escape text data editing. 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ke-order and total stroke count fields is accomplished by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Select "strOkes" from the edit menu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aVe" from the edit menu to save the stroke data changes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unction need only be done once to save both text data and stro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(edit text fields, esc, edit strokes data, save) However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data must be saved before editing combinatio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/add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may be edited or added by selecting "Edit" from the ma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e character the combination is, or is desired to b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From the edit menu produced, select "coMbos", and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listing is produced with a white text cursor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st.  Select a combination by using the up or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pageup or pagedown, and press "enter". Alternately,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selected combination.  Select a blank line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ation.  After a combination or a blank lin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urns red and the desired data may be entered, position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and right cursor keys, and changes saved by selecting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edit menu.  Alphanumeric entries are normal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ries use the main dictionary database.  To add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, select "Lookup" from the combinations window. The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places the edit menu and normal lookup procedures are allow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is made from the lookup menu, the combos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erased to allow lookup listings. The normal lookup menu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addition of "[coMbos list]" in the lower 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 Look up the desired character and select "[coMbos list]"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s window and list, reposition the cursor if nee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rite" from the main dictionary entry display of the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to the combination and position of the red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racter will be initially displayed as two ASCII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display of the list will show the character font. (i.e.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select "lookup" and then "combos window", etc. to see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aVe" will save the combination changes or additions and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in diction entry display for the b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each combinations entry is limited to 39 let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puctuation, etc.) and each character is equal to 2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database is read sequentially, however, so a combination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9 spaces can be continued on another line as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in the main dictionary database, a total maximum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entries may be made.(10 entries per page, up to fiv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