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    �BAA   �oAAA  ��AAB  ��AADB ��AADK �cAADO ��AAJ  ��AAJA �WAAJQ �QAAJW �gAAK  �AAM  �CAAN  �cAAO  �AAOB �jAAOM �_AAP  �aAAQA �AAQB �AAQE �AAQI �AAQN �AAQO ��AAQQ ��AAQS �dAAQV �AAQY �AAT  �aAAT  �AAT  �AAX  ��AAXH �iAAXI �AAXX �YAAY  �xAAY  �AAYO �AAY  �AB   ��ABA  �ZABA  �eABA  �eABBE �TABBO �sABBY �VABD  �wABD  ��ABDM ��ABD  ��ABE  ��ABEA ��ABED ��ABEF ��ABEU �aABEW ��ABEW �aABHI �`ABI  ��ABI  кABI  �\ABI  кABJ  ��ABJ  �|ABJ  �|ABK  ��ABK  ��ABKD ��ABKI �`ABKR ��ABK  ��ABL  �fABN  �eABNL ��ABNP ��ABO  �]ABOD ��ABOR �UABPD ��ABQP �OABTO ��ABU  �nAC   �NACA  ��ACC  �ACDJ ��ACE  �eACEB ��ACEW ��ACF  �ACI  ��ACI  �KACI  �KACJ  ��ACJO ��ACL  �jACN  �MACN  �ACN  �ACO  ��ACR  �CACRS ��ACS  ��ACUA �qACUH ��ACW  ��ACWC ��ACYO �vAD   �|ADA  �gADAC �tADAD �nADAX �tADB  �CADBS ��ADCL �ADD  ��ADDQ �^ADE  �ADE  �eADEE �YADEI �KADEM ��ADEP ��ADE  �eADEZ ��ADFU ��ADG  �ZADJ  �oADJR ��ADK  ��ADK  �}ADKB ��ADKU ��ADKV �}ADL  ��ADN  ��ADN  ��ADNL ��ADNM ��ADN  ��ADO  ��ADO  �sADO  �ADOF ��ADOQ ��ADOR ��ADO  �sADP  �gADRK �ADRS ��ADRW ��ADSR �gADTO �BADUB ��ADUI ��ADUR ��ADUU ��ADUY ��ADW  ��ADYY ��AE   ��AEA  �nAED  �ZAED  �ZAED  �ZAEE  �sAEE  ��AEEM �eAEEV ��AEFU �dAEGU ��AEH  ��AEI  �mAEK  ��AEL  �wAELG �AEN  �mAEN  �AENP �iAENU �jAEN  �AEOT ��AEP  ��AEP  ��AEPV ��AERU ��AES  �eAESI �{AETQ ��AEV  �iAEVO �rAEW  ��AEW  ��AEWV ��AEX  ��AEZ  �AF   ŲAFA  űAFA  �pAFA  �pAFB  ��AFB  ��AFB  ��AFC  �rAFDD ��AFE  ��AFEA �pAFED ��AFEK �`AFF  �dAFF  ��AFFD ��AFFE �bAFFT �mAFF  ��AFK  �tAFK  �zAFKA �UAFK  �zAFLB ��AFN  �dAFN  ��AFNC �NAFN  ��AFO  �AFOE �{AFOE �{AFOO �cAFP  ��AFSV �rAFVD ��AFVZ �aAFX  ��AFY  �MAFY  �bAFYG �MAFY  �bAG   ��AGA  ��AGE  ��AGEA ��AGG  ��AGIU �\AGJ  ��AGJY ��AGN  ��AGN  �hAGN  �hAGO  �XAGO  �yAGO  �AGOH ��AGO  �yAGQ  ��AGUA ��AGX  ��AH   �PAHA  �UAHA  �cAHA  �cAHDD ��AHDW �MAHF  ��AHK  ��AHN  ��AHP  �cAHR  ��AHR  �~AHR  �~AHU  ��AHX  �iAI   �\AIA  �WAIE  ��AIJ  �QAIN  ��AIN  ��AIN  ��AIN  ��AIQ  �\AIX  �rAJ   ��AJAK �KAJB  ��AJCS �yAJD  ��AJJ  �wAJMB ��AJN  �iAJN  ��AJNA �iAJNB ��AJNF ��AJNP ��AJNQ �jAJNS �cAJN  ��AJNW ��AJNZ �wAJO  �WAJQA �qAJQB �AJQH ��AJQS ��AJQU ��AJRB �cAJW  �DAJWF </w:t>
      </w:r>
      <w:r>
        <w:rPr>
          <w:rtl w:val="true"/>
        </w:rPr>
        <w:t>ڹ</w:t>
      </w:r>
      <w:r>
        <w:rPr/>
        <w:t xml:space="preserve">AJWH �AJWK ��AJWP ��AJWW ��AK   �KAKA  �AKB  ��AKE  �DAKI  �lAKJ  �eAKK  ��AKKB �KAKKD ��AKL  ��AKL  �DAKL  �qAKLR ��AKL  �DAKM  ʾAKM  ��AKM  �[AKM  ��AKO  ��AKOO ��AKP  �sAKPB ��AKPK ŧAKPR ŤAKPY �bAKR  �xAKRL ��AKRU �gAKU  �AKW  �oAKX  ��AKX  �DAKX  �DAKZ  �DAL   �]ALA  ��ALB  �pALBF ��ALBF �IALDH �^ALDR ��ALEO �_ALEQ �`ALEW �nALHO ��ALJ  �NALK  �vALL  ��ALN  �ALN  �ALN  ��ALNF ��ALNN ��ALNO ��ALN  �ALO  ��ALOK �^ALOO ��ALOP ��ALOZ ��ALP  ��ALPQ �IALPS ��ALQ  ��ALQ  �IALQV �IALR  �pALRF �oALRU ��ALU  �zALUL ��ALW  �bALWW ��ALX  ��AM   �_AMB  �XAMBR ��AMCS ��AMCS �SAMD  �SAME  �AMF  �VAMG  ��AMI  ��AMIZ �kAMJ  ��AMJS �SAML  �@AMMU ��AMN  �wAMNO ��AMO  �AMP  ��AMQ  ��AMR  ��AMR  �|AMR  �|AMT  ��AMX  ��AMY  ��AN   �}ANA  ��ANA  �gANA  �mANA  �gANB  �uANB  ��ANBE ��ANBO ��ANB  ��ANC  ��ANCL �ANCP ��ANCQ �AANE  ��ANEB �mANEE ��ANEO ��ANEQ �SANEZ ��ANF  �ANF  �rANF  �rANG  ��ANG  ��ANG  ��ANHT �kANI  �AANI  ��ANI  ��ANJZ �VANL  �^ANN  �AANO  �_ANO  ��ANOA �UANOL �^ANO  ��ANR  �vANRH �ANRR �uANRS ��ANSB �gANT  �kANU  �_ANW  ��ANWU �AANX  ��ANXU �bANYO ��AO   �IAOA  �jAOB  ��AOBP ��AOD  �AOE  ��AOED �kAOED �kAOEE ��AOEI ��AOF  ��AOFU ��AOGN �kAOH  ��AOI  ��AOJO �DAOK  ��AOKD �kAOLB ��AOLL ��AOM  �AON  �`AONB ��AONF �FAONO �vAOO  �XAOO  ��AOOB ��AOOB �tAOOD �AOOF ��AOOH ��AOOI �KAOOK ��AOOM �AOOP ��AOOR �CAOOT �dAOOT �tAOOV ��AOP  �RAOPO �TAOQ  �{AOR  λAOT  �gAOTB �gAOTO ��AOU  �mAOX  ��AOX  ��AOX  ��AOZU ��AP   ��APA  �zAPB  �FAPB  ��APB  ��APBW ��APD  �`APDK ��APDN �AAPE  �~APEE ��APF  �WAPFD ��API  �OAPIM ��APJ  �|APK  �APMH �iAPMT ��APNF �oAPO  ��APOB �]APQG ��APT  ��APT  �APTB ��APT  �APU  �kAPW  ҾAPX  �eAPZW ��AQ   ��AQA  ��AQAF ��AQAQ ̱AQB  ��AQD  �|AQDB ��AQDR �DAQE  �YAQER ��AQFS ��AQGR �NAQH  ��AQI  �[AQI  �|AQI  �hAQI  �|AQJ  ��AQJ  �rAQJQ �rAQJ  �rAQK  ��AQME �{AQME �{AQN  ��AQN  �yAQN  �TAQNB кAQNF ��AQNV �yAQO  ��AQO  �fAQO  ��AQOC �fAQOE ��AQOH �bAQOM �{AQOV �fAQOW �eAQP  ��AQPA ��AQPB �PAQPB �AQPE ��AQPF ��AQPG ��AQPH �PAQPH ��AQPN �}AQPO �wAQPS ��AQPT �PAQPT �AQPY ��AQPZ ��AQQY �sAQR  ��AQR  �EAQR  ��AQRJ �rAQRQ �rAQRV �EAQS  ��AQT  ��AQU  ��AQUC �fAQV  ��AQVB �AQVG ��AQVH �PAQVN �}AQVO �wAQVT �AQX  ��AQX  ��AQXV ��AR   ��ARA  ��ARA  �ARAO �XARAR �tARA  �ARBB �ARC  �oARD  ��ARDD �hARDO ��ARE  �uARF  ŲARF  �lARF  �lARI  �xARI  �kARI  ��ARI  �kARJ  �zARJQ ��ARK  �@ARN  ��ARN  �kARN  �kARO  �]AROB ��AROV �uARP  �CARPF ��ARPW �LARQ  ��ARRR �hARST �gARU  ��ARUP ��ARUY ��ARVF ŲARVU �iARW  �ARWA �RARWW ��ARX  �nARYF �oAS   ��ASB  ��ASE  �LASE  ��ASEI �KASEP ��ASER �CASER �ASE  ��ASFS �NASI  ��ASJ  ��ASL  �NASMB ��ASN  �KASNF �ASNO ��ASNQ �LASNR �fASNS �NASNT �ASNY ��ASO  �LASO  �pASOS �NASO  �pASP  �rASQ  �EASR  ��ASRB �pASS  ��AST  ��ASU  �PASX  �ASYO �CATA  �OATA  �HATA  �HATB  �FATD  �ATE  ��ATEE ��ATH  οATI  �vATL  �NATL  ��ATL  �ATL  ��ATMB �HATN  �EATN  �NATN  �lATNF �oATN  �NATO  �ATOE ��ATOL ��ATP  �OATP  ��ATP  ��ATR  �DATR  �ATR  �ATT  ��ATTB ��ATU  ��ATU  ��ATU  ��ATW  �zATW  �~ATW  ҾATWF �}ATW  �~ATZU ��AU   ��AUA  ��AUA  �nAUA  �nAUB  �AUBP �}AUDM �tAUE  ��AUE  �_AUE  �vAUE  �_AUJ  �AUN  �AUO  ��AUP  �CAUQ  �JAUQ  �MAUQ  �MAUR  �\AUR  �uAUR  �hAURB �\AURH �UAURI ��AURM �@AURP �}AURR ��AUR  �uAURW �OAUS  �AUTR �hAUU  �@AUUM �tAUUT �bAUUU ��AUY  ��AVDP ��AVE  �@AVF  ��AVJ  �hAVM  �OAVMB ��AVN  ��AVOM �qAVS  �yAVT  �BAVU  �OAVX  ��AVZ  ��AW   ��AWB  ��AWD  ��AWDM ��AWE  ��AWF  ��AWH  �lAWI  �BAWJ  ��AWLK ��AWLS ��AWN  �OAWN  ��AWN  �LAWN  �BAWNV ��AWO  �fAWO  �sAWO  �sAWOS ��AWO  �sAWPT ��AWR  �lAWWB ��AXA  �qAXAU �jAXD  �BAXE  ��AXH  ��AXI  ��AXIZ �AXJ  ��AXM  ��AXMB ��AXME �{AXN  �ZAXNF ��AXO  ��AXR  �LAXRB �LAXTU �jAXU  �oAXU  �vAXU  �rAXU  �}AXUP ��AXU  �vAXV  �LAXX  �|AXX  �qAXX  ɥAXX  �qAY   ��AYBP ��AYBW �bAYBY ��AYE  ��AYE  ��AYE  �AAYE  ��AYED �LAYEF �uAYEO ��AYE  ��AYH  ��AYH  �xAYHP �vAYH  �xAYLK ��AYMB �gAYNF ��AYO  �tAYO  �AYOB �XAYOK �dAYOQ �KAYOT �XAYO  �AYPD ��AYPF �{AYPK �RAYRP ��AYRY ��AYU  ��AYUF �eAYV  </w:t>
      </w:r>
      <w:r>
        <w:rPr>
          <w:rtl w:val="true"/>
        </w:rPr>
        <w:t>ܤ</w:t>
      </w:r>
      <w:r>
        <w:rPr/>
        <w:t xml:space="preserve">AYW  �bAYY  ��AYY  �AYYA űAYYR ��AYY  �AYYY �AZ   ��AZAS �hAZED ��AZEQ �_AZF  ��AZH  �gAZJ  �BAZJ  �@AZJS �@AZJ  �@AZL  ��AZMB ��AZN  ��AZN  �_AZN  �_AZO  �pAZO  �AZOF �sAZO  �AZOX �sAZQD �fAZQF �DAZQH �JAZU  �tAZU  ��AZU  ��AZZ  ��B    �KBA   ��BAC  �IBADO �aBAE  ��BAFU ��BAI  </w:t>
      </w:r>
      <w:r>
        <w:rPr>
          <w:rtl w:val="true"/>
        </w:rPr>
        <w:t>ܢ</w:t>
      </w:r>
      <w:r>
        <w:rPr/>
        <w:t xml:space="preserve">BAKP ��BAKV ��BAL  �WBAM  �KBAO  ��BAOB �IBAP  �NBAQG �|BAQO ��BASE �IBAT  �NBAT  ��BAT  �\BATV ��BAUR </w:t>
      </w:r>
      <w:r>
        <w:rPr>
          <w:rtl w:val="true"/>
        </w:rPr>
        <w:t>ܢ</w:t>
      </w:r>
      <w:r>
        <w:rPr/>
        <w:t xml:space="preserve">BAXX �kBAYT ��BAYU ��BB   ��BBAE �DBBB  ��BBBF ��BBBJ ��BBBU ��BBE  �OBBEA �DBBEF �iBBEF ��BBEQ ��BBEU ��BBEW �GBBEY �YBBH  ��BBH  ��BBH  �\BBH  ��BBI  �UBBJ  ��BBL  ˭BBM  �[BBN  �qBBN  ��BBNV ��BBO  ��BBOB ��BBOB �RBBOC �mBBOF ��BBOH ��BBOI ��BBOI ��BBOL �DBBOM ��BBOO �PBBOP �oBBOP �DBBOQ ��BBOU ��BBOZ ��BBPD ��BBQ  ��BBR  ��BBR  �qBBR  �qBBY  ��BBY  ��BBY  �YBBYP �YBBYR ��BBYV ��BC   �}BCC  ��BCEB �BCEY �PBCI  �RBCJ  �}BCJ  �RBCJV �RBCS  ��BCS  ��BCSC �jBCSP �BCSV ��BCT  �mBCY  �hBD   ��BDA  �YBDB  ˬBDE  ��BDE  ɼBDEM ��BDE  ɼBDEZ ��BDF  ��BDF  ��BDF  �ZBDF  ��BDH  ��BDK  ��BDMB �hBDN  �YBDN  ʱBDNF ��BDN  ʱBDO  ��BDO  ��BDO  ��BDP  ��BDP  ��BDP  ��BDPV ��BDR  ��BDR  ��BDRK ��BDR  ��BDT  �{BDTB �{BDTO �HBDWF ��BDX  ɪBDY  ʬBDY  ɪBDY  ɪBE   ��BEA  �LBEAD ��BEAF �bBEAP ��BEAW ��BEB  ��BEBC ��BEBF �qBEBF �BECC �DBED  ��BED  ��BED  ��BEDB �GBED  ��BEDW �eBEDW �eBEE  �ABEE  ��BEE  ��BEEF ��BEEH ��BEEI �pBEE  ��BEFD ��BEFE ��BEI  �jBEI  �wBEIH ��BEIT �ABEI  �wBENB ��BENL ��BEO  ��BEOQ �{BEOT �jBEP  ��BEQW �EBER  �VBESI ��BEU  ��BEUD ��BEUE ��BEUF ��BEUH ��BEUR �eBEUT �TBEUY ��BEV  ��BEW  �fBEW  �}BEWF �BEWH �OBEW  �}BEWW ��BEWZ �FBEZ  �nBEZP ��BF   �qBFA  ��BFE  ��BFG  �UBFL  ��BFND ��BFT  �mBFU  ��BFVZ ��BFY  ��BG   ��BGE  ��BGJ  ��BGJY ��BGL  �BGN  ��BGN  ��BGN  �EBGN  �EBGNB �GBGN  ��BGNW �eBGO  ��BGOB �]BGOF ��BGOI �EBGOQ �EBGOU ��BGQ  </w:t>
      </w:r>
      <w:r>
        <w:rPr>
          <w:rtl w:val="true"/>
        </w:rPr>
        <w:t>ܣ</w:t>
      </w:r>
      <w:r>
        <w:rPr/>
        <w:t xml:space="preserve">BGY  </w:t>
      </w:r>
      <w:r>
        <w:rPr>
          <w:rtl w:val="true"/>
        </w:rPr>
        <w:t>ܡ</w:t>
      </w:r>
      <w:r>
        <w:rPr/>
        <w:t xml:space="preserve">BGZ  �eBH   ��BHA  �EBHA  ��BHAB �BHAJ �ABHAO ��BHAP ��BHAR ��BHAT ��BHA  ��BHAX �ABHBB �TBHBD �bBHBO ��BHD  ��BHD  �~BHDL �~BHDV �~BHE  ��BHE  �rBHE  �BBHEE ��BHEE �SBHEF ��BHEI �mBHEQ �yBHE  �rBHH  �SBHI  �tBHIU �jBHJ  ��BHJB �BBHJB �xBHK  ��BHLE ûBHLP ��BHLS ��BHM  ��BHMQ �yBHN  �EBHN  �lBHNA �iBHNK �iBHNP �BHNR �iBHNR �lBHNT ��BHN  �lBHO  �BHO  �BHO  �BHP  ��BHP  �hBHP  �hBHQ  </w:t>
      </w:r>
      <w:r>
        <w:rPr>
          <w:rtl w:val="true"/>
        </w:rPr>
        <w:t>ڮ</w:t>
      </w:r>
      <w:r>
        <w:rPr/>
        <w:t>BHRB �TBHRB �TBHRO ��BHRU �aBHU  ��BHU  ��BHUP �nBHUR �BHU  ��BHV  ��BHV  �BHV  �BHW  �~BHXE ��BHXE ��BHY  ��BHZU ��BI   �eBIE  �iBIF  �sBIG  ��BIH  ��BIH  ��BIH  ��BII  �XBII  ��BII  ��BIM  ��BIMB ��BIN  ��BIO  �tBIOT ��BIRF ��BIT  ��BIW  ��BIX  �BJ   �bBJA  ��BJCP �BJEG ��BJJ  ��BJJ  ��BJJ  ��BJN  ��BJN  �MBJNV �MBJQP �BJQS ��BJQS ��BJRS ��BK   ��BKB  зBKBB �TBKBF ��BKBI �CBKBI �rBKBK �@BKBO ��BKBR �iBKD  ��BKE  ��BKF  ��BKF  �\BKFD üBKF  �\BKG  ��BKH  �~BKI  �qBKIK ��BKJ  �}BKJ  ��BKJV ��BKK  ��BKNF �xBKNL �[BKNN �NBKO  ��BKPE ��BKPI �tBKPM ��BKPU �jBKR  ��BKRB �TBKRB �TBKRI �CBKRI �rBKRO ��BKT  �BKTB �BKU  ��BKV  ��BKW  �~BKW  �nBKW  ��BKWI �rBKWV �nBKX  �iBL   ��BLA  �VBLDJ ��BLH  ��BLL  �`BLO  ��BLOH ��BLOS �DBLOS ��BLP  ˮBLPS �BLR  ��BLU  �qBLU  ��BLUL ��BLUV ��BLXU �VBM   ��BMCS �FBME  ��BMEV �@BMF  ��BMFH ��BML  ��BMN  �KBN   �HBNBB ͫBND  ��BNE  ��BNEH ��BNEQ ��BNF  ��BNF  ��BNF  ��BNG  ��BNH  ��BNI  ��BNI  ��BNI  ��BNM  ��BNM  �JBNM  �JBNN  βBNN  �ABNN  �ABNO  ��BNP  ��BNQ  ��BNQ  μBNQ  μBNRR �|BNS  ҢBNS  ��BNS  ��BNW  �BNWS �BNWU ��BNYO ��BNZU ��BO   ��BOA  �IBOD  ��BOE  ��BOH  �`BOKO ��BOMB �kBOO  �_BOR  �IBORP էBORU էBP   �JBPA  ��BPD  ��BPDD �nBPDF �~BPDK ��BPES ��BPL  ��BPND �OBPOB �OBPQG ��BPQU ��BPR  ��BPS  ��BPX  �@BQ   ��BQA  �BQD  ��BQDB �UBQDW �pBQEO �~BQI  ��BQIF ��BQIP ��BQIR �cBQIW ��BQJ  ��BQJQ ��BQK  �~BQN  ��BQNU ��BQP  ��BQPF ��BQPR �cBQPW ��BQU  ��BR   �|BRD  �}BRI  �PBRI  ��BRI  ��BRIV ��BROF ��BRPF ��BRR  ��BRRU ��BRS  ��BRS  �eBRSS �IBRS  �eBRU  ��BRV  ��BRX  ��BS   ��BSA  �tBSB  ��BSDS ��BSE  ��BSPS ��BSR  ��BSS  ��BT   �jBTA  �|BTA  ��BTA  ��BTD  ��BTDP ��BTM  ��BTMA ��BTMB ��BTME �UBTMH �UBTMP ��BTMW �DBTND �}BTNL ��BTNR ��BTO  ��BTR  �DBTZP ��BU   ��BUA  ��BUE  ��BUEE ��BU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BUI  ��BUO  �MBUR  ˰BURM �BUT  �|BUTB �|BUW  ��BUY  ��BV   ��BVA  ��BVE  ��BVE  ��BVEV ��BVF  ��BVZ  �YBW   ��BWA  �pBWF  ��BWFB �QBWH  ��BWLS �BWN  �BBWN  ��BWN  ��BWN  ��BWUU �VBX   �qBXA  �yBXCC �RBXCL ��BXE  ��BXGE �yBXIE �mBXIF �oBXIH �oBXII ��BXIU ��BXIW �HBXIY �ZBXK  ��BXN  �HBXP  ��BXRB ��BXU  ��BXUW �HBXUY �ZBXX  ��BXY  ��BY   ��BYBP ��BYBP ��BYBY ��BYE  ��BYE  �iBYE  ʯBYEV �iBYFP �BYO  ��BYOI �EBYOQ �EBYPD �GBYRP ��BYRP ��BYRY ��BYU  ��BYYR �BYZ  �~BZ   ��BZE  ��BZE  ˯BZE  ˯BZJ  �XBZN  �FBZNF �BZO  ��BZS  �FBZSF �cBZX  �XC    �CCA   �iCA   ��CAB  ��CADB ��CADK ��CAI  ��CAI  ��CAIV ��CAJQ ��CAJQ ��CAJW ��CAK  �ECAK  ��CAK  �KCAKM ��CAK  ��CAM  ��CAM  ��CAM  ��CAN  ��CAO  ��CAP  �MCAP  �FCAP  �FCAQE ��CAQG �CAQH ��CAQQ �JCAT  �MCAT  ��CAT  �FCAT  ��CAUR ��CAUR ��CAV  ��CAX  ��CAXI ��CAXX </w:t>
      </w:r>
      <w:r>
        <w:rPr>
          <w:rtl w:val="true"/>
        </w:rPr>
        <w:t>ס</w:t>
      </w:r>
      <w:r>
        <w:rPr/>
        <w:t xml:space="preserve">CAXX ��CAY  ��CAY  ��CAY  ��CB   ��CBBO �gCBD  ��CBE  </w:t>
      </w:r>
      <w:r>
        <w:rPr>
          <w:rtl w:val="true"/>
        </w:rPr>
        <w:t>ׯ</w:t>
      </w:r>
      <w:r>
        <w:rPr/>
        <w:t xml:space="preserve">CBE  �CBE  ��CBE  �CBF  ��CBH  ��CBH  </w:t>
      </w:r>
      <w:r>
        <w:rPr/>
        <w:t>۱</w:t>
      </w:r>
      <w:r>
        <w:rPr/>
        <w:t xml:space="preserve">CBHH ��CBH  </w:t>
      </w:r>
      <w:r>
        <w:rPr/>
        <w:t>۱</w:t>
      </w:r>
      <w:r>
        <w:rPr/>
        <w:t xml:space="preserve">CBIB ��CBK  ��CBK  </w:t>
      </w:r>
      <w:r>
        <w:rPr/>
        <w:t>۲</w:t>
      </w:r>
      <w:r>
        <w:rPr/>
        <w:t xml:space="preserve">CBK  �uCBK  �yCBKI ��CBKI ��CBKR ��CBK  </w:t>
      </w:r>
      <w:r>
        <w:rPr/>
        <w:t>۲</w:t>
      </w:r>
      <w:r>
        <w:rPr/>
        <w:t xml:space="preserve">CBL  ��CBL  ӼCBL  ӼCBM  �HCBMX �KCBNL �lCBNP �lCBO  �hCBOH �eCBOR ��CBPD �CBQD �hCBR  ��CBTO ��CBU  �GCBUE �oCBWF �CBX  ��CBX  ��CBX  ��CBX  ��CBY  ��CBZ  ��CC   ��CCA  �hCCC  ��CCC  �FCCCF ��CCCV �FCCDJ �CCEE �DCCEQ �CCH  �wCCI  ��CCJ  ��CCJO ��CCK  �^CCL  ��CCM  �CCN  ӿCCN  �BCCN  ��CCNO ��CCN  �BCCRK ��CCRS �_CCS  ��CCSL ��CCUA ��CCUH ��CCW  ��CCW  �ICCWC �CCW  �ICCZZ �XCD   �OCDA  �bCDB  �@CDBS ��CDBS �WCDCR ��CDEM �CDEZ �CDF  ��CDF  �dCDF  ��CDFU �cCDF  �dCDI  ��CDI  ��CDI  ��CDJ  ��CDJ  �BCDJF �dCDJV �BCDK  </w:t>
      </w:r>
      <w:r>
        <w:rPr/>
        <w:t>۸</w:t>
      </w:r>
      <w:r>
        <w:rPr/>
        <w:t xml:space="preserve">CDKW �aCDL  �CDL  ��CDLK ��CDL  ��CDM  �CDMB �CDN  ��CDNI ��CDNL �CDNL ��CDNM �iCDO  ��CDO  </w:t>
      </w:r>
      <w:r>
        <w:rPr>
          <w:rtl w:val="true"/>
        </w:rPr>
        <w:t>ע</w:t>
      </w:r>
      <w:r>
        <w:rPr/>
        <w:t xml:space="preserve">CDO  �CDO  </w:t>
      </w:r>
      <w:r>
        <w:rPr>
          <w:rtl w:val="true"/>
        </w:rPr>
        <w:t>ע</w:t>
      </w:r>
      <w:r>
        <w:rPr/>
        <w:t xml:space="preserve">CDOW �ECDP  ��CDP  ��CDP  ��CDPW �ECDR  </w:t>
      </w:r>
      <w:r>
        <w:rPr/>
        <w:t>۶</w:t>
      </w:r>
      <w:r>
        <w:rPr/>
        <w:t xml:space="preserve">CDUP ��CE   �rCEA  ��CEBW ��CED  �cCEDO ��CEE  �}CEEF ��CEEM �bCEEM �GCEEV ��CEFF ��CEGU �CEIA ��CEL  ��CEMB �QCEMR �UCEMW ��CEN  ��CEN  </w:t>
      </w:r>
      <w:r>
        <w:rPr/>
        <w:t>۳</w:t>
      </w:r>
      <w:r>
        <w:rPr/>
        <w:t xml:space="preserve">CENB ��CENB ��CENB </w:t>
      </w:r>
      <w:r>
        <w:rPr>
          <w:rtl w:val="true"/>
        </w:rPr>
        <w:t>׮</w:t>
      </w:r>
      <w:r>
        <w:rPr/>
        <w:t xml:space="preserve">CENT �JCEN  </w:t>
      </w:r>
      <w:r>
        <w:rPr/>
        <w:t>۳</w:t>
      </w:r>
      <w:r>
        <w:rPr/>
        <w:t xml:space="preserve">CEO  �eCEOQ ��CEOQ ��CEP  �iCEP  �CEP  �CEQ  νCEQC ��CEQF �CEQR ��CER  �cCESA �jCESI ��CESI ��CETH �CETQ ��CETQ �ZCETR ��CEU  �}CEUF ��CEVF ��CEVO �CEW  �tCEWD �eCEWF ��CEWF �CEWR ��CEWW �OCEX  �CEZ  ��CFA  ��CFA  �XCFAD ��CFA  �XCFB  �YCFBU �CFDG �CFE  �sCFE  ��CFE  ��CFEA �XCFED �YCFEK ��CFEK ��CFEV ��CFF  �~CFFD �CFFT ��CFJ  �FCFJ  �CFJ  �CFK  ��CFL  ��CFL  �jCFLB ��CFLV �jCFM  ��CFNC ��CFND ��CFNH �^CFNH ��CFNN �aCFO  ��CFVE ��CFVZ �CFW  дCFY  ��CFYG ��CFZ  �GCG   �nCGA  </w:t>
      </w:r>
      <w:r>
        <w:rPr>
          <w:rtl w:val="true"/>
        </w:rPr>
        <w:t>ת</w:t>
      </w:r>
      <w:r>
        <w:rPr/>
        <w:t xml:space="preserve">CGA  �ICGA  �ICGI  ��CGI  ��CGI  ��CGJ  �aCGJ  ЦCGJ  ЦCGL  ЧCGN  ��CGNM ��CGNO ��CGNO ��CGNR ��CGO  ��CGO  �FCGO  ��CGO  ��CGOV �FCGQ  ��CGR  ��CGR  �NCGR  �NCGX  �nCH   �CHA  ��CHA  �fCHA  �fCHD  ��CHE  ��CHG  ��CHI  ��CHOM �CHP  ��CHR  ��CHU  �fCHU  �HCHU  �HCI   ��CIE  �iCIJ  ��CIJ  ��CIJ  ��CIN  �nCIQ  �bCIQ  ��CIQ  </w:t>
      </w:r>
      <w:r>
        <w:rPr>
          <w:rtl w:val="true"/>
        </w:rPr>
        <w:t>ץ</w:t>
      </w:r>
      <w:r>
        <w:rPr/>
        <w:t xml:space="preserve">CIQV ��CIX  ��CIYD �@CJ   ��CJ   ��CJEZ ��CJMF ��CJN  ��CJN  �CJNF ��CJNG �CJN  �CJO  �~CJO  �GCJOF ��CJOR �@CJOU ��CJOV �GCJQA ��CJQB </w:t>
      </w:r>
      <w:r>
        <w:rPr/>
        <w:t>۳</w:t>
      </w:r>
      <w:r>
        <w:rPr/>
        <w:t xml:space="preserve">CJQH ��CJQS ��CJQS ��CJRB �CJRB �VCJU  ӽCJV  ��CK   ��CKA  ��CKA  </w:t>
      </w:r>
      <w:r>
        <w:rPr>
          <w:rtl w:val="true"/>
        </w:rPr>
        <w:t>ש</w:t>
      </w:r>
      <w:r>
        <w:rPr/>
        <w:t xml:space="preserve">CKA  ��CKA  </w:t>
      </w:r>
      <w:r>
        <w:rPr>
          <w:rtl w:val="true"/>
        </w:rPr>
        <w:t>ש</w:t>
      </w:r>
      <w:r>
        <w:rPr/>
        <w:t xml:space="preserve">CKB  ��CKBU ��CKD  ��CKE  �LCKE  ��CKE  ��CKH  ��CKI  ��CKI  ��CKI  ��CKL  �yCKL  �uCKLO �CKL  �uCKM  ��CKOZ �ECKT  ��CKW  ��CKX  �yCKX  �uCKX  �JCKX  �uCKY  ��CKZ  �uCL   ��CL   �ACLA  �ZCLA  ��CLA  �WCLAD ��CLA  ��CLB  �FCLB  �\CLBD �\CLBE �CLBJ �CLB  �\CLD  �HCLDJ �CLE  ��CLEO �]CLH  �tCLHQ ĮCLHZ �HCLJ  �CLJ  �jCLJ  �jCLL  ��CLL  ��CLL  ��CLLV ��CLNF ��CLNO �YCLOE ��CLOK ��CLOQ ĮCLOS �GCLOT �CLOZ ��CLP  �mCLP  ��CLPQ ��CLPS �`CLP  ��CLQ  ��CLR  ӹCLRF �[CLRU ��CLUL �MCL   �ACLW  �}CLWJ �CLX  ��CLX  ��CLXU �ZCLXV ��CLZR �lCM   ��CMB  ��CMB  �SCMBB �CMBG ��CMB  �SCMCS ��CME  �ICMF  ��CMG  ��CMG  �CMGV �CMH  �CMIG �CMIG ��CMIO ��CMIP ��CMIP �iCMIS �PCMIT �aCMIU �jCMIV ��CMIV �iCMIZ �CML  ��CML  ��CML  ��CML  ��CMMU �nCMMV �CMN  ��CMN  ��CMNV ��CMO  ��CMQ  ��CMQ  �ZCMQ  �ZCMR  ��CMT  �CMT  ��CMT  ��CMX  �cCMZ  �^CN   ��CNA  ��CNA  ЩCNA  ��CNA  �XCNA  ЩCNB  ��CNB  �YCNB  ��CNB  ��CNBF ��CNBP �pCNB  �YCNCP �dCNCQ ��CNCR ��CNDE ��CNDL ��CNDS ��CNEB ��CNEB �XCNEE �CNF  �DCNF  �mCNF  ��CNFO ��CNFO �[CNFV �mCNG  ��CNHO ��CNHO �[CNI  ��CNI  ��CNI  ��CNJ  �CNL  ��CNLI ��CNLP </w:t>
      </w:r>
      <w:r>
        <w:rPr/>
        <w:t>۹</w:t>
      </w:r>
      <w:r>
        <w:rPr/>
        <w:t xml:space="preserve">CNMB �CNN  ��CNN  ��CNN  ��CNO  �mCNO  </w:t>
      </w:r>
      <w:r>
        <w:rPr>
          <w:rtl w:val="true"/>
        </w:rPr>
        <w:t>׭</w:t>
      </w:r>
      <w:r>
        <w:rPr/>
        <w:t xml:space="preserve">CNO  �CCNO  �MCNOB ��CNO  </w:t>
      </w:r>
      <w:r>
        <w:rPr>
          <w:rtl w:val="true"/>
        </w:rPr>
        <w:t>׭</w:t>
      </w:r>
      <w:r>
        <w:rPr/>
        <w:t xml:space="preserve">CNQT �JCNR  ��CNR  ��CNRP �pCNRR �dCNR  ��CNSB ��CNT  �dCNW  ��CNWU ��CNY  </w:t>
      </w:r>
      <w:r>
        <w:rPr>
          <w:rtl w:val="true"/>
        </w:rPr>
        <w:t>פ</w:t>
      </w:r>
      <w:r>
        <w:rPr/>
        <w:t xml:space="preserve">CNYO �mCNYO �MCO   ��CO   �PCOAE �COB  �@COBF �dCOBF ��COED ��COFU ��COGN ��COH  �COH  ��COH  ��COJ  ��COKB ��COKD ��COL  �@COLA �zCOLB ��COLD �ACOLF ��COLG �XCOLH �COLH ��COLI ĴCOLK ��COLM �COLN �mCOLS �COLT ��COLU �uCOLW ��COLW �ICOLX �~COLY ��COLZ ��CON  �xCON  ��CON  ��CONB ��CON  ��COO  �WCOO  ��COOJ ��COOV ��COQL ��COR  ��COR  �ACORU �jCOR  �ACOU  ��COV  ��COX  ��CP   �rCPA  �~CPA  </w:t>
      </w:r>
      <w:r>
        <w:rPr>
          <w:rtl w:val="true"/>
        </w:rPr>
        <w:t>ק</w:t>
      </w:r>
      <w:r>
        <w:rPr/>
        <w:t xml:space="preserve">CPA  �DCPA  �eCPAB ��CPA  </w:t>
      </w:r>
      <w:r>
        <w:rPr>
          <w:rtl w:val="true"/>
        </w:rPr>
        <w:t>ק</w:t>
      </w:r>
      <w:r>
        <w:rPr/>
        <w:t xml:space="preserve">CPAZ ��CPBN �kCPCU ��CPCU �CPDK ��CPDO ��CPDO ��CPDP ��CPDT �eCPE  ��CPE  ��CPE  ��CPE  </w:t>
      </w:r>
      <w:r>
        <w:rPr>
          <w:rtl w:val="true"/>
        </w:rPr>
        <w:t>ۺ</w:t>
      </w:r>
      <w:r>
        <w:rPr/>
        <w:t xml:space="preserve">CPEV ��CPF  ��CPG  �SCPH  ��CPJ  ��CPL  �pCPLU ��CPM  ��CPMD �iCPMF ��CPMH �gCPNF �pCPO  �LCPO  �xCPOH �eCPO  �xCPQG ��CPQU �jCPR  �jCPX  </w:t>
      </w:r>
      <w:r>
        <w:rPr>
          <w:rtl w:val="true"/>
        </w:rPr>
        <w:t>װ</w:t>
      </w:r>
      <w:r>
        <w:rPr/>
        <w:t xml:space="preserve">CPZ  ��CPZW ��CQ   ��CQF  ��CQI  �CCQN  ӺCQO  ��CQO  �ZCQO  �ZCQQQ �ACQQQ �dCQS  �CQT  ��CQT  �KCQT  �KCQU  �CQU  �bCQU  �bCR   ��CRA  ��CRAR �CRB  �vCRBU ��CRBU �vCRBY �NCRC  �CRC  �`CRCU �QCRC  �`CRD  ��CRD  ��CRD  ��CRD  �CRDB ��CRDD �CRDL ��CRDR �CRD  ��CRE  �CREB ��CREH �NCRF  �WCRFB �BCRFD �]CRFV �BCRI  �wCRIB ��CRJ  ��CRK  �iCRL  ��CRL  ��CRL  ��CRN  �eCRNQ ��CROD �]CROK ��CROR ��CROV �CRR  ӻCRS  ��CRSA �LCRSB �NCRSC ��CRSE ��CRSF ��CRSG �]CRSH ��CRSK �CRSM ��CRSR ��CRSS �QCRSS �tCRST ��CRST �NCRSX ��CRU  ��CRUC ��CRUC ��CRUE �CRUH �CRUS ôCRUY �OCRVF �WCRVU ��CS   ôCSA  �FCSB  ��CSFS ��CSJ  ��CSL  ��CSL  �PCSL  �PCSN  �FCSN  �ZCSN  �cCSN  </w:t>
      </w:r>
      <w:r>
        <w:rPr>
          <w:rtl w:val="true"/>
        </w:rPr>
        <w:t>צ</w:t>
      </w:r>
      <w:r>
        <w:rPr/>
        <w:t xml:space="preserve">CSNF ��CSNQ ��CSNV �ZCSNY �CSO  ��CSOS ��CSQ  ��CSQT �HCSS  ��CSSO ůCST  ��CST  ��CSTV ��CSU  �hCSU  ��CSU  �fCSU  ��CT   �JCTA  �hCTA  �CTA  �CTBU ��CTD  </w:t>
      </w:r>
      <w:r>
        <w:rPr>
          <w:rtl w:val="true"/>
        </w:rPr>
        <w:t>۾</w:t>
      </w:r>
      <w:r>
        <w:rPr/>
        <w:t xml:space="preserve">CTI  ��CTK  �hCTMB �CTN  ��CTN  ӾCTNB ��CTND �CTNF �CTNQ ��CTNR �wCTN  ӾCTO  �HCTO  �aCTOH �CTOV �aCTUP ��CU   ��CUA  �MCUA  ��CUAB �lCUAF �CUAR ��CUA  ��CUH  �fCUI  ��CUO  �LCUR  įCURC ��CURC ��CURE �CURH �CURS ôCURT �@CURU �jCURY �OCUS  </w:t>
      </w:r>
      <w:r>
        <w:rPr>
          <w:rtl w:val="true"/>
        </w:rPr>
        <w:t>ۿ</w:t>
      </w:r>
      <w:r>
        <w:rPr/>
        <w:t xml:space="preserve">CUTR įCUU  �FCUU  �LCUUU ��CUUU ��CUU  �LCUY  ��CV   �FCVA  �jCVDO �jCVDP �CVDP ��CVE  ��CVF  �KCVF  ��CVFB ��CVF  ��CVO  ��CVX  �CVX  ��CVX  ��CVYZ ��CVZ  ШCW   ��CWA  �CWB  ��CWD  </w:t>
      </w:r>
      <w:r>
        <w:rPr>
          <w:rtl w:val="true"/>
        </w:rPr>
        <w:t>׫</w:t>
      </w:r>
      <w:r>
        <w:rPr/>
        <w:t xml:space="preserve">CWF  �hCWFC ��CWFK ��CWFT ��CWH  ��CWN  �sCWN  ��CWN  �iCWN  ˥CWNV ��CWO  �gCWO  �gCWOO ��CWO  �gCWPT �eCWS  �RCWSW ��CWU  ��CWUU �ZCWV  �iCWWB ��CWX  �ACX   �vCXA  ��CXE  </w:t>
      </w:r>
      <w:r>
        <w:rPr>
          <w:rtl w:val="true"/>
        </w:rPr>
        <w:t>ר</w:t>
      </w:r>
      <w:r>
        <w:rPr/>
        <w:t xml:space="preserve">CXE  �ECXE  �ECXL  ��CXM  ��CXN  ��CXO  �YCXP  �HCXUP �CXX  ��CXX  ��CXX  ��CY   ��CYA  �`CYB  �RCYBP �ICYDM �CYDO �CYE  �XCYI  ��CYO  ��CYO  </w:t>
      </w:r>
      <w:r>
        <w:rPr/>
        <w:t>۵</w:t>
      </w:r>
      <w:r>
        <w:rPr/>
        <w:t xml:space="preserve">CYOK ��CYOO �CYO  </w:t>
      </w:r>
      <w:r>
        <w:rPr/>
        <w:t>۵</w:t>
      </w:r>
      <w:r>
        <w:rPr/>
        <w:t xml:space="preserve">CYP  �HCYPD �OCYPD ��CYPF ��CYRP �ICYU  ��CYW  ��CYWF �CYY  ��CYYR ��CYZQ ��CYZU �CZA  �zCZEZ ��CZF  �gCZO  </w:t>
      </w:r>
      <w:r>
        <w:rPr>
          <w:rtl w:val="true"/>
        </w:rPr>
        <w:t>ף</w:t>
      </w:r>
      <w:r>
        <w:rPr/>
        <w:t xml:space="preserve">CZQF �OCZQF �GCZZZ �GD    ��DA   ��DAA  ��DAA  �bDAA  ��DAA  ��DAAV �bDAC  ��DADP ��DAE  ��DAH  ��DAH  �ADAH  �ADAJ  ��DAJQ ժDAJW ��DAOB ��DAP  �SDAPA �ZDAPB �\DAPM �\DAPU ��DAPZ ��DAQN ��DAQQ ��DASE ��DAT  �SDAX  �bDAY  ��DAY  ��DAY  ��DB   ��DBA  ��DBBE ��DBD  ��DBDF �cDBDW ��DBEF �DBH  �ODBI  ��DBKK �fDBL  ��DBM  �fDBMX �KDBQP խDBUE ��DCC  �aDCDJ �DCF  ��DCL  ��DCN  �MDCN  �oDCNV �oDCO  ��DCR  �KDCRA ��DCRD �jDCRF ��DCRW �hDCS  ��DCUA ��DD   �oDDA  ��DDAR �BDDBS ��DDCR ��DDCR ��DDD  ��DDD  ��DDDG �vDDDH �EDDDU ��DDD  ��DDEM �zDDF  �gDDIL </w:t>
      </w:r>
      <w:r>
        <w:rPr/>
        <w:t>٣</w:t>
      </w:r>
      <w:r>
        <w:rPr/>
        <w:t xml:space="preserve">DDIL ��DDL  �{DDLS �DDMB �TDDMB �ZDDN  ��DDNL �{DDNM </w:t>
      </w:r>
      <w:r>
        <w:rPr/>
        <w:t>٦</w:t>
      </w:r>
      <w:r>
        <w:rPr/>
        <w:t xml:space="preserve">DDO  ��DDO  �LDDO  ��DDOF ��DDOV �LDDP  �CDDP  ��DDP  ��DDQ  �dDDQF �DDQL </w:t>
      </w:r>
      <w:r>
        <w:rPr/>
        <w:t>٣</w:t>
      </w:r>
      <w:r>
        <w:rPr/>
        <w:t xml:space="preserve">DDQL ��DDQW ��DDR  ��DDRK ��DDRW �nDDUP ��DDX  �qDDY  �qDE   ��DED  ��DED  ��DEDE ��DED  ��DEE  ��DEE  ��DEE  ��DEEM �kDEEV ��DEEV �`DEEW ��DEGU �xDEI  ��DEJ  ��DEL  ��DENB ��DENF �DENM ��DENP ��DENW �~DEP  �zDEP  </w:t>
      </w:r>
      <w:r>
        <w:rPr/>
        <w:t>٦</w:t>
      </w:r>
      <w:r>
        <w:rPr/>
        <w:t xml:space="preserve">DEP  </w:t>
      </w:r>
      <w:r>
        <w:rPr/>
        <w:t>٦</w:t>
      </w:r>
      <w:r>
        <w:rPr/>
        <w:t xml:space="preserve">DEQ  �qDEQE �LDESI ��DEU  �MDEU  ��DEU  ��DEW  ��DEX  �xDEX  ��DEX  ��DEZ  �ODEZ  ��DEZB �DDEZF ��DEZF �DEZP ��DEZS �KDEZS �DEZT �DDEZ  ��DEZW �DF   ��DFB  </w:t>
      </w:r>
      <w:r>
        <w:rPr/>
        <w:t>٧</w:t>
      </w:r>
      <w:r>
        <w:rPr/>
        <w:t xml:space="preserve">DFE  ��DFEB ��DFET ��DFF  </w:t>
      </w:r>
      <w:r>
        <w:rPr/>
        <w:t>٥</w:t>
      </w:r>
      <w:r>
        <w:rPr/>
        <w:t xml:space="preserve">DFFF </w:t>
      </w:r>
      <w:r>
        <w:rPr>
          <w:rtl w:val="true"/>
        </w:rPr>
        <w:t>ޣ</w:t>
      </w:r>
      <w:r>
        <w:rPr/>
        <w:t xml:space="preserve">DFK  ��DFKF �DFL  ��DFN  �RDFN  �YDFND ��DFNN ��DFN  �YDFOO ��DFP  ��DFP  ��DFP  ��DFRO ��DFU  ��DFUB �oDFVA </w:t>
      </w:r>
      <w:r>
        <w:rPr>
          <w:rtl w:val="true"/>
        </w:rPr>
        <w:t>ݿ</w:t>
      </w:r>
      <w:r>
        <w:rPr/>
        <w:t xml:space="preserve">DFX  ��DFY  ��DFYD ��DGI  ��DGJ  ��DGJ  ��DGJ  ��DGJ  ��DGL  ��DGN  ��DGN  ��DGN  ��DGN  ��DGQF ��DGR  </w:t>
      </w:r>
      <w:r>
        <w:rPr/>
        <w:t>٨</w:t>
      </w:r>
      <w:r>
        <w:rPr/>
        <w:t xml:space="preserve">DGR  �DGR  �DHU  ��DHX  ��DI   ��DI   �BDID  ��DIE  ��DIJ  ժDIN  ��DIN  ��DIN  ��DIN  ��DIQF �ODIQL �aDIRP �DIV  �BDJ   ��DJA  ��DJE  ��DJED ��DJGN ��DJJ  ��DJJ  </w:t>
      </w:r>
      <w:r>
        <w:rPr/>
        <w:t>٢</w:t>
      </w:r>
      <w:r>
        <w:rPr/>
        <w:t xml:space="preserve">DJJ  </w:t>
      </w:r>
      <w:r>
        <w:rPr/>
        <w:t>٢</w:t>
      </w:r>
      <w:r>
        <w:rPr/>
        <w:t xml:space="preserve">DJL  ��DJME ��DJML ��DJNG ��DJOR ��DJQA ��DJQS ��DJR  �bDJRS ��DJU  �aDK   ��DKE  ��DKH  �DKI  ��DKL  ��DKN  ��DKOE ��DKW  �hDKX  ��DKX  ��DKX  ��DKY  ��DKZ  ��DL   �TDLA  ��DLA  ��DLA  ��DLB  ��DLD  �tDLDJ ��DLE  �RDLK  �mDLLB ��DLN  �xDLO  ��DLOB �VDLOK ��DLOK ��DLOM �vDLOO ��DLOP �DLOS ��DLOS ��DLOT �VDLP  �mDLQ  �DLRB �mDLRU �KDLU  ��DLUL �PDLW  ��DM   �vDMA  ��DMB  �tDMCS �DMD  ��DMD  �mDMD  �mDME  �eDMIK </w:t>
      </w:r>
      <w:r>
        <w:rPr/>
        <w:t>٤</w:t>
      </w:r>
      <w:r>
        <w:rPr/>
        <w:t xml:space="preserve">DMIZ ��DML  �DMM  �ADMO  �_DMR  իDN   �jDNA  ��DNA  ��DNA  ��DNA  ��DNBF �DNBI ��DNBL �TDNBM �DNBW �KDNC  �wDNC  �uDNCB �lDNCP ��DNCP </w:t>
      </w:r>
      <w:r>
        <w:rPr/>
        <w:t>١</w:t>
      </w:r>
      <w:r>
        <w:rPr/>
        <w:t xml:space="preserve">DNCR ��DNCR ��DNCV �uDND  ��DNDL �\DNEB ��DNEE �yDNF  ��DNF  ��DNF  �DNF  ��DNG  ��DNGF �DNKB �lDNLF �DNLI ��DNLM �DNLW �KDNM  ��DNM  ��DNM  ��DNMR ��DNM  ��DNO  ��DNOF ��DNPB �lDNR  ��DNRR թDNS  �oDNSB �lDNU  �\DNX  ��DO   ��DO   ��DOA  ��DOAM �_DOB  ��DOBF �gDOD  �oDOFU �vDOJ  �DOJ  ��DOJ  ��DOLK �PDOM  �jDOMB �PDOMB �fDOMF �rDONF �DOO  �[DOO  �lDOOJ �DOOJ ��DOOP �DOOV �lDOP  �sDOT  �[DOTO ��DOU  ��DOV  ��DOW  �{DOW  �|DOWV �|DOX  �vDOX  �DOX  �DP   �MDPBO ��DPD  ��DPD  ��DPDP ��DPD  ��DPE  ��DPF  ��DPFJ ��DPI  �fDPMD �hDPNO ��DPNO ��DPPO ��DPQG ��DPU  ��DQ   ��DQB  �NDQER ��DQL  �aDQLF �ODQN  �DQO  ��DR   ��DRA  ��DRB  �iDRBB ��DRBI �DRBW ��DRC  ��DRC  ��DRC  ��DRDD ��DRF  �PDRFF �QDRG  �uDRI  �CDRI  �kDRI  �kDRJ  �UDRJQ ��DRK  �jDRKF �zDRKG �}DRKL ��DRKN ��DRKR ��DRKS �cDRLK ��DRN  ��DRNB ��DRNF �DRNQ ��DROB </w:t>
      </w:r>
      <w:r>
        <w:rPr/>
        <w:t>٧</w:t>
      </w:r>
      <w:r>
        <w:rPr/>
        <w:t xml:space="preserve">DROF �QDRS  �`DRU  ��DRU  �\DRUF �qDRUV �\DRW  ��DS   ��DSAQ �uDSB  ��DSE  �PDSER ��DSI  ��DSN  ��DSNF �DSS  ��DT   �DDTA  �YDTA  �FDTA  ��DTAV �FDTDD �]DTK  ��DTMB �YDTMB �FDTMB ��DTN  �XDTO  �_DTOF ��DTOI ��DTOR ��DTOU �rDTOU �sDTP  խDU   �MDUAD �mDUBP լDUE  ��DUF  ��DUJ  ��DUK  �JDUKE �[DUKF �pDUKY </w:t>
      </w:r>
      <w:r>
        <w:rPr>
          <w:rtl w:val="true"/>
        </w:rPr>
        <w:t>ا</w:t>
      </w:r>
      <w:r>
        <w:rPr/>
        <w:t>DUN  ��DUNI �DUO  �pDUP  �YDUPY �KDUR  ��DURP լDUT  ��DUTR ��DUV  �RDV   �lDVA  ��DVDM ��DVE  ��DVF  �QDVJ  ��DVMB �DVOM ��DVQ  ��DVW  ��DW   ��DWAB �DWH  �jDWJ  ��DWN  �KDWN  �rDWN  ��DWN  �FDWN  �DWNV �rDWO  ��DWOE ��DWOS ��DWWB ��DWWI ��DWWT ��DWX  ��DWX  ��DWX  ��DX   �ODXA  ��DXD  ��DXI  �DXJ  �@DXN  ��DXXN ��DXXX �nDY   �ODYA  ��DYFB �ZDYM  �ZDYND ��DYND �DY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DYPD ��DYPJ ��DYPO ��DYS  �NDYY  ��DYYR ��DZ   ��E    �@EA   �PEAA  �MEAA  �@EAA  �@EADF �MEADK �CEADK �qEADO �VEAE  �CEAI  �kEAI  ��EAI  ��EAJQ �lEAJQ �rEAL  �AEAM  �[EAN  �qEAO  ΤEAO  ΫEAOB �dEAO  ΫEAP  �dEAPB �EAPT �EAQG �QEAQN ήEAQO ��EAQQ �\EAT  �dEATB �EATT �EAUR ��EAXF �MEAXR �LEAXR �XEAXZ �ZEAY  ��EAY  ��EAY  ήEAY  ��EAZR �~EB   ��EBBO �nEBD  ��EBE  �_EBE  ��EBEA �dEBEG ��EBE  ��EBEW ��EBH  ��EBHI �DEBHI ��EBI  ��EBI  ��EBI  ��EBKI �DEBKI �^EBKI ��EBO  �eEBQD �eEBR  ��EBX  �^EC   ��ECA  �EECA  ��ECA  ��ECDJ �^ECEE �UECEU �UECEW �^ECF  ��ECJ  �YECJO ��ECK  ��ECL  ��ECM  ��ECN  �bECN  �aECN  �aECO  �UECR  ��ECRS �OECS  ��ECST �PED   ��EDA  ��EDAD ��EDB  �XEDBS �lEDC  ��EDC  �|EDC  �|EDD  ��EDDQ �UEDE  �ZEDE  ��EDE  ��EDEM ��EDEV ��EDEZ ��EDEZ ��EDF  ��EDF  ��EDF  ��EDH  ��EDIL �MEDIL ��EDK  άEDL  ��EDMR �EDN  ��EDN  ��EDNL ��EDN  ��EDO  ��EDO  �]EDO  �gEDOF �jEDOO ��EDOP �EDOV �]EDP  ��EDQL �MEDQL ��EDR  ��EDR  ��EDR  �~EDRC �EDRV ��EDS  ��EDT  �EDTB �EDTO �TEDX  �vEDY  ΢EDY  �vEDY  �vEE   ��EEA  �EEA  �tEEA  �tEEAX ��EEBB �mEEBB �QEEBD �dEEBF �EEBM ��EEBQ ��EEBT �QEEBV �yEEC  �EEEC  �eEEC  �eEECW ��EEDE �zEEDZ ��EEE  ��EEE  �WEEE  �jEEED �EEEE �\EEEM �EEEM �REEEV �WEEFA ��EEFE �eEEG  �pEEI  �XEEI  ��EEI  �PEEI  ��EEJ  ��EEJ  �JEEJ  ��EEJJ �AEEJ  �JEEL  ��EEL  ��EELG �|EELO ��EELS �~EEL  ��EEM  �AEEMV ��EEN  ΧEENC ��EENF �EENO ��EEO  �nEEP  ��EEP  ��EEP  ��EEPC �REEPD ��EEPD ��EEPR ��EEP  ��EEQB �lEER  ��EER  ��EERS ��EER  ��EESN ��EET  �EETB �EETQ �gEEV  �CEEVF �_EEVQ �WEEXP ��EF   ��EFAA ��EFB  �_EFBU ��EFD  ĿEFD  �EFDA ��EFD  �EFE  ��EFEB �EFED ��EFED �_EFEH �cEFEL �eEFEQ ��EFET �eEFF  ��EFF  �]EFFD �cEFFK �`EFFK ��EFFO �DEFFT �EFF  �]EFL  �tEFL  �YEFL  �ZEFL  ��EFLR ��EFL  �YEFMB �EFN  ��EFN  ��EFN  �FEFNN �EFN  ��EFOF �IEFOO ��EFOO �PEFRS �bEFS  �eEFVA ��EFVZ ��EFX  ��EFX  ��EFX  ��EFY  �aEFY  ��EFYG �aEFYG ��EFY  ��EG   ��EGE  ��EGEA �EGFS �OEGGQ ��EGI  �OEGIU ��EGJ  �EGN  �lEGN  ��EGNO �iEGNR �iEGN  ��EGO  �oEGO  �iEGO  �iEGQF �HEGU  ��EGUA �EGUF �EGX  ��EH   �sEHC  ��EHD  ��EHG  �BEHGU ��EHGV ��EHI  ��EHJ  �|EHN  �pEHNF �eEHP  ��EHU  ��EI   �sEI   ��EIJ  �lEIJ  �rEIJ  �rEIN  �jEIO  �AEIOA �MEIOB �VEIQ  ��EIV  ��EIX  �oEJ   ��EJ   ��EJ   �KEJBB �qEJBT �qEJD  �jEJEZ ��EJJ  �KEJJ  �AEJJQ ��EJJ  �AEJMB �qEJMT �qEJN  ��EJN  ��EJN  ��EJO  �^EJO  �^EJOU ��EJO  �^EJQB ΧEJQS ��EJQU ��EJU  ��EJV  �EK   �CEKB  �YEKBL ��EKE  �EKF  ��EKI  ��EKJ  ��EKKD �jEKL  �LEKL  ��EKLB ��EKLR ��EKL  ��EKN  ��EKNF �iEKO  ��EKRL ��EKW  �qEKX  �\EL   ��ELA  �lELA  �NELA  �NELBI �kELDH ��ELDJ �ELE  �lELEO ��ELEO �NELF  ��ELG  ��ELH  �yELHO �CELJ  �pELLB �qELN  ��ELNN ��ELO  ��ELO  �[ELO  �ELOK �CELOO �CELOT ��ELO  �[ELOZ �JELOZ ��ELPM ��ELPS �ELTM ��ELUL ��ELWW ��ELXU �NELYY �VEM   �mEMBR ��EMCS �bEME  �`EMG  �EMIE ��EMIZ �EML  ��EMQ  �gEMR  �VEMR  �sEMRV �sEMSR �UEMW  ��EN   �iEN   ��ENA  �uENAD ��ENB  ��ENB  �\ENBB ��ENBB ��ENBE �^ENBE ��ENBE ��ENBF ��ENBF ��ENBI �SENBO �MENB  �\ENCS ��END  �}ENDS �cENE  �WENEO ��ENEO �ENF  �[ENF  �]ENF  �ENF  �aENF  �]ENG  ΦENHP �RENI  �`ENLP �|ENLP ΡENM  ��ENN  ��ENO  �cENOA �`ENRE ��ENRF ��ENRF ��ENRI �SENRS �RENU  ��ENU  �PENU  �PENV  ��ENW  ��ENW  ��ENW  �MENWU �`ENW  ��ENX  �^ENXU �RENY  �AENY  �UENY  �EENY  �UEO   ��EOA  �dEOB  �pEOBF ��EOBH �sEOF  �OEOJO �DEOK  ��EOK  �sEOK  �sEONC ��EONC �EONE ��EONE �EONF ��EONF �EONM �EONP ��EONT ��EOO  �gEOOK ��EOOP ��EOOP �oEOP  ��EOP  �oEOP  �oEOQF �zEOQR ��EOQW �GEORQ �iEOT  �YEOTB �YEOV  �EOX  ��EOX  ��EOX  �oEOX  ��EP   ��EP   ��EPBC �QEPBG �hEPBL �hEPBM �AEPBN ��EPBT �XEPD  ��EPD  �jEPD  ��EPDK ��EPDO �iEPDR �iEPD  �jEPE  �{EPF  �pEPI  �LEPMT �QEPO  �TEPO  ΣEPO  ΪEPO  ΣEPPA �ZEPPB �\EPPM �\EPPU ��EPPZ ��EPQG ��EPQU ��EPQU �REPU  ��EPU  ��EPU  ��EP   ��EPX  �iEQ   �|EQA  ��EQA  �EQAF ��EQAR ��EQAR �EQA  �EQCL ��EQD  �EQDF �EQDH �EQDK �VEQDO �IEQDY ��EQE  �eEQE  �YEQED �EQED �EQEE ��EQEE ��EQEE �XEQEF ��EQEQ �REQER ��EQER �EQEU ��EQEU ��EQE  �YEQFO ��EQFX ��EQFZ ��EQG  ��EQGR ��EQGW ��EQH  ��EQI  �aEQID �EQIU ��EQJ  �|EQJB �FEQJP �[EQK  ��EQLH �UEQLS �EQMG ��EQMU �EQMZ ��EQN  ��EQNA �\EQNB ��EQNB ��EQNF ��EQNU ��EQO  �CEQO  ��EQO  �EQO  �GEQOC �EQOF �EQOJ �GEQOU ��EQOU �EQO  ��EQP  ˤEQP  ˤEQPB �EQPG ��EQPO ��EQPR ��EQPT �ZEQP  ˤEQPW ��EQQ  ��EQRC �FEQRD ��EQRQ ��EQTD ��EQU  �eEQU  �[EQUC �EQUV �[EQW  �vEQX  ��EQXN �QEQY  �EQYD ��EQYD �EEQYT �UER   ��ERBK ��ERBR ��ERC  �PERC  �kERCV �kERD  �LERD  �_ERDB �_ERDL �_ERD  �_ERE  ��EREQ ��ERFD �ERFF �IERI  ��ERI  �BERI  �FERI  ��ERI  ΩERIV �BERL  �aERL  �JERL  �JERN  ��ERN  ��ERND �cERNP ��ERNT �ERN  ��EROD ĿEROD �EROK �`EROK ��EROV ��ERPG ��ERR  ��ERR  �kERRF �ERR  �kERT  �FERT  �ZERTB �FERTB �ZERT  �ZERU  �qERU  ��ERU  ��ERW  �ERWW ��ERX  �PES   �RESA  �tESI  ��ESIB �VESID �lESIF ��ESIR ��ESIS �WESIT �VESIW �wESL  �KESO  ��ESQ  �@ESRB ��ESU  �kESVQ ��ET   �VETA  �yETA  ��ETAK ��ETA  ��ETBU �]ETCN ��ETDF ��ETFG ��ETFY ��ETH  �xETI  ��ETIQ �VETJQ ��ETM  �mETMB �yETMB ��ETN  ��ETN  ��ETNB �FETNI ��ETNL ��ETNL ��ETNR �BETNR ΩETNR �kETNR ��ETNT �FETN  ��ETNW �ETO  �eETO  �aETO  �aETQ  �fETQB �IETQD �DETQE ½ETQF �sETSF �QETT  �ETT  �_ETTB �ETT  �_ETUQ ��EU   �qEUA  �tEUBP ��EUBP �mEUCE �EUDM �EUDS �vEUE  �vEUF  �vEUGN �DEUI  �XEUL  �vEUMV ��EUN  �PEUOO ��EUPD �DEUR  �]EURK �EURP ��EURP �mEURS ��EUSN �xEUTR �]EUU  �YEUUB �EUUD ��EUUM �EUUQ ��EUUR ��EUUU �]EV   ��EVA  ��EVA  �REVA  �REVE  �ZEVE  �aEVE  �aEVF  ��EVF  �`EVF  �hEVF  �hEVF  �`EVJ  �fEVM  �gEVNB �\EVNO �sEVNO �rEVU  �gEVZ  �zEW   �GEWA  ��EWA  ��EWA  ��EWD  �OEWD  �kEWDF ��EWDO ��EWDV ��EWDW ��EWEF �dEWF  ��EWF  �TEWFB �QEWF  �TEWLM ��EWLS �EWN  ��EWN  ��EWN  ˦EWN  ��EWN  �~EWN  ��EWO  �nEWO  �mEWO  �mEWR  ��EWU  �uEWUC �EWUF �cEWUS ��EWUU �NEWUW ��EWW  �eEX   ��EX   ��EXD  �EXF  ��EXOF ��EXP  ��EXU  ��EXU  έEXUP ��EXU  έEXV  ��EXXU �\EY   �AEYA  ��EYBP ��EYI  �rEYP  ��EYP  ��EYPD ��EYPF ΨEYP  ��EYPZ ��EYRP ��EYYA ��EYYR �fEYYY �SEYZU ��EZ   ��EZB  ��EZDQ �EEZE  ��EZED ��EZEQ ��EZEZ ��EZJ  ��EZKB �kEZKF �jEZL  ��EZN  ��EZO  �_EZP  �FF    �|FA   �UFAA  ��FAA  ��FAAV ��FAD  ��FADK �HFADO ��FAF  �vFAH  ��FAJ  �MFAJQ �PFAK  ϮFAK  �[FAK  �[FAL  �lFAL  �_FAL  �_FAN  �HFAO  ��FAO  �zFAOM ��FAO  �zFAP  ϶FAQD ��FAQE �gFAQO �xFAQS �FAT  ϶FAXI �rFAYO �UFB   �UFBA  ��FBA  �MFBA  �MFBB  ��FBBO �VFBC  �JFBE  �uFBEA �QFBEW ��FBH  �LFBI  ��FBI  �QFBI  ˨FBI  �QFBK  �yFBKI �^FBKK �kFBN  �FBN  ��FBN  ��FBO  ��FBOH �pFBQD ��FBQP �IFBS  ��FBT  ��FBU  �EFBU  ��FBU  �XFBUV ��FBX  �^FC   ��FCA  ��FCA  ùFCA  ùFCCC ��FCDJ �HFCE  ��FCEB ��FCK  �oFCM  �qFCN  ϴFCN  �\FCNB �uFCN  �\FCRA ��FCRS �dFCS  ��FCW  ��FCY  ��FCYO �KFD   ��FDB  �OFDB  �ZFDBS �RFDB  �ZFDC  �vFDC  </w:t>
      </w:r>
      <w:r>
        <w:rPr/>
        <w:t>۷</w:t>
      </w:r>
      <w:r>
        <w:rPr/>
        <w:t xml:space="preserve">FDC  </w:t>
      </w:r>
      <w:r>
        <w:rPr/>
        <w:t>۷</w:t>
      </w:r>
      <w:r>
        <w:rPr/>
        <w:t xml:space="preserve">FDD  ��FDDB �_FDDQ ��FDDU ��FDE  �TFDE  ϯFDEM ��FDE  ϯFDF  �FDFU �rFDG  �kFDG  ��FDGB �nFDGF �FDG  ��FDH  ��FDH  �|FDH  �|FDI  �~FDIL �jFDJ  ̲FDJ  �SFDJ  �SFDL  ��FDN  �BFDNL �AFDO  ��FDO  ��FDOV ��FDP  �AFDQL �jFDRW �zFDS  ��FDS  �zFDSR �FDS  �zFDT  ��FDU  �cFDW  �^FDX  �dFDYF �vFDYY �yFDZU �jFE   �WFE   ��FEAF �UFEBA ��FEBA �wFEBB ��FEBD �FEBH ��FEBL �~FEBQ �FEBS </w:t>
      </w:r>
      <w:r>
        <w:rPr/>
        <w:t>ܰ</w:t>
      </w:r>
      <w:r>
        <w:rPr/>
        <w:t xml:space="preserve">FEBT �~FEBU �OFEDE �jFEE  ��FEE  �~FEE  �UFEED �fFEEL �mFEEV ��FEFA ��FEFF �uFEGU ��FEH  �SFEI  ��FEIA �KFEK  ��FEL  �WFENB ��FENP �aFEOE �FEOW ��FEP  ��FEQ  �RFER  �~FERL �~FERT �~FESI �LFESI ��FESQ ��FESS </w:t>
      </w:r>
      <w:r>
        <w:rPr/>
        <w:t>ܰ</w:t>
      </w:r>
      <w:r>
        <w:rPr/>
        <w:t xml:space="preserve">FESX �FETQ �OFETR �~FEV  ��FEW  �vFEX  ��FEYH ��FEYU ��FEZ  �\FEZ  ϳFEZ  �NFEZ  �@FEZ  ϳFF   ��FFB  ��FFB  ��FFB  ��FFCC �kFFE  ��FFE  �kFFEB �ZFFEC �vFFED ��FFEE ��FFEF �vFFEH �zFFEL �AFFEV �kFFF  ��FFF  �QFFF  �]FFFC �tFFFD ��FFFF �WFFFT �PFFFT ��FFF  �QFFFX �tFFI  ��FFJU �xFFK  �AFFL  �_FFLB �XFFLT �XFFM  ��FFM  �tFFMR ��FFM  �tFFN  ��FFNA ��FFNA �rFFNA �jFFNC ��FFNC ��FFND ��FFNE ��FFNE ��FFNF �aFFNF ��FFNG ��FFNI �FFNJ �rFFNK �tFFNO ��FFNR �{FFNS ��FFNS ��FFNS ��FFNT �aFFNU �FFNU ��FFNW �lFFNW �FFNX �rFFNY ��FFNZ �rFFO  ��FFOL �hFFOO �eFFP  �lFFQB ��FFR  ��FFS  �{FFT  �bFFT  �JFFTB �bFFTB �JFFT  �JFFU  �IFFUB �XFFY  ��FFY  �\FFYG �\FFY  �\FFZO �lFFZU �xFG   �kFGA  �`FGIA �wFGNO �VFGO  �VFGQ  </w:t>
      </w:r>
      <w:r>
        <w:rPr>
          <w:rtl w:val="true"/>
        </w:rPr>
        <w:t>ޡ</w:t>
      </w:r>
      <w:r>
        <w:rPr/>
        <w:t xml:space="preserve">FGQF �tFGRA �wFGT  ��FGX  �kFGYU ��FH   �zFHA  ��FHA  ��FHA  ��FHA  ��FHCC �oFHE  �gFHF  </w:t>
      </w:r>
      <w:r>
        <w:rPr>
          <w:rtl w:val="true"/>
        </w:rPr>
        <w:t>ޢ</w:t>
      </w:r>
      <w:r>
        <w:rPr/>
        <w:t xml:space="preserve">FHT  �oFHTB �oFHV  ��FHX  �aFI   ��FI   �cFIE  �^FIFB �ZFIFC �vFIFD ��FIFF �vFIFF �XFIFL �AFIFP ��FIFR �RFIFR ��FIFU ��FIJ  �PFIN  ��FIO  ��FIR  �@FI   �cFJ   ��FJ   ��FJ   �mFJ   ��FJD  �OFJE  �mFJF  �UFJJ  �XFJL  �mFJME �mFJMF ��FJML �mFJN  �PFJNF ��FJO  ��FJQS ��FJ   ��FK   �_FKA  �dFKA  �IFKAB �FKA  �IFKC  ��FKD  ��FKE  �JFKI  ��FKI  �KFKI  �QFKI  �\FKIV �KFKK  ��FKKD �JFKLR �pFKM  �FKN  ��FKO  �BFKO  �xFKO  �xFKRL �pFKU  ��FKV  �KFKV  �KFKV  �KFKW  �XFL   �`FL   �PFL   �CFLA  �RFLAD �KFLB  �UFLB  �jFLBF �jFLB  �jFLDH �]FLEO ��FLFB �SFLFR ��FLFW ��FLG  ��FLH  ��FLH  �qFLHF ��FLHP �LFLH  �qFLK  ѰFLK  �iFLK  �iFLL  �wFLL  �vFLLV �vFLNO �iFLO  �HFLO  ��FLOK ��FLOO �FLOP �LFLO  ��FLOZ �YFLP  ��FLPU �aFLQ  ��FLR  ��FLR  ��FLR  ��FLR  ��FLRB �iFLR  ��FLV  �vFLW  ��FLX  �aFM   ��FMB  �RFMBF �hFMCS ��FMCS �MFME  �_FMEE ��FMF  �|FMG  �nFMH  �TFMII �xFMIT �xFMJ  ��FMLB �uFMMV ��FMNF �FMNG �jFMNO �RFMO  ��FMP  �]FMQ  �OFMT  �nFMW  �MFMW  ��FMW  �TFMW  ��FMX  �rFN   ��FNA  �`FNBF �UFNBI �`FNBO ��FNC  ��FNC  ��FNC  �kFNCF ��FNCI ��FNCL �AFNCP �_FNCU ��FNC  ��FND  �KFNDC ��FNDH �eFNDL �FNED ��FNEO �uFNFB ��FNG  �KFNG  ��FNG  �pFNGH �yFNGN ��FNGV ��FNH  ��FNI  �`FNJ  �`FNL  ��FNLM �SFNM  ��FNN  �aFNND ��FNNW �PFNO  ��FNO  ��FNOB ��FNOL ��FNO  ��FNPD ��FNQ  �^FNRF �UFNRI �`FNRO ��FNRR �JFNW  ��FNW  ��FNWV ��FO   ��FOB  �KFOB  пFOBF �FOB  пFOCL ��FOD  ��FOFU ��FOJ  �EFOJ  �LFOJ  �LFOL  ��FOMB �FONO �KFOO  �ZFOO  �rFOO  ��FOO  ��FOOF ��FOOI ��FOOJ �EFOOJ �LFOOO ��FOOO �{FOOT ��FOOU ��FOOU �FOOV �rFOOW �^FOP  ��FOR  ϰFOU  �TFOU  �FOUA ĹFOUA ��FOUA ýFOUA ��FOUA ��FOUA ��FOU  �FOUZ ��FOUZ ĹFOUZ ýFOUZ ��FOUZ ��FOUZ ��FOW  �mFOX  �]FOX  ��FOX  �^FOXV ��FOY  �^FP   ��FPA  �dFPA  �pFPA  �pFPB  ϵFPBB ��FPDK ��FPDO �VFPDO �VFPDR ��FPE  �FFPF  �lFPF  ЪFPF  �wFPFJ �MFPF  ЪFPI  �WFPL  �gFPMH ��FPND ��FPO  ��FPO  �OFPOB ��FPOH �pFPOV �OFPS  �vFPS  �vFPS  �vFPT  ��FPW  ��FPX  ��FPZW �[FQ   �IFQA  ��FQER �NFQFY �mFQH  �zFQI  �XFQJ  �gFQJ  ��FQJQ �gFQJQ ��FQJ  ��FQK  ��FQN  ��FQ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FQRB �UFQRJ �gFQRJ ��FQRQ �gFQRQ ��FQU  �|FQW  ��FR   �NFRA  </w:t>
      </w:r>
      <w:r>
        <w:rPr/>
        <w:t>ܰ</w:t>
      </w:r>
      <w:r>
        <w:rPr/>
        <w:t xml:space="preserve">FRA  �lFRAQ ��FRA  �lFRAX �FRB  �MFRB  �|FRBB �lFRBD �FRB  �|FRC  �wFRC  �}FRC  �cFRCF ��FRCO �DFRC  �}FRD  �bFRDN �FRE  ��FREB �IFRF  ��FRFR ��FRI  ��FRIQ ��FRJQ �MFRL  ��FRN  �{FRNF ��FROV ��FRQU �`FRRJ �MFRSB �oFRSS �oFRSS ��FRSS �vFRST �oFRU  �OFRUY �lFRVF ��FRVR ��FRXH �|FRXO ��FS   ��FSA  ��FSB  ��FSIS �FSL  ��FSN  �~FSNF �FSP  ��FSQT ��FSR  �vFST  �oFST  ��FSTB ��FST  ��FSU  ��FSUA �EFSUH ��FSUK �FSUM ��FSV  ùFSVW ��FSZU ��FT   �aFTA  ��FTA  ��FTAV ��FTI  �OFTMB ��FTMB ��FTN  �AFTN  �VFTNB ��FTN  �VFTNW �kFTP  �sFTP  �IFTP  �IFTT  �iFTWM ��FU   �JFUAF �UFUBA ýFUBP �MFUBZ ýFUCA ��FUCZ ��FUE  ��FUE  �wFUEV �wFUF  �FUGA ��FUGZ ��FUI  �LFUK  ��FUL  �}FUMA ĹFUMZ ĹFUNA ��FUNF ��FUNZ ��FUOW �FUQA ��FUQZ ��FUR  �wFURP �MFUT  �IFUTB �IFUTR �wFUUF �}FUUF �FUUU �kFUY  �LFV   ��FVA  �IFVAD �JFVAP ըFVAT ըFVBW �IFVCF ��FVCS ��FVD  ��FVDA �bFVDB ��FVDE ��FVDE �wFVDE �kFVDF ��FVDF �wFVDG �vFVDI ��FVDN �LFVDO �YFVDS ��FVDW ��FVDZ ��FVE  ��FVE  �OFVEQ ��FVE  �OFVF  ��FVF  �NFVFB ��FVF  �NFVJN ��FVK  ��FVK  ��FVKB �XFVKU �MFVK  ��FVLN ��FVM  ��FVMQ ��FVNL ��FVOM �WFVR  ��FVR  �}FVRB �}FVR  �}FVS  ��FVSU </w:t>
      </w:r>
      <w:r>
        <w:rPr>
          <w:rtl w:val="true"/>
        </w:rPr>
        <w:t>ݾ</w:t>
      </w:r>
      <w:r>
        <w:rPr/>
        <w:t xml:space="preserve">FVT  �UFVTB �UFVTS �~FVVD ��FVVF �FVYZ ��FVZ  ��FVZW �CFW   �zFWA  ��FWJ  �mFWN  �CFWO  �QFWO  �VFWOS �mFWO  �VFWPT �{FWT  ��FWTB ��FWV  ��FWW  ��FWWK �_FWX  �TFX   �oFXI  ��FXNF ��FXO  ��FXO  �iFXO  �iFXRU ��FXU  �tFXW  �^FXX  ��FXXN �mFXZU �FY   ��FYBF ��FYBF ��FYBG �AFYBP ��FYE  �_FYJ  �AFYNF ��FYNF ��FYOK �FYP  ��FYPA �ZFYPD �pFYPK �NFYPU ��FYPZ ��FYU  �}FYUF ��FYUF �FYY  ��FYY  �kFYYA ��FYYP �hFYYR �NFYY  �kFZ   ��FZCM ��FZDJ �nFZDJ �ZFZMR ��FZO  ��FZQF �lG    ��GA   ��GAC  �WGAD  ��GADK �QGADO ��GAI  ��GAJ  �_GAK  �DGAKM �`GAL  �oGAN  �QGAO  �kGAOB �WGAOR ��GAP  �RGAQ  ��GAQJ �eGAQX �eGAT  �RGAUR ��GAY  ʵGB   ��GBBE �CGBD  ʷGBD  �{GBD  �{GBEF ��GBEH �YGBER ��GBH  �}GBHO �ZGBI  �lGBI  �GGBI  �RGBI  ��GBI  ��GBI  ��GBI  �GGBJ  �rGBK  ��GBK  �tGBKD ��GBKO �ZGBK  �tGBL  ��GBN  ��GBNL ��GBNP ��GBQP �XGBR  ʶGBTO ��GBU  ʸGBWF </w:t>
      </w:r>
      <w:r>
        <w:rPr>
          <w:rtl w:val="true"/>
        </w:rPr>
        <w:t>ص</w:t>
      </w:r>
      <w:r>
        <w:rPr/>
        <w:t xml:space="preserve">GBXU �WGCA  ��GCA  �NGCAD ��GCA  �NGCC  �jGCE  ��GCEB ��GCEB �^GCEC �GCF  �gGCFD ��GCL  ��GCM  �AGCM  �UGCMV �UGCN  �GGCN  �GCNL �GCNM �TGCN  �GCO  �qGCQN ��GCRS ��GCT  ��GCTH ��GCTO ��GCTY ��GCUA �mGCUS �GCVZ ��GCW  ��GCWC �GCWU ��GCYU �GD   ��GDBS �VGDCR �YGDCS �UGDD  �@GDDQ �FGDDR ��GDE  �HGDEM </w:t>
      </w:r>
      <w:r>
        <w:rPr>
          <w:rtl w:val="true"/>
        </w:rPr>
        <w:t>ػ</w:t>
      </w:r>
      <w:r>
        <w:rPr/>
        <w:t xml:space="preserve">GDEZ </w:t>
      </w:r>
      <w:r>
        <w:rPr>
          <w:rtl w:val="true"/>
        </w:rPr>
        <w:t>غ</w:t>
      </w:r>
      <w:r>
        <w:rPr/>
        <w:t xml:space="preserve">GDF  ��GDFU �pGDI  ��GDM  </w:t>
      </w:r>
      <w:r>
        <w:rPr>
          <w:rtl w:val="true"/>
        </w:rPr>
        <w:t>ع</w:t>
      </w:r>
      <w:r>
        <w:rPr/>
        <w:t xml:space="preserve">GDO  �OGDRK �fGDTO ��GE   ��GE   ��GEA  �NGEAC �lGEAD ��GEAE ��GEAT ��GEAW ��GEAY �hGEB  �RGEC  ��GEDE �dGEDO �bGEE  ��GEE  ��GEEC ��GEEM �oGEEP ��GEEV ��GEFF ��GEG  �cGEG  �EGEGU �DGEG  �EGEI  ��GEK  ��GEK  ��GEK  ��GELG ��GEN  ��GENN ��GENP �TGEP  </w:t>
      </w:r>
      <w:r>
        <w:rPr>
          <w:rtl w:val="true"/>
        </w:rPr>
        <w:t>ػ</w:t>
      </w:r>
      <w:r>
        <w:rPr/>
        <w:t xml:space="preserve">GEQC �GEQE �TGER  ��GERP ��GES  ��GESI �[GET  ��GETQ �`GETR ��GEV  ��GEVO ��GEWF </w:t>
      </w:r>
      <w:r>
        <w:rPr>
          <w:rtl w:val="true"/>
        </w:rPr>
        <w:t>ص</w:t>
      </w:r>
      <w:r>
        <w:rPr/>
        <w:t xml:space="preserve">GEWU ��GEX  �DGEZ  �MGEZF ��GF   ��GFB  ��GFBU �BGFEK �SGFF  ��GFF  �NGFF  ��GFFR ��GFFS ��GFF  �NGFID ��GFIL ��GFJ  ʲGFK  �WGFKA �@GFL  �mGFLD ��GFM  </w:t>
      </w:r>
      <w:r>
        <w:rPr>
          <w:rtl w:val="true"/>
        </w:rPr>
        <w:t>ؾ</w:t>
      </w:r>
      <w:r>
        <w:rPr/>
        <w:t xml:space="preserve">GFMR �CGFND ��GFNH �AGFO  �lGFOO ��GFP  ��GFRO �|GFSU ��GFVH �nGFVZ �zGFX  ��GFY  ��GG   ��GGE  �hGGE  ��GGE  ��GGF  �{GGG  ��GGI  ��GGIU �AGGJ  �lGGJ  ��GGJ  ��GGJY ��GGL  �aGGL  ��GGLB �GGL  ��GGN  ��GGNF ��GGNH ��GGNO �bGGNR �bGGO  �bGGO  �FGGO  �bGGO  �FGGR  ��GGT  �CGGX  ��GGX  ��GGX  ��GH   ��GHG  ��GHK  �DGHN  �QGHP  �LGHR  �dGHS  �BGHU  ��GHX  �TGI   �YGI   �bGIE  ��GII  �PGIO  �^GIQ  �oGIQI �PGIQK �\GIRU ��GIU  ��GIUB �GI   �bGIX  �ZGJ   �dGJ   �zGJCB ��GJCP ��GJCS �_GJD  �]GJE  ��GJEZ ��GJJB �lGJJW ��GJJY ��GJN  </w:t>
      </w:r>
      <w:r>
        <w:rPr>
          <w:rtl w:val="true"/>
        </w:rPr>
        <w:t>غ</w:t>
      </w:r>
      <w:r>
        <w:rPr/>
        <w:t xml:space="preserve">GJNG ��GJNY ��GJO  �hGJOG �UGJOL �UGJOU ��GJP  �nGJQA �mGJQB ��GJU  ��GJV  �zGK   ��GKA  �\GKE  ��GKF  �WGKI  ʻGKI  ��GKI  ��GKJ  ��GKW  �aGL   �NGL   �GGLA  �VGLAD �[GLB  �YGLBD ��GLBF �ZGLDJ �kGLEQ �xGLEW �yGLHT �@GLL  �LGLLB ��GLNF �iGLNO ��GLO  ��GLOE �QGLOK �]GLOS ��GLOT �@GLPQ �ZGLPS ��GLQ  �ZGLRF �wGLTU �GLTW �GL   �GGLVD ��GLW  �KGLW  �qGLWH �YGLW  �qGLX  ��GLYY ��GM   ��GMB  ��GME  �jGMF  ��GMJ  �kGMN  ��GMQ  �`GMR  �bGMRU ��GMT  �_GMT  ��GMT  ��GMU  ��GMX  �pGN   ��GN   ��GNA  �qGNA  �nGNA  �nGNB  ��GNB  ʴGNBO �GNB  ʴGNC  ��GNCB �GNCP ��GNCR �YGNCS �UGND  ��GNDL ��GNEE ��GNEE ��GNEE ��GNEO �oGNEQ ��GNEQ �TGNEZ ��GNF  ��GNF  �lGNF  �lGNF  ��GNF  �WGNF  ��GNF  �jGNFV �lGNG  �mGNH  ��GNHT ��GNI  �TGNI  γGNII �TGNI  γGNJ  γGNKB �GNL  ҽGNLK ��GNLP �iGNMQ �TGNN  ��GNN  ��GNNE �kGNNV ��GNO  �]GNO  �JGNO  ��GNOF �jGNOL ҽGNOO ��GNOP �GNO  �JGNPB �GNR  �kGNR  ��GNRS ��GNR  ��GNS  �pGNSB �GNT  ��GNV  ��GNW  ��GNW  ��GNW  �GNW  ��GNY  �IGNYO ��GO   ��GO   ��GOA  �WGOBF ��GOD  ��GOE  ��GOED �TGOFF �GOFU ��GOG  ��GOGF �QGOGH �QGOGH ��GOGN �TGOH  ��GOH  ѲGOH  ѲGOJ  �`GOJO ��GOKB �TGOKD �TGOL  ��GOL  ��GOLV ��GOM  �iGON  �SGON  δGONB �EGONF �~GONF �GON  δGONY �RGOO  �pGOO  ��GOOJ �`GOOP ��GOOT �[GOOV ��GOP  ��GOPF �QGOPH ��GOPH �QGOR  ��GOS  ��GOU  �SGOV  ��GOW  �AGOW  ��GOW  ��GOX  ��GOX  ��GOX  ��GOX  ��GOZ  �\GP   ��GP   �bGPD  ��GPDF ��GPDF ��GPDH ��GPDH ��GPDK ��GPDN ��GPDO �bGPDP �VGPE  ��GPFD ��GPL  ��GPMH �@GPN  �GPNL �GPNM �TGPNO �sGPOB �BGPOT </w:t>
      </w:r>
      <w:r>
        <w:rPr>
          <w:rtl w:val="true"/>
        </w:rPr>
        <w:t>ؿ</w:t>
      </w:r>
      <w:r>
        <w:rPr/>
        <w:t xml:space="preserve">GPQG �AGPQN ��GPQU ��GPTH ��GPTO ��GPTY ��GPUS �GP   �bGPVZ ��GPWU ��GPX  ��GPX  ��GPX  �GPXV ��GPYU �GQ   ��GQA  �^GQB  �fGQB  �EGQBB ��GQB  �EGQD  ��GQD  ��GQDF ��GQDV ��GQE  ��GQE  �[GQER �cGQEV �[GQF  ��GQFD ��GQK  �\GQLW ��GQMM ��GQN  ��GQO  �EGQS  ��GQT  ��GQU  </w:t>
      </w:r>
      <w:r>
        <w:rPr>
          <w:rtl w:val="true"/>
        </w:rPr>
        <w:t>ؼ</w:t>
      </w:r>
      <w:r>
        <w:rPr/>
        <w:t xml:space="preserve">GQWD �NGR   ��GRA  ��GRB  ��GRBB ��GRC  �{GRDD �rGRE  �VGREB �\GREN �rGRFF ��GRGQ �\GRI  �ZGRJ  �pGRJQ �_GRL  ��GRNF ��GROB ��GROF ��GRP  ��GRQ  ��GRR  ʺGRR  �DGRR  �DGRU  ��GRWH �YGRX  ��GRXO </w:t>
      </w:r>
      <w:r>
        <w:rPr>
          <w:rtl w:val="true"/>
        </w:rPr>
        <w:t>ؽ</w:t>
      </w:r>
      <w:r>
        <w:rPr/>
        <w:t xml:space="preserve">GS   ��GSAD �GSAX ��GSB  �gGSBD �GSDO �IGSE  �mGSED �{GSFG ��GSHU ��GSIQ �^GSKW �GSL  ��GSLO ��GSLR �|GSMB �GSMD ��GSN  ��GSN  ҼGSNC ��GSND ��GSNN ��GSNO ��GSN  ҼGSP  ��GSPB ��GSQ  �zGSR  �hGSS  �gGSS  ��GSS  ��GST  </w:t>
      </w:r>
      <w:r>
        <w:rPr>
          <w:rtl w:val="true"/>
        </w:rPr>
        <w:t>ط</w:t>
      </w:r>
      <w:r>
        <w:rPr/>
        <w:t xml:space="preserve">GSW  �GSWO ��GSYA ��GT   �CGTA  �UGTA  </w:t>
      </w:r>
      <w:r>
        <w:rPr>
          <w:rtl w:val="true"/>
        </w:rPr>
        <w:t>ܬ</w:t>
      </w:r>
      <w:r>
        <w:rPr/>
        <w:t xml:space="preserve">GTA  ʳGTA  </w:t>
      </w:r>
      <w:r>
        <w:rPr>
          <w:rtl w:val="true"/>
        </w:rPr>
        <w:t>ܬ</w:t>
      </w:r>
      <w:r>
        <w:rPr/>
        <w:t xml:space="preserve">GTE  ��GTMB �UGTMB </w:t>
      </w:r>
      <w:r>
        <w:rPr>
          <w:rtl w:val="true"/>
        </w:rPr>
        <w:t>ܬ</w:t>
      </w:r>
      <w:r>
        <w:rPr/>
        <w:t xml:space="preserve">GTN  �YGTN  ��GTN  ��GTO  ϷGTOH </w:t>
      </w:r>
      <w:r>
        <w:rPr>
          <w:rtl w:val="true"/>
        </w:rPr>
        <w:t>ض</w:t>
      </w:r>
      <w:r>
        <w:rPr/>
        <w:t xml:space="preserve">GTP  �XGU   ��GUA  �NGUAC �lGUAD ��GUAE ��GUAT ��GUAW ��GUAY �hGUB  �qGUD  �VGUH  ��GUH  ��GUH  ��GUI  ��GUI  �[GUI  ��GUI  �[GULO ��GUMF �qGUN  ��GUO  �lGUQ  ��GUR  ��GURK �lGUTM �\GUTR ��GUVD �]GUWU ��GUX  ��GUY  �[GUZ  �VGVA  ��GVF  �XGVFF �aGVS  �pGVS  �_GVSB ��GVSP ��GVS  �_GVVU ��GW   �EGWA  </w:t>
      </w:r>
      <w:r>
        <w:rPr>
          <w:rtl w:val="true"/>
        </w:rPr>
        <w:t>ص</w:t>
      </w:r>
      <w:r>
        <w:rPr/>
        <w:t xml:space="preserve">GWA  ��GWA  ��GWF  �dGWN  �eGWN  �EGWN  �EGWOO ��GWOO �RGWX  ʹGX   �kGXA  �mGXD  �BGXO  ��GXU  �nGYA  ��GYBG ��GYBP ��GYD  �NGYDO �^GYE  ��GYF  �YGYJ  ��GYLK ��GYO  �cGYOK �CGYOO �^GYOP ��GYPD ��GYPF ��GYRP ��GYRU ��GYS  �fGYS  �EGYS  �EGYWF </w:t>
      </w:r>
      <w:r>
        <w:rPr>
          <w:rtl w:val="true"/>
        </w:rPr>
        <w:t>ص</w:t>
      </w:r>
      <w:r>
        <w:rPr/>
        <w:t xml:space="preserve">GYY  ��GYYA ��GYYR �cGYZU �BGZDJ ��GZEZ ��GZH  �qGZJ  �nGZMB ��H    ��HA   ��HAA  ��HADK ѢHADK ��HADO �[HAE  �dHAI  �rHAK  �~HAKD �]HAKE �RHAM  �eHAM  �AHAM  �AHAN  ѢHAN  ��HAN  ��HAO  ��HAOB �HAOH ��HAP  ̰HAP  ̰HAP  ̰HAQE ��HAQE �UHAQH ��HAQI ̡HAQR ѣHAT  ��HAT  ̰HAT  ̰HAT  ��HAT  ̰HAUR �rHAY  ��HAYH �ZHB   �nHBA  ��HBBE �bHBD  ��HBDH �THBE  ̮HBE  ��HBEF �gHBE  ��HBEW �`HBH  ѬHBH  ��HBHA ��HBHK ��HBH  ��HBI  ��HBJ  ̭HBK  ��HBK  ��HBK  ��HBKX ��HBL  ��HBNL �WHBNP �WHBO  ��HBOR �|HBOR ��HBP  �[HBQD ��HBQP ��HBQP ��HBU  ��HBW  ��HBWL �uHBWO �HHBWU �uHC   �{HCC  ��HCC  ��HCC  ��HCDJ �HCEB �HCF  ��HCF  ��HCF  ��HCH  �JHCI  ��HCI  ��HCI  ��HCIV ��HCJ  ��HCJ  ��HCJ  ��HCJ  ��HCK  �FHCM  �HCN  ��HCN  ��HCN  �}HCNV ��HCO  ��HCRS ��HCT  �XHCUA ��HCUH �JHCUH �HCV  ��HCV  ��HCV  ��HD   ��HDAE ��HDAE ��HDB  �cHDBS �HDBW ��HDC  </w:t>
      </w:r>
      <w:r>
        <w:rPr/>
        <w:t>۷</w:t>
      </w:r>
      <w:r>
        <w:rPr/>
        <w:t xml:space="preserve">HDCF ��HDCR ѫHDD  ��HDDF �HDDL �VHDDR ��HDDU �jHDE  ��HDEM �EHDEZ �NHDF  �YHDFU �CHDG  ��HDG  �zHDGV �zHDH  ��HDH  �|HDHD �HDHP ��HDH  �|HDI  �mHDJ  ��HDJZ �`HDK  ��HDL  �tHDLS ��HDN  ��HDN  �BHDNF ��HDNL �tHDNM ��HDN  �BHDO  ��HDO  ̢HDOF �HDO  ̢HDP  �{HDQ  �HDQF �HDRS �WHDRW ��HDS  �iHDS  �pHDS  ��HDS  �pHDT  ��HDT  ��HDT  ��HDUF ��HDUK �nHDUK �EHDV  �LHDVP �LHDW  �^HDZU �jHE   ��HEC  ©HED  �_HEDE ��HEDE ��HEE  ��HEED ��HEEH íHEEM �rHEEM ��HEFA ��HEFL �_HEG  �_HEG  �mHEGU �PHEG  �mHEI  ��HEIA �HEID �_HEIH íHEK  ��HEK  ��HEK  ��HEL  ��HEN  ��HENB �}HENY ��HEOQ �AHEOQ �DHEP  ��HEP  �EHEP  �EHER  �mHETR �mHEV  ��HEWD �qHEWU �lHEX  �PHEZ  ��HEZ  ��HEZ  ��HF   ��HFAD �`HFBU �FHFC  �HFD  ��HFDG �LHFE  ��HFEK �|HFF  �hHFF  ��HFF  �XHFFB �AHFFK ªHFF  ��HFG  �gHFG  ��HFG  ��HFH  �THFH  �yHFH  �yHFJ  ��HFK  ��HFL  ��HFM  �GHFM  �HHFM  �HHFN  ��HFNF �HFO  ̧HFOO ��HFW  ��HFY  �}HFYG �}HG   �eHGJ  �bHGJ  ��HGJ  ��HGL  ��HGL  ͤHGL  �{HGL  ͤHGMR ��HGNF �bHGNH �bHGNO �HGNO �HGO  ��HGO  �HGO  �HGO  �HGPS ��HGPU �QHGQ  ��HGQD �EHGU  ̬HGV  �QHGVS ��HGW  �jHGW  ��HGW  ��HGX  �eHH   íHHA  �bHHE  ��HHE  �UHHE  �UHHF  �sHHH  ��HHH  �SHHHS �uHHHT ��HHH  �SHHMB �nHHN  ��HHP  ��HHP  �zHHP  �zHHS  �hHHU  ��HHZ  ��HI   �tHIMB �pHIN  ��HIQ  ̦HIQ  ��HIQ  ��HJ   ��HJ   �GHJA  �HJB  �VHJB  ��HJB  ��HJCB �iHJCS ��HJE  ��HJEG �~HJJ  �|HJMB �VHJMB ��HJME ��HJML ��HJN  ��HJN  �NHJN  �NHJNZ ��HJNZ ��HJO  �|HJP  ��HJQA ��HJQB ��HJQH �JHJQH �HJRB ��HJRS �HJU  ��HJV  �GHJXB ��HK   �hHKA  �HKB  ��HKBL �BHKH  ��HKI  ��HKKB ��HKKD �HKL  ��HKL  �ZHKLB �BHKLR �BHKL  �ZHKM  �ZHKN  ��HKRL �BHKZ  �ZHLA  �HLAD ��HLBF �HLD  �HLDD ��HLDH ��HLDJ ��HLEQ �HHLEW �BHLF  ��HLFK �hHLHO �ZHLHZ ��HLK  ��HLK  �HLK  �HLOH ��HLOK �{HLOK �JHLOK ��HLOO �ZHLOS �aHLOZ ��HLOZ ��HLP  ��HLQ  ��HLQ  �HLQ  �HLRB ��HLRB �HLWQ �fHLX  ��HLXU �oHLZO �}HM   ��HMA  ��HMB  �dHMBD ��HMBR �lHMCS ��HME  ��HME  ̥HMEB ��HME  ̥HMG  ��HML  ��HMMU ��HMMV ��HMNO �|HMO  ��HMU  �HMW  ��HMX  �CHMX  �{HMX  �{HMX  �{HN   ��HN   ��HNB  �VHNBF ��HNBI �THNBI �THNC  �@HNCP �{HNCR ѫHND  ��HNDL �oHNDS ��HNDZ �FHNEE �JHNEH íHNEO ��HNEQ �[HNG  ��HNHT ��HNK  ªHNL  ̯HNLI �~HNMH ��HNO  �YHNO  ��HNO  ̪HNOL ̯HNOV ��HNP  ��HNPA �lHNPA �lHNPB ��HNPC �gHNPD �vHNPD �vHNPF ��HNPF �}HNPF �}HNPF �HNPH �HNPI ��HNPO �KHNPR �mHNPW �CHNPX �RHNR  ��HNRI �THNRS �UHNS  ��HNT  ��HNV  ��HNXU ��HNYO �YHNYO ��HO   ��HOA  �DHOA  �HOAE ��HOA  �HOB  �nHOBF �YHOCL ѥHOH  �@HOH  ��HOH  ��HOJ  ��HOJO ��HOK  �{HOK  �jHOK  ѭHOK  �jHOM  �rHOMB �DHOMS �AHON  �|HOO  �MHOO  ��HOOJ ��HOOK �jHOOT �{HOO  ��HOR  ̤HOT  ѨHOU  ѦHOX  �rHOX  �~HOXB �DHOXS �AHOX  �~HP   ��HPB  ��HPD  ��HPDF �bHPDH �bHPDK �qHPDK �nHPDM �pHPDO �HPDO �HPDO �HPDO �HPDP �HPE  ��HPF  ��HPJ  ��HPJ  �{HPJ  �{HPMR ��HPND ��HPNO ��HPO  ��HPOB ��HPQG ��HPQU �\HPT  ��HPU  ��HPX  ��HPX  ��HPX  ��HQ   �HQA  �HQB  ��HQBP �^HQE  ѧHQK  �OHQLW �ZHQN  �gHQO  �ZHQRP �^HQT  �\HQT  �]HQT  �]HQU  �kHQU  ��HQU  ��HR   �|HRA  ��HRBB ��HRC  �CH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HRCB �HRC  ��HRD  ��HRD  �HRDD ��HRD  �HRE  ��HREB �HRFA ��HRFB ��HRFD ��HRFE ��HRFM �jHRFS �WHRFV ��HRGQ �HRI  �QHRL  �rHRN  ��HRNB ��HRNF ��HRNQ ��HROD ��HROK ªHROV ��HRP  �qHRQ  �HRR  ��HRRR ��HRS  �pHRSS �^HRT  ��HRT  �ZHRTB �ZHRTV �ZHRUY ��HRV  ��HRVU ìHRW  �zHRZ  �rHS   ��HSA  ��HSE  ��HSER ��HSN  ��HSN  ̨HSNF ��HSNO �\HSN  ̨HSO  �oHSO  ѮHSO  ѮHSOW ��HSP  ��HSPO �oHSPX �oHST  �DHSU  �yHSU  ��HSUV ��HSWU �oHSX  �oHSXU �oHT   �ZHTD  �EHTDP ��HTMP ��HTNQ ѤHTOH �MHTP  ��HTP  ��HTP  ��HTT  �YHTTK ªHU   ��HUA  �pHUAC �iHUB  ��HUBC �iHUBP ѪHUBP ��HUDL �HUDM �GHUDM �HUE  �CHUEE �RHUFD �HUI  ��HUI  �lHUI  �lHUMR �HUNE �RHUNF ��HUNL �HUNZ �QHUO  ��HUO  ��HUO  ��HUR  �HURP ѪHURP ��HUTR �HUUM �GHUUM �HUUU �[HUWU �lHUY  ��HV   ��HVA  �\HVDP �pHVE  �XHVE  ��HVEV ��HVF  ��HVF  ̩HVF  �HVFF ��HVF  ̩HVJ  ��HVO  �~HVOM ��HVS  ��HVS  ��HVSB �iHVS  ��HVU  �nHVX  �pHVZ  ��HW   ��HWA  ��HWB  �HWD  ̫HWH  ��HWH  �HWH  �HWJ  ��HWJ  �IHWJ  �IHWN  �DHWO  ��HWOO ¨HWOS �IHWU  �oHWWB �HX   �RHXA  ��HXD  �_HXE  ��HXF  ��HXIU �kHXIY �OHXL  �zHXN  ��HXO  ��HXU  ��HXUP �HHXUP �GHXX  ��HXX  ��HXXN �}HXXN ѩHXX  ��HY   ��HYA  ��HYBG ��HYBP �WHYBY ��HYDM �~HYE  ��HYJ  ��HYN  ��HYO  ��HYO  ��HYO  ��HYPF ��HYRP �WHYRY ��HYS  ��HYU  ��HYX  ��HYYA ��HYYR �}HYYR �HYZU �FHZ   ��HZAS ©HZDJ ��HZEQ �yHZJ  �uHZJ  �HZJS �HZJ  �HZL  ��HZN  �yHZO  ̣HZPP ��HZZ  ��I    ��IA   �IAA  �QIAA  �iIAA  �iIADK �NIADO �IAI  ��IAJ  ��IAJQ ��IAK  ��IAK  ��IAK  ��IAL  �YIAM  ��IAN  �NIAOB ��IAP  ��IAQN ��IAQO �IAQQ ��IAQR �|IAQY ��IAT  ��IAT  ��IAT  ��IAUR ��IAX  ĳIAXI ��IAXX ��IAY  ��IAYH ��IB   ŪIBBE �@IBD  ��IBEA ��IBED ��IBEE �VIBEF �IBEF �IBEH ��IBF  ��IBH  ��IBI  �TIBI  ��IBIO ��IBI  ��IBJ  ��IBK  ��IBKF �IBKI ĳIBM  �EIBN  �{IBOD ��IBOH ��IBOR ��IBPD ��IBQJ �AIBU  �^IBX  ĳIC   �dICC  �NICDJ ��ICEW �ICL  �ICN  ĶICO  �QICRS ��ICS  ��ICS  ��ICST �ICS  ��ICUH ��ICW  ��ICY  �ID   �~IDA  ��IDAH �{IDAZ �OIDEM �ZIDEZ �IDFU ��IDI  �IDL  ��IDNL ��IDO  �@IDO  ��IDOV ��IDR  ��IDRK ��IDX  �\IDY  �\IDYD ��IE   �uIEE  ��IEE  ��IEE  �HIEED ��IEEM ��IEE  ��IEGU ��IEI  �SIEK  �IEL  ��IEOQ �IEP  �ZIEQA ��IESI �KIETQ �BIETR �IEU  ��IEWD �IEWU ��IEX  ��IEZ  ��IF   ��IFBU �IFD  ��IFE  ��IFEE �IFF  ��IFF  ��IFFH �[IFFK ��IFFU ��IFF  ��IFK  �FIFK  �JIFK  �JIFL  �OIFLB ��IFLH �LIFM  �IFO  ��IFOO ��IFP  ��IFSU ��IFVZ �PIFX  ��IFY  �XIFY  ĶIFYG ĶIFYV ĶIG   ĶIGB  ��IGE  �IGIU �IGJ  �PIGJ  �@IGJ  �@IGJY �IGL  �UIGL  �IGL  �IGN  ��IGNO �@IGO  ��IGO  ��IGO  �@IGO  ��IGR  ��IGT  ��IGYU ��IH   ��IHCC ��IHG  ��IHK  ��IHMB ��IHPF ��IHR  ��IHU  ��II   ��IIE  �RIIJ  ��IIRP ��IJ   �jIJB  �IJD  ��IJE  �IJJ  �pIJJ  ��IJJ  �IJJ  �OIJJV ��IJMB �IJN  �ZIJN  �IJNG �IJN  �IJNY �IJNZ �OIJO  ��IJQH ��IJQS ��IJYB ŪIJYD ŪIK   ��IKA  �DIKB  ��IKI  �`IKK  ��IKKD ��IKLR ��IKO  �IKRL ��IKX  ��IL   �OILA  ��ILAD ��ILD  ��ILF  ��ILH  ��ILHZ �CILN  �LILN  ��ILNF �ILNN ��ILNO ��ILNO ��ILN  ��ILOE ��ILOK ��ILOO �~ILOP ��ILOQ �MILOS ��ILOZ ��ILPM ��ILPQ ��ILPS �ILQ  ��ILRF ��ILX  ��ILXU ��ILZR �IM   ��IMB  �^IMCS ��IME  �AIMG  ��IMJS ��IMNO ��IMQ  �BIMU  ��IMW  �IMX  ��IN   ��INAD �INB  �[INC  �INCB �IND  ��INE  ��INE  ��INEE �~INEE �INEO �JINEQ �ZINE  ��INF  �ZINF  ��INF  ��INFP �XINF  ��ING  ��ING  ��INGV ��INLI ĸINLP ��INM  ��INMQ �ZINNP �XINO  ��INO  ��INOA �INO  ��INYO ��IO   ��IOB  ��IOED �~IOGN �~IOJ  �AIOK  �IOKD �~IOLB ��IOOJ �AIOOK �IOOT ķIOR  �IP   ��IPA  �rIPA  ��IPA  ��IPD  ��IPD  ��IPDK �IPDO �@IPDO �@IPD  ��IPF  �_IPFJ ��IPJ  ��IPO  ��IPOH ��IPQG ��IPX  ��IPX  �GIPXV �GIPZW ��IQ   �IQB  �lIQBP �IQH  �IQI  ��IQIE �ZIQIM �ZIQIS ��IQK  ��IQK  �nIQK  �nIQL  �qIQLW ��IQN  �IQO  ��IQQQ �WIQRP �IQT  ��IQU  ��IQU  �HIQU  �`IQUV �HIQW  �}IQX  ��IR   ��IRA  �TIRA  �dIRA  �KIRAA �IRAC �dIRAC </w:t>
      </w:r>
      <w:r>
        <w:rPr>
          <w:rtl w:val="true"/>
        </w:rPr>
        <w:t>ۼ</w:t>
      </w:r>
      <w:r>
        <w:rPr/>
        <w:t xml:space="preserve">IRAH ��IRAJ �dIRAO �CIRA  �dIRAZ �rIRBB �KIRC  ��IRC  ��IRCV ��IRD  ��IRDB ��IRDD ��IRDL ��IRE  �NIRFF �@IRFS ��IRIO ��IRJQ ��IRL  ��IROF �@IROK ��IROV �NIRP  ��IRPH �wIRRJ ��IRRR �MIRSS ��IRU  �]IRU  ��IRU  ��IRVU �@IRXO ��IRZ  ��IS   ��ISA  ��ISB  ��ISI  �VISL  ��ISN  ��ISNF �mISNR �mISO  ��ISP  ��ISR  �MISRB �gISS  ��ISSB �CISSC �ZISSE �rISSF �}ISSH ��ISSH ��ISSP ��ISSQ �sISST ��ISSZ �pIST  ��ISU  ��IT   ��ITA  ��ITI  �qITMB ��ITNQ �wITO  �FITT  ��IU   �@IUJ  �XIUN  ��IUO  ��IUQ  ĶIURK ��IUVD �MIUWU ��IV   ��IVE  ��IVF  �BIVF  ��IVFF �IVFV ��IVO  ĸIVOM ��IVU  �IVZ  �WIW   ��IWA  �oIWB  ��IWD  ��IWD  ��IWD  ��IWE  �zIWJ  �\IWJ  ��IWJV ��IWLM ��IWN  �oIWN  �EIWN  ��IWNV �EIWO  �yIWOS ��IWUU ��IWV  �EIWWB ��IX   ��IXBD ŪIXD  ��IXE  �CIXF  ��IXL  ��IXO  ��IXO  ��IXO  ��IXP  �YIXU  �PIY   �IYA  ��IYA  �IYA  �IYDO ��IYE  �IYEO ��IYFB ŪIYFI ��IYH  �xIYM  ŪIYMI ��IYNR ŪIYO  ��IYOO ��IYP  �YIYPD ��IYY  �GIYYA �NIYYR ��IYYY �EIYZU �IZ   ��IZA  �IZC  </w:t>
      </w:r>
      <w:r>
        <w:rPr>
          <w:rtl w:val="true"/>
        </w:rPr>
        <w:t>ۼ</w:t>
      </w:r>
      <w:r>
        <w:rPr/>
        <w:t xml:space="preserve">IZE  �IZED �IZF  �IIZH  ��IZH  ��IZH  ��IZJ  �TIZM  ��IZO  ��IZOZ �rIZR  ��IZRC �dIZX  �TJ    �QJA   ��JAA  �dJAC  ��JADO �mJAI  ��JAI  �gJAI  �gJAJA ��JAJA �iJAJQ ��JAJW ѵJAK  ��JAK  ��JAKP �lJAK  ��JAL  ��JAM  ��JAO  �BJAOB ��JAOR �fJAP  ��JAQ  ��JAQ  �uJAQB �JAQB �HJAQC ��JAQC </w:t>
      </w:r>
      <w:r>
        <w:rPr/>
        <w:t>۴</w:t>
      </w:r>
      <w:r>
        <w:rPr/>
        <w:t xml:space="preserve">JAQE �nJAQE �sJAQF </w:t>
      </w:r>
      <w:r>
        <w:rPr>
          <w:rtl w:val="true"/>
        </w:rPr>
        <w:t>ݩ</w:t>
      </w:r>
      <w:r>
        <w:rPr/>
        <w:t xml:space="preserve">JAQH ��JAQK ��JAQO �vJAQP �TJAQS ��JAQT ��JAQV �IJAQV �IJASE ��JAT  ��JAUR �gJAW  ��JAXI ��JAXU ��JAXX ��JAY  ��JAYH ��JB   �JBA  �uJBA  ��JBA  ��JBA  ��JBBE �MJBBY ��JBC  �_JBD  ��JBD  �WJBDV �WJBE  �kJBE  �jJBEA ��JBEB �YJBEE ��JBEE �kJBEF �~JBEF </w:t>
      </w:r>
      <w:r>
        <w:rPr>
          <w:rtl w:val="true"/>
        </w:rPr>
        <w:t>ݸ</w:t>
      </w:r>
      <w:r>
        <w:rPr/>
        <w:t xml:space="preserve">JBER �YJBEU �}JBE  �jJBG  �FJBGB �YJBGO ��JBH  ��JBHA ��JBHI �bJBHK ��JBI  �YJBJ  ��JBK  ��JBK  �CJBK  ��JBKI �bJBKV �CJBKX ��JBL  ��JBL  ��JBLD ��JBLU ��JBLV ��JBM  ̺JBN  ��JBNF �JBNF �JBNL ��JBNP ��JBO  �kJBOH ��JBOR ѾJBP  �mJBPD �{JBQJ �JBR  ��JBS  �dJBT  �AJBT  �mJBTB �AJBTV �mJBV  �pJBWF �ZJBWU ��JBXU �JBYO ��JBZ  ��JC   ��JCBK ��JCC  ��JCDJ ��JCE  ��JCE  </w:t>
      </w:r>
      <w:r>
        <w:rPr>
          <w:rtl w:val="true"/>
        </w:rPr>
        <w:t>ݤ</w:t>
      </w:r>
      <w:r>
        <w:rPr/>
        <w:t xml:space="preserve">JCEB �JCEC �JCEE ��JCEQ �dJCER ��JCEU ��JCE  </w:t>
      </w:r>
      <w:r>
        <w:rPr>
          <w:rtl w:val="true"/>
        </w:rPr>
        <w:t>ݤ</w:t>
      </w:r>
      <w:r>
        <w:rPr/>
        <w:t xml:space="preserve">JCF  ̻JCG  </w:t>
      </w:r>
      <w:r>
        <w:rPr>
          <w:rtl w:val="true"/>
        </w:rPr>
        <w:t>ݣ</w:t>
      </w:r>
      <w:r>
        <w:rPr/>
        <w:t xml:space="preserve">JCIE ��JCJ  ��JCJO �uJCK  �JJCK  ��JCK  ��JCL  ��JCN  ��JCN  ̿JCNC ��JCNC ��JCNK �nJCNT ��JCNT �SJCN  ̿JCOG �JCOL �JCP  ��JCRK </w:t>
      </w:r>
      <w:r>
        <w:rPr>
          <w:rtl w:val="true"/>
        </w:rPr>
        <w:t>ݪ</w:t>
      </w:r>
      <w:r>
        <w:rPr/>
        <w:t xml:space="preserve">JCRS ��JCS  ��JCS  �zJCSB ��JCSF �{JCSF ��JCSH </w:t>
      </w:r>
      <w:r>
        <w:rPr>
          <w:rtl w:val="true"/>
        </w:rPr>
        <w:t>ݷ</w:t>
      </w:r>
      <w:r>
        <w:rPr/>
        <w:t xml:space="preserve">JCSI ��JCSP ��JCSR �fJCSV �zJCSW �tJCSW �SJCSZ ��JCT  </w:t>
      </w:r>
      <w:r>
        <w:rPr>
          <w:rtl w:val="true"/>
        </w:rPr>
        <w:t>ݹ</w:t>
      </w:r>
      <w:r>
        <w:rPr/>
        <w:t xml:space="preserve">JCUA ��JCW  ��JCWS �JCX  �OJCYO ѷJD   ��JDA  ��JDB  �HJDB  ��JDB  ��JDB  եJDBS ��JDB  ��JDCR ��JDDD ��JDDD ��JDDU </w:t>
      </w:r>
      <w:r>
        <w:rPr>
          <w:rtl w:val="true"/>
        </w:rPr>
        <w:t>ݲ</w:t>
      </w:r>
      <w:r>
        <w:rPr/>
        <w:t xml:space="preserve">JDE  �nJDE  ��JDE  �SJDEE </w:t>
      </w:r>
      <w:r>
        <w:rPr>
          <w:rtl w:val="true"/>
        </w:rPr>
        <w:t>ݭ</w:t>
      </w:r>
      <w:r>
        <w:rPr/>
        <w:t xml:space="preserve">JDEM ��JDEV ��JDEZ ��JDF  </w:t>
      </w:r>
      <w:r>
        <w:rPr>
          <w:rtl w:val="true"/>
        </w:rPr>
        <w:t>ݯ</w:t>
      </w:r>
      <w:r>
        <w:rPr/>
        <w:t xml:space="preserve">JDG  ��JDI  ��JDIL ��JDJ  ��JDJ  ��JDJC �_JDJD �WJDJE ��JDJF �JDJG �FJDJQ �uJDJS ��JDJT �mJDJU ��JDJV �pJDJW ��JDJZ ��JDK  ��JDL  ��JDNL ��JDO  ��JDO  ��JDO  ��JDQL ��JDR  ��JDRG ��JDRK ��JDRS ��JDRU ��JDTO �qJDUK �bJDUP ѹJDVD ��JDW  ��JDW  ��JDW  ��JDX  �}JDY  ��JDY  �}JDYD ��JDY  �}JE   ��JE   ��JEA  ѻJEAF ��JEB  ��JED  ��JEDB �UJEDQ �tJEE  ��JEE  ��JEE  ��JEE  ��JEED �PJEEM ��JEEV ��JEEV ��JEFD </w:t>
      </w:r>
      <w:r>
        <w:rPr>
          <w:rtl w:val="true"/>
        </w:rPr>
        <w:t>ݨ</w:t>
      </w:r>
      <w:r>
        <w:rPr/>
        <w:t xml:space="preserve">JEG  �dJEG  ѽJEG  </w:t>
      </w:r>
      <w:r>
        <w:rPr>
          <w:rtl w:val="true"/>
        </w:rPr>
        <w:t>ݰ</w:t>
      </w:r>
      <w:r>
        <w:rPr/>
        <w:t xml:space="preserve">JEGB ��JEGF ��JEGU ��JEG  ѽJEI  ��JEIA �JEK  ��JEK  գJEK  գJEL  ��JEN  ��JENN ��JENU ��JEO  ѸJEOQ �\JEOT </w:t>
      </w:r>
      <w:r>
        <w:rPr>
          <w:rtl w:val="true"/>
        </w:rPr>
        <w:t>ݦ</w:t>
      </w:r>
      <w:r>
        <w:rPr/>
        <w:t xml:space="preserve">JEP  ��JER  ��JER  ��JER  ��JESI ��JET  ��JETQ ��JETR ��JEU  ��JEUD </w:t>
      </w:r>
      <w:r>
        <w:rPr>
          <w:rtl w:val="true"/>
        </w:rPr>
        <w:t>ݨ</w:t>
      </w:r>
      <w:r>
        <w:rPr/>
        <w:t xml:space="preserve">JEV  �RJEVM ��JEVO ��JEVR ��JEVT ��JEVU ��JEW  աJEW  �aJEWF �ZJEWU �nJEW  �aJEX  ��JEZ  �sJEZ  ѼJEZ  ѼJF   ��JFA  �MJFA  ��JFAD ��JFA  ��JFB  ��JFB  �wJFBU �cJFB  �wJFD  ��JFDD �[JFDG �]JFED ��JFEE </w:t>
      </w:r>
      <w:r>
        <w:rPr>
          <w:rtl w:val="true"/>
        </w:rPr>
        <w:t>ݵ</w:t>
      </w:r>
      <w:r>
        <w:rPr/>
        <w:t xml:space="preserve">JFEK �JFF  ��JFF  �lJFFD ��JFFK �JFFU ��JFF  �lJFK  ��JFL  ��JFLB ��JFM  �qJFNC �JFND �~JFNQ ��JFOO ��JFP  ��JFP  �@JFP  �@JFU  �\JFU  �zJFUA �DJFUF �\JFU  �zJFUZ �DJFVA �iJFVZ ��JFX  ��JFX  ��JFX  ��JFY  ��JFYG ��JFYU �\JG   �FJGE  ��JGG  ��JGI  ��JGI  ѹJGIU �jJGI  ѹJGJ  ��JGJ  ��JGJ  ��JGJY ��JGL  ��JGL  ��JGL  �UJGL  ��JGN  ��JGN  ��JGN  ��JGNB �UJGNF �mJGNH �mJGNO �JGNQ �tJGNV ��JGO  �AJGO  ̵JGO  �JGO  ̵JGQ  �oJGR  �xJGY  ��JH   �fJHDD �[JHDE �XJHE  �nJHF  ��JHG  �{JHU  բJI   ��JIA  ��JIA  �iJIAV �iJIE  ��JII  ̽JIJ  ��JIMB </w:t>
      </w:r>
      <w:r>
        <w:rPr>
          <w:rtl w:val="true"/>
        </w:rPr>
        <w:t>ݢ</w:t>
      </w:r>
      <w:r>
        <w:rPr/>
        <w:t xml:space="preserve">JIN  ��JIQ  ��JIQI ̽JIQX ��JIRP �JIV  ��JJ   ��JJAQ �JJB  ��JJB  </w:t>
      </w:r>
      <w:r>
        <w:rPr>
          <w:rtl w:val="true"/>
        </w:rPr>
        <w:t>ݧ</w:t>
      </w:r>
      <w:r>
        <w:rPr/>
        <w:t xml:space="preserve">JJB  </w:t>
      </w:r>
      <w:r>
        <w:rPr>
          <w:rtl w:val="true"/>
        </w:rPr>
        <w:t>ݧ</w:t>
      </w:r>
      <w:r>
        <w:rPr/>
        <w:t xml:space="preserve">JJCK ��JJD  �JJDQ �JJE  �pJJED �}JJEZ ��JJF  ��JJGN �}JJJ  ��JJJ  ��JJJ  �jJJJV ��JJK  ��JJMB </w:t>
      </w:r>
      <w:r>
        <w:rPr>
          <w:rtl w:val="true"/>
        </w:rPr>
        <w:t>ݧ</w:t>
      </w:r>
      <w:r>
        <w:rPr/>
        <w:t xml:space="preserve">JJN  ��JJN  ��JJN  ��JJN  ��JJNG �kJJNS ��JJNV ��JJNY �pJJNZ ѴJJQA ��JJQS �zJJQU ��JJU  ��JK   ��JKA  ��JKA  �JKA  �JKAP �lJKA  �JKB  դJKBK ��JKBL �_JKC  ��JKD  ��JKD  ծJKD  ծJKF  �[JKH  ��JKH  �QJKH  �QJKI  ��JKI  �}JKI  ��JKIV �}JKJ  �oJKL  �oJKL  ��JKLB �_JKLK ��JKLO ��JKLR �_JKL  ��JKM  �pJKO  ��JKOZ �`JKRL �_JKT  ��JKW  �uJKW  ��JKWV ��JL   ��JLA  ��JLA  ��JLA  ��JLB  ��JLBI �JLBJ �LJLBM �KJLDD ��JLDR ��JLE  ��JLEO �eJLF  ��JLG  ��JLHO �dJLJ  �LJLK  �XJLK  ��JLK  ��JLK  ��JLL  ��JLLB ��JLNF �{JLNN �VJLNO �KJLNW ��JLO  ��JLO  �hJLOE ��JLOK �cJLOO �dJLOS ��JLOT �WJLO  �hJLP  ��JLP  �XJLP  ��JLPU ��JLP  �XJLQ  ��JLR  ��JLRB �XJLRF �TJLTS ��JLU  ��JLU  �XJLUL �lJLU  �XJLV  ��JLWJ �LJLWQ �zJLWV ��JLX  ��JLX  ��JLXU ��JLX  ��JLYY ��JLZI ��JLZO �iJLZR </w:t>
      </w:r>
      <w:r>
        <w:rPr>
          <w:rtl w:val="true"/>
        </w:rPr>
        <w:t>ݶ</w:t>
      </w:r>
      <w:r>
        <w:rPr/>
        <w:t xml:space="preserve">JMAD ��JMBG �LJMCS �dJME  ��JME  ̼JMEB �uJMEB �AJMEE ��JMEF �JMET �AJME  ̼JMG  �OJMGP �]JMI  ��JMIZ ��JMJS �dJMK  �JML  ��JMLB �uJMLB �AJMLF �JMLL ��JMLT �AJMMM ��JMMU ��JMN  ��JMPO ��JMQ  ��JMR  ��JMR  �zJMR  �zJMT  �|JMU  �JMY  ��JN   �OJN   �[JN   ��JNA  ��JNA  ѵJNA  ѵJNBC ��JNBD �mJNBE �cJNBF �cJNBF ��JNBG �nJNBI ��JNBS ��JNBS ��JNBT ��JNBZ ��JNC  ��JNC  ��JNCB �eJNCP �gJNCR ��JNC  ��JNE  �oJNE  ��JNE  ��JNEE �UJNEE </w:t>
      </w:r>
      <w:r>
        <w:rPr>
          <w:rtl w:val="true"/>
        </w:rPr>
        <w:t>ݱ</w:t>
      </w:r>
      <w:r>
        <w:rPr/>
        <w:t xml:space="preserve">JNEO ��JNEV ��JNEZ �~JNF  �JNFB ��JNFH �BJNFO </w:t>
      </w:r>
      <w:r>
        <w:rPr>
          <w:rtl w:val="true"/>
        </w:rPr>
        <w:t>ݡ</w:t>
      </w:r>
      <w:r>
        <w:rPr/>
        <w:t xml:space="preserve">JNG  ��JNG  ��JNG  �tJNG  ��JNHH �BJNHO </w:t>
      </w:r>
      <w:r>
        <w:rPr>
          <w:rtl w:val="true"/>
        </w:rPr>
        <w:t>ݡ</w:t>
      </w:r>
      <w:r>
        <w:rPr/>
        <w:t xml:space="preserve">JNHT �JNI  ��JNI  �]JNI  �nJNI  �]JNJ  �JNJ  �]JNJK �CJNJS �JNJ  �]JNJZ �NJNKB ��JNL  ��JNLI ��JNM  ��JNN  ��JNND ��JNO  ��JNOA �eJNOL ��JNPB ��JNPD ��JNQ  ��JNQZ ��JNR  ̳JNRC ��JNRE �cJNRF �cJNRF ��JNRI ��JNRR ѳJNRS ��JNRT ��JNRZ ��JNS  ��JNS  ��JNSB ��JNSB ��JNSB ��JNSH </w:t>
      </w:r>
      <w:r>
        <w:rPr>
          <w:rtl w:val="true"/>
        </w:rPr>
        <w:t>ݷ</w:t>
      </w:r>
      <w:r>
        <w:rPr/>
        <w:t xml:space="preserve">JNSR ��JNSS ��JNSS ��JNS  ��JNT  �JNV  �|JNWU ��JNX  �JNY  ̾JNY  ��JNYB �JNYD ��JNYR �zJNYT �JNY  ��JNYW ��JNZ  ��JNZB ��JNZD �kJNZF ��JO   �[JOA  ��JOA  ��JOAE �QJOA  ��JOBF </w:t>
      </w:r>
      <w:r>
        <w:rPr>
          <w:rtl w:val="true"/>
        </w:rPr>
        <w:t>ݯ</w:t>
      </w:r>
      <w:r>
        <w:rPr/>
        <w:t xml:space="preserve">JOCL ѺJOD  ��JODH </w:t>
      </w:r>
      <w:r>
        <w:rPr>
          <w:rtl w:val="true"/>
        </w:rPr>
        <w:t>ݮ</w:t>
      </w:r>
      <w:r>
        <w:rPr/>
        <w:t xml:space="preserve">JODR ��JOE  �oJOFK �FJOH  �QJOJ  �JOKA �QJOL  �dJOLB ��JOM  ��JOMB �lJOMB ��JON  ��JON  �JONF �lJONO ѷJONR ��JON  �JOO  �jJOO  ��JOO  �LJOO  �FJOOJ �JOOK ��JOOT ��JOOU �LJOOV ��JOP  �GJOR  �JJOR  ��JOR  �]JORD ��JORD �\JORG �ZJORJ �YJORM �[JORQ �^JORR ��JORR �gJORV ��JOT  ��JOU  ��JOU  �JJOUF �|JOUF �JOUV �JJOV  ��JOX  ��JOXB ��JOZ  ��JP   �MJPA  ��JPA  ̹JPA  ��JPA  ̹JPAZ ��JPBD �eJPBW </w:t>
      </w:r>
      <w:r>
        <w:rPr>
          <w:rtl w:val="true"/>
        </w:rPr>
        <w:t>ݴ</w:t>
      </w:r>
      <w:r>
        <w:rPr/>
        <w:t>JPD  ��JPD  ��JPD  ��JPDF �mJPDF �mJPDH �mJPDH �mJPDK �hJPDO �JPDO �JPDP �JPD  ��JPE  ��JPF  ��JPF  �yJPF  �yJPFW ��JPJ  ��JPJ  �JPJ  �JPK  ��JPMD �JPMR ��JPND �JPO  ��JPOB �JPOH ��JPP  �~JPPD �eJPQG �yJPR  �rJPU  ��JPU  ��JPU  ��JPX  ��JPZ  ��JPZW �}JQ   ��JQA  �JQAC �[JQAR ��JQB  �iJ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JQBB </w:t>
      </w:r>
      <w:r>
        <w:rPr>
          <w:rtl w:val="true"/>
        </w:rPr>
        <w:t>ݫ</w:t>
      </w:r>
      <w:r>
        <w:rPr/>
        <w:t xml:space="preserve">JQBV ��JQE  ��JQER ��JQH  �fJQH  �lJQH  �lJQI  ��JQK  �mJQL  ��JQL  ��JQL  ��JQMM </w:t>
      </w:r>
      <w:r>
        <w:rPr>
          <w:rtl w:val="true"/>
        </w:rPr>
        <w:t>ݫ</w:t>
      </w:r>
      <w:r>
        <w:rPr/>
        <w:t xml:space="preserve">JQN  ��JQN  </w:t>
      </w:r>
      <w:r>
        <w:rPr>
          <w:rtl w:val="true"/>
        </w:rPr>
        <w:t>ݸ</w:t>
      </w:r>
      <w:r>
        <w:rPr/>
        <w:t xml:space="preserve">JQNC �[JQNR ��JQN  </w:t>
      </w:r>
      <w:r>
        <w:rPr>
          <w:rtl w:val="true"/>
        </w:rPr>
        <w:t>ݸ</w:t>
      </w:r>
      <w:r>
        <w:rPr/>
        <w:t xml:space="preserve">JQO  �dJQOW ��JQPO ��JQRU �oJQS  �FJQS  �ZJQS  ��JQSV �ZJQT  զJQU  </w:t>
      </w:r>
      <w:r>
        <w:rPr>
          <w:rtl w:val="true"/>
        </w:rPr>
        <w:t>ݬ</w:t>
      </w:r>
      <w:r>
        <w:rPr/>
        <w:t xml:space="preserve">JQUA �MJQUB �lJQUF �JQUH �fJQUR ��JQX  ��JQX  ��JQX  ��JR   ��JRA  �DJRAO �fJRB  ��JRB  �^JRBB �DJRBT �gJRB  �^JRCV �uJRD  ��JRD  �JRDB �JRDD �NJRDL �JRD  �JRE  �@JRE  ��JREB �JRE  ��JRFR ��JRH  </w:t>
      </w:r>
      <w:r>
        <w:rPr>
          <w:rtl w:val="true"/>
        </w:rPr>
        <w:t>ݷ</w:t>
      </w:r>
      <w:r>
        <w:rPr/>
        <w:t xml:space="preserve">JRI  ��JRJ  �cJRJ  ��JRJS ��JRJ  ��JRMB �NJRME �{JRMI ��JRN  ��JRN  ��JRND ��JRNP �JRN  ��JROB �wJROK �JRP  ��JRQ  �yJRR  ��JRRR ��JRS  ��JRSS ��JRST �JRU  ��JRU  ��JRU  �pJRUP ��JRUU ��JRU  ��JRVR ��JRVU ��JRWA ��JRYU ��JS   ��JSC  ��JSE  ��JSFS ��JSL  ̴JSL  ��JSL  ��JSN  ̸JSNF ��JSNH ��JSNP �JJSNQ ��JSNR ��JSNX ��JSNY ��JSO  ��JSO  ѿJSOS ��JSOV ѿJSP  ��JSP  �KJSP  �KJSQT ��JSRB ��JST  �`JSU  ��JT   ��JTA  �DJTA  ��JTA  �JTA  ��JTDB �]JTDP �ZJTI  ��JTMB �DJTMB �JTMP �ZJTNQ ѶJTQX ��JTUP �MJTV  ��JTX  ��JU   ��JUA  ��JUA  ѻJUAC �kJUAF ��JUA  ѻJUB  ��JUBC �kJUBP ��JUDM �UJUE  ��JUE  ��JUEA �JUEE ��JUE  ��JUFD ��JUI  ��JUJ  ��JUNF ��JUO  ��JUQ  ��JUQ  ��JUQ  ��JUR  ��JUR  ��JUR  ��JURK ��JURP ��JUR  ��JUT  ��JUTB ��JUTR ��JUU  �|JUUM �UJUUT </w:t>
      </w:r>
      <w:r>
        <w:rPr>
          <w:rtl w:val="true"/>
        </w:rPr>
        <w:t>ݺ</w:t>
      </w:r>
      <w:r>
        <w:rPr/>
        <w:t xml:space="preserve">JUUU �sJUV  �uJUV  �EJUVD ��JUV  �EJUWU �nJUX  ��JV   ��JVA  ��JVDM ��JVE  ��JVE  ��JVE  ��JVFF ��JVJ  ��JVL  ��JVM  ��JVNK ��JVO  ��JVOM ��JVR  ��JVU  ��JVZ  ��JVZ  ��JVZ  ��JW   �tJWA  �ZJWD  ��JWE  �@JWF  </w:t>
      </w:r>
      <w:r>
        <w:rPr>
          <w:rtl w:val="true"/>
        </w:rPr>
        <w:t>ݳ</w:t>
      </w:r>
      <w:r>
        <w:rPr/>
        <w:t xml:space="preserve">JWH  �JWJ  ��JWJ  �JWJ  �JWN  �iJWN  ��JWNV ��JWO  ��JWOS ��JWOS �JWPT ��JWR  �JWS  �fJWUU ��JWUV ��JWX  ��JX   �GJXA  ��JXAU ��JXE  ��JXF  ��JXIZ ��JXM  �pJXN  ̷JXO  �KJXTU ��JXW  ��JXX  ��JXXB �nJXXF �JY   ��JYA  ��JYBD ��JYBW ��JYE  �~JYF  ��JYN  ��JYO  ��JYOB �^JYOT �^JYPD </w:t>
      </w:r>
      <w:r>
        <w:rPr>
          <w:rtl w:val="true"/>
        </w:rPr>
        <w:t>ݥ</w:t>
      </w:r>
      <w:r>
        <w:rPr/>
        <w:t xml:space="preserve">JYPK ��JYS  ��JYU  ̶JYUF </w:t>
      </w:r>
      <w:r>
        <w:rPr>
          <w:rtl w:val="true"/>
        </w:rPr>
        <w:t>ݤ</w:t>
      </w:r>
      <w:r>
        <w:rPr/>
        <w:t xml:space="preserve">JYW  ��JYWF �ZJYX  �ZJYY  �EJYYA ��JYYP ��JYYR ��JYZU �cJZ   ��JZAO �JZD  ��JZD  ��JZDJ ��JZDP �JZDQ �JZD  ��JZE  ��JZEQ ��JZEZ ��JZF  ��JZH  ��JZH  �zJZH  �zJZI  ��JZMB ��JZMF �~JZMS ��JZN  ��JZNF ��JZO  ��JZPS </w:t>
      </w:r>
      <w:r>
        <w:rPr>
          <w:rtl w:val="true"/>
        </w:rPr>
        <w:t>ݻ</w:t>
      </w:r>
      <w:r>
        <w:rPr/>
        <w:t xml:space="preserve">JZQD ��JZQF �GJZQH ��JZRU �hJZS  ��JZS  ��JZS  ��JZT  ��JZU  �vJZX  ��JZY  ��K    �EKA   ��KAA  ��KAA  ��KAA  �YKAA  ɧKAAV ��KAB  ��KADB ��KADK �wKADO ��KAE  ɧKAI  ��KAJP �uKAJW �yKAK  �KAKP �nKAKP �nKAN  �wKAO  һKAP  ��KAQD �nKAQO </w:t>
      </w:r>
      <w:r>
        <w:rPr>
          <w:rtl w:val="true"/>
        </w:rPr>
        <w:t>޲</w:t>
      </w:r>
      <w:r>
        <w:rPr/>
        <w:t xml:space="preserve">KAQQ �~KAT  ��KAUR ��KAV  ��KAV  ��KAV  ��KAX  ��KAYO �rKB   ��KBA  ��KBA  ��KBAV ��KBBU ��KBD  �^KBD  �jKBD  �jKBER </w:t>
      </w:r>
      <w:r>
        <w:rPr>
          <w:rtl w:val="true"/>
        </w:rPr>
        <w:t>޹</w:t>
      </w:r>
      <w:r>
        <w:rPr/>
        <w:t xml:space="preserve">KBEW �gKBH  ��KBH  ҳKBH  ��KBHI ��KBH  ҳKBI  ��KBI  ��KBI  ˩KBI  </w:t>
      </w:r>
      <w:r>
        <w:rPr>
          <w:rtl w:val="true"/>
        </w:rPr>
        <w:t>޹</w:t>
      </w:r>
      <w:r>
        <w:rPr/>
        <w:t xml:space="preserve">KBI  ��KBIV ��KBK  ��KBKC ��KBKI ��KBL  ��KBL  �hKBLI ��KBLO ��KBL  �hKBM  ��KBO  �eKBOH �KBPD </w:t>
      </w:r>
      <w:r>
        <w:rPr>
          <w:rtl w:val="true"/>
        </w:rPr>
        <w:t>޺</w:t>
      </w:r>
      <w:r>
        <w:rPr/>
        <w:t xml:space="preserve">KBQD �eKBQP �kKBR  ��KBR  �kKBR  �kKBS  �uKBTM �PKBU  ��KBY  ��KCEQ </w:t>
      </w:r>
      <w:r>
        <w:rPr>
          <w:rtl w:val="true"/>
        </w:rPr>
        <w:t>޵</w:t>
      </w:r>
      <w:r>
        <w:rPr/>
        <w:t xml:space="preserve">KCEW ��KCEW </w:t>
      </w:r>
      <w:r>
        <w:rPr>
          <w:rtl w:val="true"/>
        </w:rPr>
        <w:t>ڣ</w:t>
      </w:r>
      <w:r>
        <w:rPr/>
        <w:t xml:space="preserve">KCJO </w:t>
      </w:r>
      <w:r>
        <w:rPr>
          <w:rtl w:val="true"/>
        </w:rPr>
        <w:t>ڡ</w:t>
      </w:r>
      <w:r>
        <w:rPr/>
        <w:t xml:space="preserve">KCM  </w:t>
      </w:r>
      <w:r>
        <w:rPr>
          <w:rtl w:val="true"/>
        </w:rPr>
        <w:t>޻</w:t>
      </w:r>
      <w:r>
        <w:rPr/>
        <w:t xml:space="preserve">KCO  �DKCT  ��KCUA �KCW  �KCW  �KCW  �KD   ��KDB  �bKDD  </w:t>
      </w:r>
      <w:r>
        <w:rPr>
          <w:rtl w:val="true"/>
        </w:rPr>
        <w:t>ڨ</w:t>
      </w:r>
      <w:r>
        <w:rPr/>
        <w:t xml:space="preserve">KDEM </w:t>
      </w:r>
      <w:r>
        <w:rPr>
          <w:rtl w:val="true"/>
        </w:rPr>
        <w:t>޴</w:t>
      </w:r>
      <w:r>
        <w:rPr/>
        <w:t xml:space="preserve">KDF  �rKDI  ��KDJ  �KDLS �[KDM  ��KDO  ��KDO  ��KDO  ��KDO  ��KDO  ��KDP  ��KDS  </w:t>
      </w:r>
      <w:r>
        <w:rPr>
          <w:rtl w:val="true"/>
        </w:rPr>
        <w:t>޼</w:t>
      </w:r>
      <w:r>
        <w:rPr/>
        <w:t xml:space="preserve">KDTO �aKDW  </w:t>
      </w:r>
      <w:r>
        <w:rPr>
          <w:rtl w:val="true"/>
        </w:rPr>
        <w:t>ڧ</w:t>
      </w:r>
      <w:r>
        <w:rPr/>
        <w:t xml:space="preserve">KE   ��KE   ��KEA  ��KEA  �BKEA  �BKEAY �vKEB  ��KEB  �LKEBV �LKECF �kKEE  �CKEE  ��KEE  </w:t>
      </w:r>
      <w:r>
        <w:rPr>
          <w:rtl w:val="true"/>
        </w:rPr>
        <w:t>ڥ</w:t>
      </w:r>
      <w:r>
        <w:rPr/>
        <w:t xml:space="preserve">KEE  �OKEE  ҷKEEJ �FKEEM �KEEV ��KEFF �EKEGU </w:t>
      </w:r>
      <w:r>
        <w:rPr>
          <w:rtl w:val="true"/>
        </w:rPr>
        <w:t>޶</w:t>
      </w:r>
      <w:r>
        <w:rPr/>
        <w:t xml:space="preserve">KEI  ��KEI  �IKEIA �gKEI  �IKEJ  ҴKENP ��KEO  �sKEP  ��KEP  </w:t>
      </w:r>
      <w:r>
        <w:rPr>
          <w:rtl w:val="true"/>
        </w:rPr>
        <w:t>޴</w:t>
      </w:r>
      <w:r>
        <w:rPr/>
        <w:t xml:space="preserve">KEP  </w:t>
      </w:r>
      <w:r>
        <w:rPr>
          <w:rtl w:val="true"/>
        </w:rPr>
        <w:t>޴</w:t>
      </w:r>
      <w:r>
        <w:rPr/>
        <w:t xml:space="preserve">KEQA �ZKER  ��KESI �BKETQ �dKETR ��KEV  ��KEV  �AKEVO ��KEV  �AKEWU ��KEX  </w:t>
      </w:r>
      <w:r>
        <w:rPr>
          <w:rtl w:val="true"/>
        </w:rPr>
        <w:t>޶</w:t>
      </w:r>
      <w:r>
        <w:rPr/>
        <w:t xml:space="preserve">KEZ  �yKF   �KFB  �\KFB  </w:t>
      </w:r>
      <w:r>
        <w:rPr>
          <w:rtl w:val="true"/>
        </w:rPr>
        <w:t>ک</w:t>
      </w:r>
      <w:r>
        <w:rPr/>
        <w:t xml:space="preserve">KFB  </w:t>
      </w:r>
      <w:r>
        <w:rPr>
          <w:rtl w:val="true"/>
        </w:rPr>
        <w:t>ک</w:t>
      </w:r>
      <w:r>
        <w:rPr/>
        <w:t xml:space="preserve">KFE  ��KFED �\KFEK ��KFF  ��KFF  �|KFF  �|KFJ  �fKFNC ��KFNH ��KFNQ �}KFSU </w:t>
      </w:r>
      <w:r>
        <w:rPr>
          <w:rtl w:val="true"/>
        </w:rPr>
        <w:t>ڢ</w:t>
      </w:r>
      <w:r>
        <w:rPr/>
        <w:t xml:space="preserve">KFVZ �KGJ  �hKGO  ��KGQ  ��KHA  �PKHA  �yKHA  �yKHNP �KHNP �KHO  �PKHP  ��KHR  �|KHR  �qKHRV �qKHU  ��KHX  ��KI   ��KIE  �lKIFP �uKII  �kKII  ��KII  ��KIN  �YKIO  аKIQI �kKIQI ��KIX  �xKJ   �}KJ   ��KJB  ��KJD  �fKJMB ��KJN  �iKJOR ��KJOU ��KJQA �KJ   ��KK   ��KKA  �XKKAY �^KKB  �XKKB  �\KKBL �\KKBV �\KKCL �]KKD  </w:t>
      </w:r>
      <w:r>
        <w:rPr/>
        <w:t>٩</w:t>
      </w:r>
      <w:r>
        <w:rPr/>
        <w:t xml:space="preserve">KKDC ��KKE  ʿKKE  ��KKET �KKEV ��KKHP ��KKKH �lKKKX �lKKMB ��KKO  </w:t>
      </w:r>
      <w:r>
        <w:rPr>
          <w:rtl w:val="true"/>
        </w:rPr>
        <w:t>޲</w:t>
      </w:r>
      <w:r>
        <w:rPr/>
        <w:t xml:space="preserve">KKW  �pKKX  �~KL   ��KL   �qKL   �^KL   �UKL   �aKLA  ��KLB  ��KLBI ��KLDJ ��KLEO ��KLH  ��KLNW �sKLO  �iKLO  </w:t>
      </w:r>
      <w:r>
        <w:rPr>
          <w:rtl w:val="true"/>
        </w:rPr>
        <w:t>ڦ</w:t>
      </w:r>
      <w:r>
        <w:rPr/>
        <w:t xml:space="preserve">KLOK ��KLOS ãKLO  </w:t>
      </w:r>
      <w:r>
        <w:rPr>
          <w:rtl w:val="true"/>
        </w:rPr>
        <w:t>ڦ</w:t>
      </w:r>
      <w:r>
        <w:rPr/>
        <w:t xml:space="preserve">KLR  ��KLRD ��KLRD �rKLRI ��KLRQ �`KLUL �nKL   �qKLW  ��KLX  ҫKLXU ��KLXU ��KM   ��KMA  �KMAX ��KMB  ��KMB  �tKMBG ��KMB  �tKMCS �ZKME  ��KMF  ��KMII ҲKMIT ҲKMIZ �KMJ  ��KMN  ��KMNF �KMNO �cKMO  ��KMP  ��KMQ  �dKMR  �{KMW  �PKN   ��KNA  �yKNA  ��KNA  �jKNA  ��KNB  �_KNB  ��KNBO ��KNBT �`KNB  ��KNBX </w:t>
      </w:r>
      <w:r>
        <w:rPr>
          <w:rtl w:val="true"/>
        </w:rPr>
        <w:t>޸</w:t>
      </w:r>
      <w:r>
        <w:rPr/>
        <w:t xml:space="preserve">KNBY </w:t>
      </w:r>
      <w:r>
        <w:rPr>
          <w:rtl w:val="true"/>
        </w:rPr>
        <w:t>޸</w:t>
      </w:r>
      <w:r>
        <w:rPr/>
        <w:t xml:space="preserve">KNC  ��KNCP �{KNCW �kKND  ұKNE  </w:t>
      </w:r>
      <w:r>
        <w:rPr>
          <w:rtl w:val="true"/>
        </w:rPr>
        <w:t>ڥ</w:t>
      </w:r>
      <w:r>
        <w:rPr/>
        <w:t xml:space="preserve">KNE  �}KNEE </w:t>
      </w:r>
      <w:r>
        <w:rPr>
          <w:rtl w:val="true"/>
        </w:rPr>
        <w:t>ޱ</w:t>
      </w:r>
      <w:r>
        <w:rPr/>
        <w:t xml:space="preserve">KNE  �}KNF  �}KNF  ��KNF  ��KNF  ��KNF  �oKNFP ãKNFV ��KNG  ��KNL  �lKNL  ��KNL  ��KNN  �hKNN  �`KNND </w:t>
      </w:r>
      <w:r>
        <w:rPr>
          <w:rtl w:val="true"/>
        </w:rPr>
        <w:t>޽</w:t>
      </w:r>
      <w:r>
        <w:rPr/>
        <w:t xml:space="preserve">KNNE ��KNNP ãKNNV �`KNO  </w:t>
      </w:r>
      <w:r>
        <w:rPr>
          <w:rtl w:val="true"/>
        </w:rPr>
        <w:t>ڤ</w:t>
      </w:r>
      <w:r>
        <w:rPr/>
        <w:t xml:space="preserve">KNOB </w:t>
      </w:r>
      <w:r>
        <w:rPr>
          <w:rtl w:val="true"/>
        </w:rPr>
        <w:t>޽</w:t>
      </w:r>
      <w:r>
        <w:rPr/>
        <w:t xml:space="preserve">KNOL ��KNOP ãKNR  ��KNRS �zKNRT �`KNRX </w:t>
      </w:r>
      <w:r>
        <w:rPr>
          <w:rtl w:val="true"/>
        </w:rPr>
        <w:t>޸</w:t>
      </w:r>
      <w:r>
        <w:rPr/>
        <w:t xml:space="preserve">KNRY </w:t>
      </w:r>
      <w:r>
        <w:rPr>
          <w:rtl w:val="true"/>
        </w:rPr>
        <w:t>޸</w:t>
      </w:r>
      <w:r>
        <w:rPr/>
        <w:t xml:space="preserve">KNSB �@KNW  ��KNW  ��KNW  ��KNX  �mKNY  ��KNYO </w:t>
      </w:r>
      <w:r>
        <w:rPr>
          <w:rtl w:val="true"/>
        </w:rPr>
        <w:t>ڤ</w:t>
      </w:r>
      <w:r>
        <w:rPr/>
        <w:t xml:space="preserve">KO   �wKOBF �rKOD  ��KOD  ҸKOD  ҸKOE  ��KOFU ��KOK  �mKON  ��KOOO ��KOOT �jKOU  �nKOUE �EKOUE ��KOX  ��KOZ  �uKOZO �iKP   ãKPA  �KPAX ��KPB  �lKPCU </w:t>
      </w:r>
      <w:r>
        <w:rPr>
          <w:rtl w:val="true"/>
        </w:rPr>
        <w:t>޷</w:t>
      </w:r>
      <w:r>
        <w:rPr/>
        <w:t xml:space="preserve">KPD  ��KPDO ��KPDW </w:t>
      </w:r>
      <w:r>
        <w:rPr>
          <w:rtl w:val="true"/>
        </w:rPr>
        <w:t>޾</w:t>
      </w:r>
      <w:r>
        <w:rPr/>
        <w:t xml:space="preserve">KPJ  ��KPO  �_KPOH �KPP  �~KPQU ��KPX  ��KPX  ��KPX  ��KPXV ��KQ   �zKQE  �zKQI  ��KQQQ �vKQU  �LKR   ��KRA  ҰKRB  ҬKRBB ҰKRBS �KRBT �KRC  ��KRC  �@KRC  �GKRCV �@KRE  ��KREB �XKREN �\KRF  �KRI  �DKRI  ��KRI  ��KRJ  ��KRJ  ҭKRJ  ҭKRL  ��KRL  �YKRLD ��KRLD �rKRLI ��KRLQ �`KRL  �YKRN  �tKRNB �KRNP �mKROB </w:t>
      </w:r>
      <w:r>
        <w:rPr>
          <w:rtl w:val="true"/>
        </w:rPr>
        <w:t>ک</w:t>
      </w:r>
      <w:r>
        <w:rPr/>
        <w:t xml:space="preserve">KROV ��KRP  ��KRR  ��KRSS </w:t>
      </w:r>
      <w:r>
        <w:rPr>
          <w:rtl w:val="true"/>
        </w:rPr>
        <w:t>ڪ</w:t>
      </w:r>
      <w:r>
        <w:rPr/>
        <w:t xml:space="preserve">KRVF �KRVU �CKRY  ��KRYF �GKRZ  �YKS   �aKSB  �]KSER ҮKSG  ��KSI  �JKSI  �kKSI  �kKSL  ��KSMB ��KSNQ �hKSO  ��KSO  �hKSO  �hKSPO ��KSPX ��KSQT �KSR  ҹKSRB ��KSS  �]KSWU ��KSX  ��KT   ��KTA  �zKTA  �NKTA  ��KTA  �KTA  �NKTI  �EKTL  ��KTMB �zKTMB �NKTMB ��KTMB �KTN  ��KTO  ��KTP  ��KTP  �kKTP  �kKTR  ��KTS  �[KTT  �YKTU  ��KTV  ��KUA  ��KUA  �XKUAC ��KUA  �XKUBC ��KUE  ��KUI  �BKUJ  �iKUO  ��KUR  �AKUTR �AKUWU ��KUY  �BKVA  ��KVE  </w:t>
      </w:r>
      <w:r>
        <w:rPr>
          <w:rtl w:val="true"/>
        </w:rPr>
        <w:t>ܦ</w:t>
      </w:r>
      <w:r>
        <w:rPr/>
        <w:t xml:space="preserve">KVFB �oKVJ  �tKVW  �hKVYZ �oKW   �yKWB  �YKWH  �DKWJ  </w:t>
      </w:r>
      <w:r>
        <w:rPr>
          <w:rtl w:val="true"/>
        </w:rPr>
        <w:t>޳</w:t>
      </w:r>
      <w:r>
        <w:rPr/>
        <w:t xml:space="preserve">KWJ  �mKWJ  �mKWK  ��KWN  ��KWN  ��KWN  �CKWN  ��KWN  ��KWO  �lKWOS </w:t>
      </w:r>
      <w:r>
        <w:rPr>
          <w:rtl w:val="true"/>
        </w:rPr>
        <w:t>޳</w:t>
      </w:r>
      <w:r>
        <w:rPr/>
        <w:t xml:space="preserve">KWPT �tKWT  �[KWTB �[KWU  ��KWUU ��KWVN ��KWWB �YKWX  ��KWYU �WKX   ̱KXA  �KXB  �xKXIZ ҶKXK  �ZKXP  �gKXU  ҵKXW  �sKXX  ��KXXN �wKY   ��KYB  �xKYFP �KYK  �ZKYP  �gKYY  �^KYYF ��KZ   �aKZA  ҺKZCM ��KZED �KZEQ ��KZF  үKZN  ��KZNM �{KZO  ��KZR  �[KZR  ӷKZR  ӷL    ��LA   �RLA   ��LA   ��LAB  �YLAD  ��LAD  �yLADB �YLADH �xLADV �LLADX ��LAI  �tLAKM ��LAKM �xLAKP �eLAQD �sLAV  ��LAXU �oLAY  ��LB   �fLBA  ��LBA  ��LBAD �MLBAH ¡LBAK ��LBAK ��LBAK �LBAK �LBAM </w:t>
      </w:r>
      <w:r>
        <w:rPr>
          <w:rtl w:val="true"/>
        </w:rPr>
        <w:t>ڳ</w:t>
      </w:r>
      <w:r>
        <w:rPr/>
        <w:t xml:space="preserve">LBAO �HLBAO �LBAQ </w:t>
      </w:r>
      <w:r>
        <w:rPr>
          <w:rtl w:val="true"/>
        </w:rPr>
        <w:t>ڱ</w:t>
      </w:r>
      <w:r>
        <w:rPr/>
        <w:t xml:space="preserve">LBAR ��LBAT �LBAV ��LBB  ��LBB  �iLBBH �}LBBH �}LBBI �LBBI �LBBK ��LBBM �lLBBO �lLBBO ��LBBP �HLBBP �HLBBR ��LBBS �tLBBU �CLBB  �iLBBX �oLBBY �yLBBY </w:t>
      </w:r>
      <w:r>
        <w:rPr>
          <w:rtl w:val="true"/>
        </w:rPr>
        <w:t>ڵ</w:t>
      </w:r>
      <w:r>
        <w:rPr/>
        <w:t xml:space="preserve">LBBZ ��LBC  </w:t>
      </w:r>
      <w:r>
        <w:rPr/>
        <w:t>֡</w:t>
      </w:r>
      <w:r>
        <w:rPr/>
        <w:t xml:space="preserve">LBCC </w:t>
      </w:r>
      <w:r>
        <w:rPr/>
        <w:t>֣</w:t>
      </w:r>
      <w:r>
        <w:rPr/>
        <w:t xml:space="preserve">LBCG �}LBCL ��LBCL �}LBCS �lLBCT ��LBCU �bLBCU �JLBD  �kLBDB �aLBDE �nLBDF �ELBDK ��LBDL ��LBDM ��LBDO �mLBDQ �FLBDS ��LBE  ��LBE  ��LBE  ��LBE  ��LBEA ��LBEB �fLBEC ��LBEE ��LBEF �GLBEF �nLBEI ��LBEI �jLBEM �oLBEQ ��LBER ��LBEV ��LBEZ �gLBF  ��LBF  �pLBF  ��LBF  ��LBF  �uLBFB ��LBFB ��LBFD ��LBFD ��LBFD �kLBFF ��LBFH �LBFK ��LBFU �CLBF  �pLBFW �LBFZ èLBG  �iLBGB ��LBGH �mLBGR ��LBGR ��LBGS �LLBGU �GLBGY �LBH  ��LBH  �LBHB ��LBHD ��LBHG ��LBHR �gLBH  �LBHZ ��LBI  �KLBI  �tLBI  ��LBI  </w:t>
      </w:r>
      <w:r>
        <w:rPr>
          <w:rtl w:val="true"/>
        </w:rPr>
        <w:t>ڱ</w:t>
      </w:r>
      <w:r>
        <w:rPr/>
        <w:t xml:space="preserve">LBI  �tLBJ  �qLBJB ��LBJB ��LBJB ��LBJB �LBJJ ��LBJR ��LBJS �qLBJT ��LBJU �uLBK  εLBK  �LBKB �QLBK  �LBL  ��LBL  ��LBL  ��LBLB ��LBLD ��LBLH �|LBLJ �`LBLV ��LBM  �GLBM  �jLBM  �LBMG ��LBMP �pLBMP �NLBMS ��LBMU �wLBMV �jLBMZ �rLBN  ��LBN  �zLBNB ��LBND ��LBNI �PLBNN ��LBNO ��LBNO </w:t>
      </w:r>
      <w:r>
        <w:rPr/>
        <w:t>֢</w:t>
      </w:r>
      <w:r>
        <w:rPr/>
        <w:t xml:space="preserve">LBN  �zLBO  ��LBO  ��LBO  �vLBO  �LBOB ��LBOD ��LBOE ��LBOF �ELBOJ �vLBOO </w:t>
      </w:r>
      <w:r>
        <w:rPr/>
        <w:t>֤</w:t>
      </w:r>
      <w:r>
        <w:rPr/>
        <w:t xml:space="preserve">LBOO ��LBOU ��LBOU �LBO  ��LBP  �hLBP  �}LBPB �kLBPD ��LBPF çLBPG ��LBPH �LBPM çLBPO ��LBPU �LBPV �}LBPZ ��LBQO ��LBQR ��LBQR �LBQS �sLBR  ��LBRB ��LBRC ��LBRC �nLBRD ��LBRD �pLBRO �DLBRO ��LBRS ��LBRU ��LBRU �~LBRV ��LBRX ��LBS  ��LBSA �eLBSB ��LBSR ��LBSU </w:t>
      </w:r>
      <w:r>
        <w:rPr>
          <w:rtl w:val="true"/>
        </w:rPr>
        <w:t>ڴ</w:t>
      </w:r>
      <w:r>
        <w:rPr/>
        <w:t xml:space="preserve">LBSV ��LBT  �oLBTQ �hLBTS �LBTT ��LBTT ��LBUC �LBUH �~LBUI �jLBUI �jLBUP �mLBUQ �OLBUU ��LBUV ��LBUY �jLBUY �jLBV  ��LBV  ��LBV  �LBV  �PLBVB ��LBVD �eLBVF ��LBVM </w:t>
      </w:r>
      <w:r>
        <w:rPr>
          <w:rtl w:val="true"/>
        </w:rPr>
        <w:t>ڶ</w:t>
      </w:r>
      <w:r>
        <w:rPr/>
        <w:t xml:space="preserve">LBVO ��LBVR ��LBV  ��LBVZ ��LBW  ��LBWH �xLBWH �cLBWJ �vLBWO </w:t>
      </w:r>
      <w:r>
        <w:rPr>
          <w:rtl w:val="true"/>
        </w:rPr>
        <w:t>ڲ</w:t>
      </w:r>
      <w:r>
        <w:rPr/>
        <w:t xml:space="preserve">LBWS </w:t>
      </w:r>
      <w:r>
        <w:rPr>
          <w:rtl w:val="true"/>
        </w:rPr>
        <w:t>گ</w:t>
      </w:r>
      <w:r>
        <w:rPr/>
        <w:t xml:space="preserve">LBWU �CLBX  ��LBXD ��LBXU �~LBY  ��LBYA ��LBYD ��LBYH �iLBYZ </w:t>
      </w:r>
      <w:r>
        <w:rPr>
          <w:rtl w:val="true"/>
        </w:rPr>
        <w:t>ڰ</w:t>
      </w:r>
      <w:r>
        <w:rPr/>
        <w:t xml:space="preserve">LBZE ��LBZF ��LBZO ��LBZP �KLBZU �ILC   ��LCA  ��LCA  ��LCAV ��LCBK �MLCCK ��LCE  �]LCJ  �wLCJ  ��LCJ  ��LCK  �JLCL  ��LCOG �qLCOL �qLCYD �LD   �yLDA  �pLDAQ �rLDDO ��LDDQ �aLDH  �NLDHF ��LDI  ��LDI  ��LDIL �gLDI  ��LDJ  ��LDJB �BLDJB �hLDJH �LDJM ��LDJP �LDJU �LDJW �RLDK  �ILDL  ��LDL  ��LDLV ��LDN  �yLDNL ��LDO  ��LDO  �@LDOB ��LDO  �@LDPF �XLDPK �ALDPO �FLDQL �gLDR  ��LDRC �LDRU �QLDUD ��LDUF �}LDUG ��LDUH ��LDUI ��LDUK �\LDUO ��LDUU �\LDUU �LLDUV �LLDUX ��LDUY �LDX  ��LDY  ��LDZ  �pLE   ��LEB  ��LEBB ��LEBF ��LEE  ��LEE  �ELEEM ��LEE  �ELEHK ��LEK  �uLEL  ��LEN  ��LEN  �FLENB ��LENB ��LEND �yLENF ��LENF �LENQ �eLEN  �FLEO  ��LEO  �vLEOF �LEOK ��LEO  �vLER  ��LETR ��LEW  �dLF   ��LFA  ��LFA  �qLFAV �qLFC  �ZLFD  ��LFD  ��LFDS �rLFD  ��LFE  �rLFF  ��LFF  �}LFF  �LFFV �}LFG  ��LFH  ��LFH  ��LFHV ��LFKA ��LFL  �yLFM  �LFN  ��LFNB �CLFNF �}LFNN �LFP  ��LFQ  �sLFR  ��LFT  �LFT  ��LFTB �LFT  ��LFU  ��LFW  ��LFWK �vLFX  �oLFZ  �pLG   �OLGB  �hLGE  �pLGIU �`LGJY �pLGK  ��LGL  äLGL  �uLGL  �uLGX  �cLH   �ULHA  ��LHA  �LHA  �LHD  ��LHDS �rLHH  �dLHHD ��LHHO �VLHHZ ��LHI  ��LHMB �[LHN  ��LHNB �RLHNG ��LHNM �@LHNO ��LHNP �LHNP �LHNQ ��LHNR �GLHNT �FLHNU �ILHNU �VLHNU �iLHR  ��LHT  �LHTB �LHU  �tLHW  ��LHWF �iLHZ  ��LHZB ��LHZF ��LHZF �LLHZP ��LHZY ��LHZZ �ELI   �sLIL  �GLIQ  �qLJ   ��LJB  �eLJCS ��LJCS ��LJDU �qLJE  ��LJJ  �vLJJ  ��LJJU �wLJJV ��LJMB �eLJNY ��LJQU �oLJU  �qLJU  ��LJU  ��LJZK �LJZX �LK   �sLKA  �sLKB  �KLKBK �rLKF  �^LKI  ��LKMR ��LKN  ��LKNO ��LKW  �xLL   ��LLB  �RLLB  �LLBB ŰLLBF ��LLB  �LLBW ��LLHB ��LLJ  ��LLLB ��LLN  �JLLNF ��LLOB ��LLOH �oLLUL �eLM   ��LMB  ��LMBG �FLMBR �ZLMD  �qLMFK �sLMG  �LMG  ��LMG  ��LMK  �_LMK  ��LMK  ��LML  ��LN   ��LN   ��LNBO ��LNDS �rLNE  �ELNF  ��LNF  �OLNF  �LNF  ��LNF  �cLNFV �OLNI  ��LNJ  ��LNJP ��LNJW �ALNJW �iLNK  ��LNL  ��LNN  ��LNNF �xLNNO ��LNO  ��LNOK ��LNOL ��LNRO ��LNV  ��LNXU ��LO   ��LOA  ��LOAK ��LOAK ��LOAM ��LOAM ��LOAP ��LOAS �LOAT ��LOAW ��LOB  ��LOB  �ILOB  ��LOB  �LOB  �\LOBD ��LOBD �LOBE �ILOBF ��LOBH ��LOBI �RLOBI �\LOBO �ILOBR ��LOBV �ILOBW ��LOBZ ��LOC  ��LOC  �WLOC  </w:t>
      </w:r>
      <w:r>
        <w:rPr/>
        <w:t>ִ</w:t>
      </w:r>
      <w:r>
        <w:rPr/>
        <w:t xml:space="preserve">LOC  ��LOCA �jLOCD ��LOCJ �LOCK �VLOCK ��LOCL �YLOCT ��LOCV �WLOCW �LLOD  ��LODA êLODK </w:t>
      </w:r>
      <w:r>
        <w:rPr/>
        <w:t>ֶ</w:t>
      </w:r>
      <w:r>
        <w:rPr/>
        <w:t xml:space="preserve">LODL ��LODM ��LODO ��LOE  </w:t>
      </w:r>
      <w:r>
        <w:rPr/>
        <w:t>ֵ</w:t>
      </w:r>
      <w:r>
        <w:rPr/>
        <w:t>LOE  ��LOED ��LOED ��LOEE ¦LOEE ��LOEE �XLOEF ��LOEI ��LOEM �LOEQ �LOER �|LOEU ��LOEU �LOEV �LOEW �LLOEZ ��LOFB �KLOFM ��LOFN �{LOFS �tLOFS ��LOFU �LOFZ êLOFZ ��LOG  �~LOG  �zLOG  ��LOG  ��LOG  �LOGO �LOG  �zLOGY ��LOHB �lLOHM ��LOHP �LOHU ��LOI  ��LOI  �~LOI  �{LOI  ��LOII �~LOIV �~LOJA �jLOJB ��LOJB �LOJD �ELOJJ �HLOK  ��LOK  �sLOK  �OLOK  �DLOK  �HLOKA ��LOKB ��LOKB �~LOKD �LOKH �wLOKL ��LOKR ��LOKR ��LOKV �sLOKV �DLOL  �qLOL  ��LOLB �qLOLF �SLOLK �qLOLN ��LOLO �ULOLO ��LOLO ��LOLO ��LOLO ��LO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LOLR ��LOLT ��LOLU �rLOL  ��LOLW ��LOM  ��LOMF �XLOMQ �LOMR �xLOMS �CLON  ��LON  �MLON  �TLON  ��LONB �RLONB �LONE ��LONE ��LONF ��LONG ��LONI �QLONI �cLONL ��LONL ��LONM �@LONO ��LONO �MLONO </w:t>
      </w:r>
      <w:r>
        <w:rPr/>
        <w:t>ֻ</w:t>
      </w:r>
      <w:r>
        <w:rPr/>
        <w:t xml:space="preserve">LONO ��LONP �JLONP </w:t>
      </w:r>
      <w:r>
        <w:rPr/>
        <w:t>ַ</w:t>
      </w:r>
      <w:r>
        <w:rPr/>
        <w:t xml:space="preserve">LONQ ��LONR �GLONT �FLONU �ILONU �VLONU �iLONV �TLONX �LONZ ��LOO  ��LOO  ��LOO  �LOO  �}LOO  ��LOO  ��LOOB ŸLOOD ��LOOD ��LOOE </w:t>
      </w:r>
      <w:r>
        <w:rPr/>
        <w:t>ܳ</w:t>
      </w:r>
      <w:r>
        <w:rPr/>
        <w:t xml:space="preserve">LOOF ��LOOG �{LOOH �[LOOH ��LOOJ �LOOK �LOOM ��LOOM ��LOOP �RLOOP ��LOOS �[LOOT ŸLOOT ��LOOU ��LOO  ��LOOW ��LOP  �}LOP  �yLOP  �wLOP  �YLOPG �OLOPO </w:t>
      </w:r>
      <w:r>
        <w:rPr/>
        <w:t>ָ</w:t>
      </w:r>
      <w:r>
        <w:rPr/>
        <w:t xml:space="preserve">LOPO �LOPP �ZLOPU ��LOPU ��LOPV �yLOPZ ��LOQ  ��LOQ  ��LOQK ��LOQN ��LOQO ��LOQQ �{LOQS �LOQ  ��LOR  ��LOR  �^LOR  �tLOR  �FLOR  �vLORA �LORA �zLORB �KLORB �DLORB �yLORB �zLORC ��LORD ��LORE �zLORF ��LORF �~LORN ��LORQ �LORR �vLORS �}LORU ��LORV �^LORV �zLORV �^LORW ��LORX �LOS  ��LOS  ��LOS  �]LOSB ��LOSB �LOSD ��LOSF �lLOSF �lLOSF ��LOSK �NLOSO ��LOSQ �]LOSS ��LOST ��LOSU �vLOSV ��LOT  �wLOT  ��LOTB ��LOTE ��LOTE ��LOTO ��LOTS ��LOTT ��LOTU ��LOTV ��LOTX �wLOTZ ¦LOUI ��LOUM �LOUM ��LOUQ �WLOUR �}LOUT ��LOUU �NLOUV ��LOUY ��LOV  ��LOV  �PLOV  ��LOV  ��LOVF �GLOVF ��LOVT �LOV  �PLOVZ �}LOW  ��LOW  ��LOW  ��LOW  ��LOW  ��LOWB �FLOWF �iLOWT �tLOWT �LOWV ��LOX  �jLOX  ��LOXE ��LOX  ��LOY  ��LOYF �WLOYO </w:t>
      </w:r>
      <w:r>
        <w:rPr/>
        <w:t>ֳ</w:t>
      </w:r>
      <w:r>
        <w:rPr/>
        <w:t xml:space="preserve">LOYO �LOYP �LOYR �LOYU �|LOYY </w:t>
      </w:r>
      <w:r>
        <w:rPr/>
        <w:t>ֺ</w:t>
      </w:r>
      <w:r>
        <w:rPr/>
        <w:t xml:space="preserve">LOZ  ��LOZ  ͡LOZA �ELOZB ��LOZF ��LOZF �LLOZF �LOZH �vLOZH �LOZJ �LOZO �zLOZO �LOZO �LOZP ��LOZ  ͡LOZX �ELOZX �LOZY ��LOZZ �ELP   �tLP   �sLP   �DLPA  ��LPA  ��LPAB �GLPAV ��LPDB �@LPDE �]LPDH �@LPDS ��LPDT �@LPE  ��LPE  ηLPE  ηLPJ  �qLPL  ��LPM  ��LPMB �CLPMT �CLPNB ŬLPNF ��LPOK ��LPP  ��LPQ  �GLPQC �fLPQC ��LPQG �KLPQK �wLPQU �_LPS  ��LPSR ��LPT  �ULPT  κLPTB �ULPT  κLPU  �]LPV  ��LPVF �NLPVH �LPVU �tLQ   �hLQBK �qLQBY �sLQE  ��LQE  ��LQE  ��LQK  ��LQM  ��LQN  �GLQNN �aLQNU ��LQNW ��LQO  �aLQRB �LQRU ��LQRY �sLQTK �qLR   �vLRA  ιLRB  ˧LRBB ιLRC  ��LRC  �LRCN �ILRC  �LRD  ��LRD  �HLRD  �LRD  �HLREB �sLREB �KLRF  �fLRFF ��LRFW �BLRJ  �ULRKH �ULRKJ �ULRL  ��LRN  �uLROK �OLROR �^LRQD �yLRQU �FLRSS ��LRT  ��LRTB ��LRU  ��LRUR �iLRW  ��LRX  ��LRZ  ��LS   �oLSE  �LSL  �|LSNM ��LSNP �tLSOV ��LSP  �fLT   ��LTA  ��LTA  �LTA  �LTDP ��LTI  �ULTK  �sLTM  �[LTMB �LTMP �HLTMP ��LTMR ��LTN  ��LTN  ��LTN  ��LTT  ��LTTB �tLTTE ��LTTF ��LTTH ��LTTH �LTTM �SLTTM ��LTTO �iLTTR ��LTTS ��LTTS �sLTTS ��LTTU ��LTTU �]LTTU ��LTTV �]LTTW ��LTTY �_LU   �FLUA  �sLUBP ��LUFH �GLUI  ��LUL  �sLULB ��LULC �PLULD �LULF �LULI �BLULK ŧLULL ��LULO ��LULR ŤLULS ��LULY �bLUO  �ALUOK ��LURP ��LUW  ��LUX  ��LV   �TLVA  �_LVE  ��LVF  �uLVFF �uLVK  �wLVS  ��LVS  ��LVS  ��LW   ��LWA  ��LWBJ �vLWLH �OLWLW �YLWLZ �FLWN  ��LWN  ��LWNS �oLWN  ��LWOO �pLWQ  �bLWQB �LWS  ��LWU  ��LWV  �lLWVE �LWVK �jLWVU �LWVW �|LWVX �vLWVY ��LWWK �_LX   �]LXB  ��LXD  ��LXE  ��LXE  �tLXE  �tLXL  ��LXNF �wLXP  ��LXP  ��LXP  ��LXP  ��LXT  �LXTB �LXU  �ALXUU ��LXUV ��LXX  ��LY   �LYA  �LYA  ζLYA  ζLYBK �LYBP �GLYDA �pLYE  ��LYFP �LYHP �yLYKK �LYL  ��LYP  ��LYP  ��LYP  ��LYPZ �uLYRK �LYRP �GLYUF �]LYX  ��LYYD �ZLYZK �LZ   ¦LZF  θLZJ  �TLZO  ��LZO  ��LZOV ��LZQF �fLZR  ӸLZRI �eLZRW ��M    ��MA   �RMAA  �GMAC  ¥MAD  �MAD  ϾMADB �MADB �VMADF �MADK ³MADK �MADT �MAD  ϾMAI  ��MAJ  �MAJA ��MAJW �AMAKP ��MAM  ��MAN  ³MAN  �MAN  �MAO  ��MAOB ¥MAOE �GMAQD �UMAQE �HMAQI ��MAQJ �CMAQX �CMAUR ��MAY  ��MB   �MBA  ��MBA  ��MBA  ��MBAA ��MBAB ��MBAC ��MBAD �HMBAJ ��MBAQ ��MBAR �BMBAS ��MBAV ��MBAW �SMBAX ��MBB  ��MBB  ��MBBB ��MBBD ��MBBF ��MBBF �MBBS ��MBB  ��MBBZ �SMBCC �UMBCJ �JMBD  ��MBD  ��MBD  ��MBDM ��MBDM �MBDV ��MBE  ��MBED ��MBED </w:t>
      </w:r>
      <w:r>
        <w:rPr/>
        <w:t>֨</w:t>
      </w:r>
      <w:r>
        <w:rPr/>
        <w:t xml:space="preserve">MBED ��MBEF �RMBEH �aMBEI ��MBEK ��MBER ��MBES ��MBEZ ��MBFB ��MBFD �MBFF ��MBFK ��MBGN ��MBGN </w:t>
      </w:r>
      <w:r>
        <w:rPr/>
        <w:t>֨</w:t>
      </w:r>
      <w:r>
        <w:rPr/>
        <w:t xml:space="preserve">MBH  </w:t>
      </w:r>
      <w:r>
        <w:rPr/>
        <w:t>ֱ</w:t>
      </w:r>
      <w:r>
        <w:rPr/>
        <w:t xml:space="preserve">MBI  �oMBI  ��MBIA ��MBI  ��MBJ  ��MBJD ūMBJJ ��MBJO �MBJP �]MBJY ��MBK  ��MBK  ��MBKF �|MBK  ��MBLH ��MBLO ��MBLR ��MBLU �cMBLY �BMBM  ��MBMB �TMBMB �SMBME ĢMBMF �xMBMG �MBMI �QMBMU ĢMBMW �wMBN  �{MBN  �SMBN  ��MBN  ��MBNC �MBNF ��MBNI ĺMBNL ��MBNO ��MBNP ��MBNT �JMBNT ��MBNU ��MBNU ��MBN  �SMBOD ��MBOR �\MBOR ��MBP  ��MBPH �aMBPO ��MBPS ��MBPZ �SMBQ  ��MBQP </w:t>
      </w:r>
      <w:r>
        <w:rPr>
          <w:rtl w:val="true"/>
        </w:rPr>
        <w:t>ڻ</w:t>
      </w:r>
      <w:r>
        <w:rPr/>
        <w:t xml:space="preserve">MBR  �hMBRB ��MBRR �BMBS  ��MBU  �]MBUE �MBUM ��MBUO �MMBV  ĺMBW  ��MBXD ūMBXE ��MBXU ��MBY  �MBYB ūMBYD ��MBYM ūMBZ  �wMBZO �KMC   �fMCA  ��MCC  </w:t>
      </w:r>
      <w:r>
        <w:rPr/>
        <w:t>ֲ</w:t>
      </w:r>
      <w:r>
        <w:rPr/>
        <w:t xml:space="preserve">MCC  �iMCCH �|MCC  �iMCDJ �{MCE  �OMCE  ��MCEB �~MCEB �FMCEQ ��MCEV ��MCEW ��MCL  �JMCN  ��MCO  �BMCO  </w:t>
      </w:r>
      <w:r>
        <w:rPr/>
        <w:t>֮</w:t>
      </w:r>
      <w:r>
        <w:rPr/>
        <w:t xml:space="preserve">MCO  ��MCOL �PMCO  </w:t>
      </w:r>
      <w:r>
        <w:rPr/>
        <w:t>֮</w:t>
      </w:r>
      <w:r>
        <w:rPr/>
        <w:t xml:space="preserve">MCRS �gMCS  ��MCSB �FMCSE �zMCSL </w:t>
      </w:r>
      <w:r>
        <w:rPr/>
        <w:t>ܱ</w:t>
      </w:r>
      <w:r>
        <w:rPr/>
        <w:t xml:space="preserve">MCSR �`MCSW ��MCSW �oMCUA �{MCWC �fMCY  ��MD   ��MDA  ��MDBS �AMDCR ��MDD  �KMDEE �lMDEQ ³MDEZ ��MDG  </w:t>
      </w:r>
      <w:r>
        <w:rPr>
          <w:rtl w:val="true"/>
        </w:rPr>
        <w:t>ھ</w:t>
      </w:r>
      <w:r>
        <w:rPr/>
        <w:t xml:space="preserve">MDI  ��MDIL �IMDJ  ��MDK  ��MDN  �MDO  ��MDO  ��MDO  ��MDQL �IMDW  �JMDW  ��MDW  ��MDX  �UMDY  �UMDY  ��MDYV ��ME   �BMEB  ��MED  �mMEE  �CMEE  ��MEE  �MMEEV ��MEFL �mMEG  �FMEK  �^MEK  �MEK  �MEL  ��MEN  </w:t>
      </w:r>
      <w:r>
        <w:rPr/>
        <w:t>֫</w:t>
      </w:r>
      <w:r>
        <w:rPr/>
        <w:t xml:space="preserve">MENS �MENU �LMEO  �WMER  ��MES  ��MESB �WMESH �aMESS ��MET  �BMEW  ��MEZ  ��MF   ��MFA  ��MFA  ��MFA  �~MFA  �YMFAB ��MFAC ��MFAD ��MFAD ��MFAE ��MFAJ �cMFAK �nMFAK �YMFAM �\MFAP ��MFAR �ZMFAT ��MFAV ��MFAX �cMFB  �MFB  �yMFBB �FMFBD �yMFBE ��MFBH �{MFBH �bMFBK �cMFBK �hMFBM ��MFBO �MFBR �aMFBR �MFBU ��MFB  �yMFC  �pMFC  ��MFCG �MFCJ �zMFCN ��MFCO �^MFCS �YMFC  ��MFCW �MFCZ �|MFD  ��MFD  ��MFD  ��MFDB �MFDB ��MFDG �_MFDG �[MFDL ��MFDO �MMFDO ��MFDQ �aMFD  ��MFDZ �MFED �MFED �\MFED �yMFEH �{MFEK �lMFEO źMFEO ��MFEU �]MFEW �MFF  ��MFF  �oMFF  ��MFF  ��MFF  �MFFB �kMFFE �bMFFF ��MFFG ��MFFM �FMFFO �XMFFO �MFFV �oMFFX �XMFFY ��MFG  źMFG  źMFG  ��MFG  ��MFGO źMFGR źMFGS �]MFGU �^MFG  źMFHP ��MFIK �MFIQ ��MFJ  ��MFJ  �MFJD �MFJK �RMFJS �[MFJ  �MFK  ��MFK  ��MFK  ��MFKB �MFK  ��MFL  �vMFL  �XMFL  �MFLB �zMFLE �SMFLH �bMFLJ �MFLK �MFLP �MFLS ��MFL  �XMFLX �aMFM  ��MFMF ��MFMO �}MFMS �xMFMT �MFN  �eMFN  �MFN  �MFNA ��MFNB ��MFNE �MFNE �_MFNF �mMFNO �sMFNO ��MFNO �iMFNO �MFN  �MFO  ��MFO  �MFO  �MFOD �eMFOJ �MFOU �`MFOU �MFO  �MFP  �{MFP  ��MFP  ��MFP  �dMFPA �tMFPH �{MFPK �MFPO �dMFPO źMFPU ��MFPU �`MFP  ��MFQ  �zMFQK �MFQO �MFQQ �zMFQR ŻMFQS �[MFQT �MFR  ��MFR  �bMFR  �fMFR  ��MFRB �JMFRB �fMFRC �MFRC �xMFRF �vMFRJ �ZMFRM �MFRN ��MFRQ �JMFRQ �~MFRS �MFRV ��MFS  ��MFSR �gMFU  ��MFUC ��MFUD �cMFUM �|MFUM �MFUO ��MFUP �@MFUQ ��MFUR ��MFV  �MFV  �`MFVS �[MFV  �`MFXP �MFXX ��MFY  ��MFY  ��MFY  �yMFYD �MFYG ��MFYQ �RMFYR ŻMFYV ��MFZC �jMFZE �MFZF �jMG   ��MGE  ��MGE  �MGE  �MGIU �MGJ  �xMGJ  �IMGJ  �FMGJ  �IMGJY ��MGL  �MGM  ��MGN  ��MGN  </w:t>
      </w:r>
      <w:r>
        <w:rPr/>
        <w:t>֨</w:t>
      </w:r>
      <w:r>
        <w:rPr/>
        <w:t xml:space="preserve">MGNF �MGN  </w:t>
      </w:r>
      <w:r>
        <w:rPr/>
        <w:t>֨</w:t>
      </w:r>
      <w:r>
        <w:rPr/>
        <w:t xml:space="preserve">MGP  ��MGQF �{MGR  �EMGX  ��MGX  �FMGX  �FMH   �wMHA  �xMHA  �eMHA  �VMHAV �eMHE  �HMHF  ��MHP  ��MHU  ��MHU  ��MHUV ��MI   ��MIA  ��MIAD ��MIAI �NMIAI ��MIAK ��MIAP �vMIAT �NMIAT ��MIAT �}MIAT �vMIBF �qMIBH �}MIBH ��MIBH ��MIBR �qMIBU ��MIBZ �qMIC  ξMICD ��MICS �wMIDA �oMIDK ��MIDO �NMIDW �IMIDZ ��MIE  ��MIED �cMIEE �dMIEH �gMIEI �|MIEP �LMIEP �xMIEP �MIEP ��MIEP ��MIEP �MIEU �dMIEZ ��MIF  ��MIFM �MMIGI ��MIGI ЫMIGT ��MIGT ЫMII  �LMII  ��MIIP ��MII  ��MIJ  �wMIJ  ��MIJH �wMIJI ��MIJT ��MIJ  ��MIKH �gMIKM �`MIKP �xMIL  �tMILF �KMILI </w:t>
      </w:r>
      <w:r>
        <w:rPr>
          <w:rtl w:val="true"/>
        </w:rPr>
        <w:t>ױ</w:t>
      </w:r>
      <w:r>
        <w:rPr/>
        <w:t xml:space="preserve">MILK �HMILL �@MILT </w:t>
      </w:r>
      <w:r>
        <w:rPr>
          <w:rtl w:val="true"/>
        </w:rPr>
        <w:t>ױ</w:t>
      </w:r>
      <w:r>
        <w:rPr/>
        <w:t xml:space="preserve">MIM  �uMIMI ��MIMT ��MIN  �PMINA ��MIND ��MINI ��MINO �PMINS �OMINT ��MIO  ��MIO  ��MIOO ��MIOU ��MIO  ��MIP  ��MIPK �aMIPP �uMIPU ��MIQ  �VMIQI ��MIQP ��MIRI ��MIRI ��MIRN ��MIRP �LMIRP ��MIRP �EMIRS �rMIRT ��MIRU ��MIRY �QMISO �uMISP �MISP ��MITP ��MIUE �dMIUI ��MIUI �|MIUI ЫMIUP �MIUT ��MIUT ЫMIUU �dMIUY �|MIV  �_MIV  ��MIVP �_MIVS �mMIVV ��MIW  ��MIWH �^MIWI ��MIWI �lMIWI ��MIWI �YMIWP ��MIWP �sMIWS �mMIWS ��MIWT ��MIWT �lMIWT ��MIWZ �cMIX  ��MIXE �wMIXM �`MIYA ��MIYI ��MIYT ��MIYZ �{MIZZ �pMJ   �UMJB  �QMJB  ��MJBV ��MJD  ��MJED ��MJED ��MJEZ ��MJGN ��MJGN ��MJJ  ��MJJ  ͨMJJ  ��MJJ  ͨMJMB �QMJMB ��MJN  ��MJOU �kMJQA �{MJQB </w:t>
      </w:r>
      <w:r>
        <w:rPr/>
        <w:t>֫</w:t>
      </w:r>
      <w:r>
        <w:rPr/>
        <w:t xml:space="preserve">MJQS ��MK   ��MKE  �|MKI  ��MKJ  �}MKL  ��MKM  ��MKW  �ML   ��MLA  �AMLA  �wMLA  �wMLB  �MLD  ��MLDJ �}MLE  ��MLEO �}MLEW �RMLH  ��MLK  �_MLK  </w:t>
      </w:r>
      <w:r>
        <w:rPr/>
        <w:t>֯</w:t>
      </w:r>
      <w:r>
        <w:rPr/>
        <w:t xml:space="preserve">MLK  �tMLK  </w:t>
      </w:r>
      <w:r>
        <w:rPr/>
        <w:t>֯</w:t>
      </w:r>
      <w:r>
        <w:rPr/>
        <w:t xml:space="preserve">MLN  ��MLO  ��MLQ  ��MLQ  �aMLQ  �aMLR  �zMLRB �tMLRU ��MLS  ��MLSB �WMLSH �aMLSS ��MLU  ��MLU  �IMLUL ��MLU  �IMLW  �tMLXU �wMLY  ��MLYY ��MM   �`MMAD ��MMAD ��MMCS �zMMD  �}MME  ��MMF  ��MMG  �yMMIP ��MMIZ �zMMJ  ��MML  ��MML  �NMML  �{MML  �NMMM  ��MMN  �BMMN  </w:t>
      </w:r>
      <w:r>
        <w:rPr/>
        <w:t>֩</w:t>
      </w:r>
      <w:r>
        <w:rPr/>
        <w:t xml:space="preserve">MMNO �|MMN  </w:t>
      </w:r>
      <w:r>
        <w:rPr/>
        <w:t>֩</w:t>
      </w:r>
      <w:r>
        <w:rPr/>
        <w:t xml:space="preserve">MMP  �mMMR  </w:t>
      </w:r>
      <w:r>
        <w:rPr>
          <w:rtl w:val="true"/>
        </w:rPr>
        <w:t>ڽ</w:t>
      </w:r>
      <w:r>
        <w:rPr/>
        <w:t xml:space="preserve">MMR  �VMMR  �VMMT  ��MMV  £MMVM ��MMVU �wMMW  �NMN   ��MN   ��MNA  �AMNA  �vMNA  �vMNBF �fMNBM ��MNBO ��MNBR �AMNBR �AMNBW ��MNCP ��MNCR ��MND  </w:t>
      </w:r>
      <w:r>
        <w:rPr/>
        <w:t>֭</w:t>
      </w:r>
      <w:r>
        <w:rPr/>
        <w:t xml:space="preserve">MNDL �PMNE  �CMNEB �vMNEO ��MNF  �MNF  �hMNFO �MMNFP �uMNF  �hMNG  �FMNHO �MMNLI ¤MNM  �OMNNE ��MNNP �uMNO  ��MNO  ��MNO  ��MNR  ��MNRF �fMNRM ��MNRO ��MNRR </w:t>
      </w:r>
      <w:r>
        <w:rPr>
          <w:rtl w:val="true"/>
        </w:rPr>
        <w:t>ں</w:t>
      </w:r>
      <w:r>
        <w:rPr/>
        <w:t xml:space="preserve">MNRR �AMNRS ��MNRW ��MNSB �yMNT  ��MNV  ��MNYO ��MNYO ��MO   ��MOA  ¥MOCA �{MOJ  ��MON  �lMOO  ��MOOJ ��MOOO ��MOOT �TMOPO �[MOT  �tMOT  �MOT  �MOU  �{MOU  </w:t>
      </w:r>
      <w:r>
        <w:rPr>
          <w:rtl w:val="true"/>
        </w:rPr>
        <w:t>ڿ</w:t>
      </w:r>
      <w:r>
        <w:rPr/>
        <w:t xml:space="preserve">MOU  </w:t>
      </w:r>
      <w:r>
        <w:rPr>
          <w:rtl w:val="true"/>
        </w:rPr>
        <w:t>ڿ</w:t>
      </w:r>
      <w:r>
        <w:rPr/>
        <w:t xml:space="preserve">MOX  �vMOX  �{MOXV �{MP   ��MPA  ��MPAQ ��MPBD ��MPC  �MPD  ��MPD  ��MPDV ��MPG  </w:t>
      </w:r>
      <w:r>
        <w:rPr>
          <w:rtl w:val="true"/>
        </w:rPr>
        <w:t>ظ</w:t>
      </w:r>
      <w:r>
        <w:rPr/>
        <w:t xml:space="preserve">MPJ  �PMPJ  ��MPJ  ��MPM  ��MPMD ��MPMF �EMPMF �vMPMT �nMPNF �MPO  ��MPPD ��MPQG �DMPQG �aMPRC �~MPT  ��MPX  ��MPY  </w:t>
      </w:r>
      <w:r>
        <w:rPr>
          <w:rtl w:val="true"/>
        </w:rPr>
        <w:t>ب</w:t>
      </w:r>
      <w:r>
        <w:rPr/>
        <w:t xml:space="preserve">MPZ  �wMQ   �JMQA  �~MQA  �FMQAR �xMQAR �wMQA  �FMQB  �IMQB  ��MQB  ��MQBB ��MQB  ��MQD  �DMQE  �UMQEE ½MQH  �BMQI  �hMQI  �LMQI  �LMQL  �xMQL  �wMQL  �wMQMM ��MQNF �sMQNR �xMQNR �wMQO  �fMQOC ��MQRB �TMQT  �_MQU  ��MQUC ��MQX  �HMR   �\MRA  ��MRB  �TMRBB ��MRBL ��MRBP ��MRD  ��MRDD �UMRDD ��MRDD �~MRE  ��MRF  �MRI  �RMRI  �mMRI  �mMRJ  �DMRJ  </w:t>
      </w:r>
      <w:r>
        <w:rPr/>
        <w:t>֬</w:t>
      </w:r>
      <w:r>
        <w:rPr/>
        <w:t xml:space="preserve">MRJQ �MRJ  </w:t>
      </w:r>
      <w:r>
        <w:rPr/>
        <w:t>֬</w:t>
      </w:r>
      <w:r>
        <w:rPr/>
        <w:t xml:space="preserve">MRL  ��MRMP ��MRMR �FMRMS �MRNB �fMRNQ éMROD �VMROV ��MRPQ ��MRQ  ��MRVF �MS   ��MSA  ��MSE  �EMSN  ��MSNF ��MSNQ �mMSNY �eMSNY �xMSO  �mMSOW �WMSP  ��MSPN �zMSPS ��MSR  �@MST  ��MSTB ��MSU  </w:t>
      </w:r>
      <w:r>
        <w:rPr>
          <w:rtl w:val="true"/>
        </w:rPr>
        <w:t>ڼ</w:t>
      </w:r>
      <w:r>
        <w:rPr/>
        <w:t xml:space="preserve">MT   ��MTA  ��MTA  ��MTA  ��MTD  ��MTG  �YMTI  �nMTLY ��MTMB ��MTMG �YMTN  �XMTN  �~MTNF �MTNF �pMTNV �~MTO  ��MTP  </w:t>
      </w:r>
      <w:r>
        <w:rPr>
          <w:rtl w:val="true"/>
        </w:rPr>
        <w:t>ڻ</w:t>
      </w:r>
      <w:r>
        <w:rPr/>
        <w:t xml:space="preserve">MTQX �eMTV  �~MTX  �eMU   ��MUA  ��MUAC ��MUBC ��MUDM �XMUE  ��MUFD �[MUH  �aMUJ  �wMUNF �qMUO  ��MUP  ��MUQ  ��MUR  �zMUR  ��MUR  ��MUS  ��MUTR �zMUUM �XMUV  ��MV   ��MVE  �FMVE  ��MVE  �MMVE  ��MVF  �@MVFF �MVO  ¤MVZ  �yMVZ  �DMVZ  �DMW   ��MWD  ��MWGO ��MWJ  ��MWN  �gMWOS ��MWUU �wMWWF ��MWX  �{MX   ��MXA  �fMXD  ��MXD  �NMXD  �NMXM  ��MXU  ��MXXN ��MY   ��MYBP ��MYBW �kMYBW �kMYBY ��MYE  ��MYPD �@MYPD �GMYRP ��MYRY ��MYS  ��MYS  ��MYS  ��MYUF �OMYUF ��MYW  �kMYY  ��MYY  </w:t>
      </w:r>
      <w:r>
        <w:rPr/>
        <w:t>֪</w:t>
      </w:r>
      <w:r>
        <w:rPr/>
        <w:t xml:space="preserve">MYY  </w:t>
      </w:r>
      <w:r>
        <w:rPr/>
        <w:t>֪</w:t>
      </w:r>
      <w:r>
        <w:rPr/>
        <w:t>MYZU ��MZ   �qMZEZ ��MZJ  ��MZJ  �EMZJ  �EMZO  ��MZO  ��MZOV ��MZX  �EN    �nNA   �DNA   �GNAA  �uNAA  �cNAAV �cNAD  �mNAE  ��NAJQ �mNAJW �GNAKP �dNAO  αNAQ  �NAQN �hNAQQ �FNAV  �GNAXX �mNAY  �hNB   ��NBA  ��NBA  �LNBAD ��NBAE �CNBAF �MNBAF �wNBAR �LNBA  �LNBB  ��NBBF �`NBBO �eNBBS �KNBBW ��NBBZ ��NBC  ͥNBC  ͥNBCC «NBCD ��NBCE �]NBCU �]NBC  ͥNBD  ��NBD  �aNB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NBD  �aNBE  ��NBE  �NBED �@NBED ��NBED ��NBEE ��NBEE ��NBEF ��NBEH �NBEO �~NBER ��NBER �NBEU ��NBEU ��NBE  �NBF  ��NBFD �KNBG  �uNBG  ��NBGG ��NBGN �@NBGS «NBG  ��NBH  ��NBH  ��NBH  �CNBHD �KNBHS �|NBH  ��NBI  ��NBIK ¬NBIL ��NBJB ��NBJD �uNBJJ �BNBK  �sNBK  ΰNBKS �|NBK  ΰNBLD �JNBLX ��NBM  ��NBMD ��NBMG �NBMH �NBMM �NBMU ��NBN  ��NBN  ��NBN  îNBN  ��NBN  ��NBNF �NBNG �DNBNL ��NBNV ��NBO  �xNBO  �jNBOB ��NBOR �tNBO  �jNBP  ��NBP  ��NBP  �NBPB ��NBPC ��NBPD �@NBPO ��NBPP ¬NBPQ ��NBPT �NBPV ��NBPZ ��NBQ  �sNBQ  ��NBQO ��NBQR �sNBQT �^NBQ  ��NBR  ��NBRB ��NBRP �NBSO ��NBSQ �aNBTF ��NBTU ��NBUE �`NBUH ��NBUU �`NBVF ��NBW  �MNBWD ��NBWF ��NBWU �`NBWU ��NBWY ��NBX  ��NBY  ��NBYB �uNBYI �NBYM �uNBYY ��NBYZ ��NBZ  �HNC   ĲNCA  ĲNCA  �DNCA  ��NCA  �DNCB  �PNCJ  �xNCL  ��NCL  ��NCL  ��NCMB ��NCNF �yNCP  �{NCP  ��NCP  ��NCPF ��NCPH ��NCPR ��NCP  ��NCQ  �HNCR  �KNCRA ��NCRD �jNCRF ��NCRW �hNCT  �NCTB �NCW  �BND   ��NDB  нNDBS �dNDCA ��NDE  ��NDEZ ��NDFU ��NDG  �bNDIL ��NDJ  ��NDL  ��NDLB �NDLR �yNDLS �qNDLX �xNDM  �UNDO  ��NDQL ��NDS  ��NDSC ��NDSR �ENDSW ��NDTO �HNDTO ��NDW  ��NDX  �oNDY  �oNE   ��NEB  �QNEDE ��NEE  �{NEEM ��NEG  �[NEH  ��NEI  �qNEJ  ��NEK  �bNEK  �pNEK  �pNENB �QNENE ��NENF �NENP �KNENV ��NEO  �PNEO  �gNEOQ �INEOQ �TNEOQ ��NEOQ ѯNEO  �gNEOW ��NEP  �KNEPF ��NEQ  �aNEQ  ��NEQA ��NEQA ��NEQB �GNEQQ �NEQV ��NET  ��NETQ �fNETQ �nNETR �TNEV  ��NEVO �LNEWF ��NEZ  �wNEZB �ENEZT �ENF   �gNFA  ��NFA  ϲNFA  ϲNFB  ��NFB  ��NFBH ��NFBI ��NFB  ��NFDW �{NFDX ��NFE  </w:t>
      </w:r>
      <w:r>
        <w:rPr>
          <w:rtl w:val="true"/>
        </w:rPr>
        <w:t>ڹ</w:t>
      </w:r>
      <w:r>
        <w:rPr/>
        <w:t xml:space="preserve">NFEK ��NFFH ��NFJ  ��NFK  �fNFKB ��NFL  ��NFLP �aNFLR ��NFMF ��NFMP ��NFN  �aNFN  ��NFNB �NFNC ĲNFNF �kNFN  ��NFO  �`NFOF �NFOO ��NFOR ��NFOW ��NFPN ��NFR  ��NFSU �INFUP ��NFV  ��NFVZ ��NFZ  </w:t>
      </w:r>
      <w:r>
        <w:rPr>
          <w:rtl w:val="true"/>
        </w:rPr>
        <w:t>ܯ</w:t>
      </w:r>
      <w:r>
        <w:rPr/>
        <w:t xml:space="preserve">NG   �wNGA  ��NGEB ��NGEU ��NGFF �VNGG  �JNGI  ЯNGI  ��NGI  �NGI  ��NGL  �vNGL  �pNGL  �pNGN  ʼNGNF �gNGNF �vNGPT ��NGQB �KNGR  ��NGT  ��NGT  �NGTB �NGT  �NGWO ��NGX  �wNGYS �KNH   ��NHA  ��NHF  ��NHFF �]NHFH ��NHFT ��NHJ  �NHMB �NHNQ </w:t>
      </w:r>
      <w:r>
        <w:rPr>
          <w:rtl w:val="true"/>
        </w:rPr>
        <w:t>ڬ</w:t>
      </w:r>
      <w:r>
        <w:rPr/>
        <w:t>NHO  �`NHOF �NHOO ��NHOR ��NHOW ��NHP  �WNHPC �eNHPE �KNI   �yNI   ��NII  �fNIJ  �mNIMB �ZNIO  ĵNIO  бNIO  бNIQ  �zNIQI �fNI   ��NIW  �INJ   �yNJA  ��NJB  �HNJB  �INJBH �SNJB  �INJCS �HNJEZ ��NJH  �SNJI  �NJLK �rNJMB ��NJMB �INJMF ��NJN  ��NJN  ��NJNF ��NJN  ��NJOZ �NJP  ��NJRB �nNJRS ��NJT  ��NJY  ��NK   �sNKA  �_NKE  �gNKEB ��NKL  �VNKL  �sNKL  ��NKL  �sNKN  �ANKNB �_NKVB �_NKWB �_NKX  �VNKX  �sNKX  �FNKX  �sNKZ  �VNKZ  �sNKZ  �sNL   �]NLA  �dNLAD �mNLDA ��NLDJ ��NLE  ��NLJ  �_NLJ  ��NLJV ��NLK  ��NLK  ��NLKV ��NLM  ��NLNF ��NLO  �XNLOS ũNLP  �MNLPB �NLPT �NLQ  �lNLR  ɿNLRI ��NLRU �tNLRW �HNLUL �dNLYA ��NM   ��NMB  �tNMD  ��NMD  ��NMD  ��NME  �yNMF  ��NMG  �~NMH  ��NML  ʽNMN  ��NMN  ��NMN  ��NMNF ��NMNQ ��NMN  ��NMP  ��NMP  �nNMPV �nNMQ  �fNMQ  �nNMQR �TNMQV �nNMR  �FNMX  ��NN   �HNN   ��NNA  �GNNBD ��NNBP ��NNCA ��NNDL �YNNE  �UNNEQ �XNNER �RNNF  �bNNF  ��NNFH �NNFP ũNNF  ��NNHH �NNLI �lNNLP �NNN  �[NNNP ũNNRD ��NN   ��NO   �PNOA  ��NOAE ��NOB  �mNOBA ��NOBB ��NOBB ��NOBP ��NOBR ��NOCC ��NOD  �WNOH  ��NOI  �dNOJ  �oNOJ  ��NOJ  ��NOK  ��NOKA ��NOL  �]NOLF ϲNOLR �SNOMB ��NON  ��NONF �NOO  �yNOO  �cNOOJ �oNOOJ ��NOOT �kNOO  �cNOPO �cNORB ��NOV  �oNOW  �~NOXB ��NP   �MNPD  ��NPD  ʼNPDT �UNPD  ʼNPE  ��NPEU ��NPH  �NPJ  �qNPO  ��NPO  �@NPOB �BNPOB ��NPOT �BNPO  �@NPR  �|NPTD �JNPU  ��NPX  ��NPX  �nNPX  �nNQ   �TNQH  �^NQJ  ��NQL  ��NQL  �tNQL  �tNQNU �JNQO  �lNQX  �^NR   ��NRA  �|NRA  �wNRA  �LNRAD ��NRAE �CNRAF �MNRAF �wNRAO �bNRAR �LNRA  �wNRBB �wNRBF �`NRBS �KNRBW ��NRBZ ��NRC  ͥNRCC «NRCD ��NRCE �]NRCU �]NRD  �aNRDD ��NRDD �NRDN ��NRDP ��NRE  ��NRE  ��NRE  �fNRE  �NREB ��NRED �@NRED ��NRED ��NREE ��NREH �NREO �~NRER �NREU ��NREU ��NREV ��NRFA ��NRFB ��NRFD �KNRFE ��NRFF �NRFV ��NRG  �uNRG  ��NRGG ��NRGN �@NRGS «NRG  ��NRH  �CNRHD �KNRI  ��NRI  �SNRIK ¬NRIV �SNRJ  �UNRJB ��NRJJ �BNRK  �sNRL  ��NRLD �JNRLX ��NRM  ��NRMA �eNRMD ��NRMG �NRMH �NRMM �NRMU ��NRN  ��NRN  îNRN  ��NRN  ��NRN  �UNRNF �NRNG �DNRNL ��NRNQ ��NRN  îNRO  �jNROB ��NROF �NRP  ��NRP  �nNRP  �NRPC ��NRPD �@NRPO ��NRPP ¬NRPQ ��NRPT �NRP  �nNRPZ ��NRQ  �sNRQ  ��NRQ  ��NRQO ��NRQR �sNRQT �^NRQV ��NRR  ��NRR  �RNRR  ��NRRA �aNRRB ��NRRP �NRRU �FNRRV �RNRS  �vNRSB ��NRSO ��NRSQ �aNRU  ͦNRUE �`NRUU �`NRVF ��NRWD ��NRWU �`NRWU ��NRWY ��NRX  ��NRY  ��NRYB �uNRYI �NRYM �uNRYY ��NRYZ ��NRZ  ��NRZ  �HNRZ  �HNS   �vNSA  ��NSER ��NSJ  �cNSKA âNSMB ��NSN  �oNSQ  �cNSR  ��NSU  �dNSU  �sNSU  �sNSW  ��NT   ��NTA  ��NTB  �pNTDD ��NTI  ��NTI  �rNTI  �xNTI  �rNTMB ��NTMD ��NTN  ��NTN  ��NTN  ��NTNF �]NTNV ��NTQB �GNU   ��NUA  ��NUA  ɨNUA  ɨNUDM �NUJ  �tNUUM �NV   �[NVD  ��NVDM ��NVE  �cNVE  �JNVE  ��NVE  �JNVFF �pNVM  �]NVNF �bNVO  �lNVS  �HNVU  �]NW   �hNWA  ��NWEU �HNWJ  �WNWN  �gNWN  ��NWN  ��NWO  �eNWOS �WNWPT �UNWU  ��NX   �qNXE  ��NXL  �tNXR  ��NXU  ��NXU  �INXU  ��NXUV �INXX  ��NXX  ��NXX  �INXXV ��NY   ��NYE  �TNYJ  �TNYO  �PNYOE �{NYOF ��NYOM �nNYOV �JNYOW �gNYPD �ENYPD ��NYWF ��NYY  ��NYYA ��NZ   �wNZDP �nNZEZ ��NZG  �nNZJ  �rNZMB �VNZMB ��NZO  ��NZP  �nO    ��OA   �eOA   ��OAA  �TOAA  ��OAA  ��OAB  �jOAD  �pOADB �jOADO ��OAI  ��OAJ  �MOAJQ ��OAJQ �EOAKM ��OAKP �VOAM  ԬOAO  ��OAOB �EOAOR �uOAP  ��OAP  ��OAP  ��OAQ  ��OAQD �DOAQE ��OAQO ��OAQS �NOAT  ��OAT  ��OAT  ��OAUR ��OA   ��OAY  �uOAYB �TOAYH ��OAYO ��OB   ��OBA  �uOBA  �zOBA  �}OBAV �zOBBY ��OBD  �hOBE  �AOBEA ��OBEF ��OBEU ��OBGO ԣOBH  ��OBH  �GOBHI ��OBH  �GOBI  �kOBI  �XOBI  �XOBJ  ��OBKI ��OBKR �vOBL  ��OBLU ��OBN  �}OBN  �zOBN  ʨOBNL ��OBNP ��OBNV �zOBO  ��OBP  ��OBPD �nOBQD ��OBR  ʥOBT  �DOBTO ��OBUE ��OBWF �kOBWU ��OBX  ��OBXC ��OC   ��OCA  ��OCA  ��OCA  ��OCC  �GOCCA ��OCDJ �EOCE  ��OCE  ��OCEB �BOCEB �IOCEE �}OCEQ ��OCEU �}OCE  ��OCF  �OOCG  �mOCJA ��OCL  �aOCL  ��OCLV ��OCN  �`OCNR �|OCO  �{OCP  ��OCPU ��OCRK ��OCRS �IOCUA ��OCV  ��OCW  �UOCWC ��OCX  ��OD   �~ODA  �yODAQ ��ODBS �IODD  ��ODDU ��ODE  �pODE  ��ODE  ��ODF  ��ODG  �AODH  ��ODI  ��ODI  ��ODI  �|ODIL �{ODI  ��ODK  �ODL  ��ODN  �]ODNL ��ODO  �@ODO  ��ODOV ��ODP  �oODQL �{ODR  �OODR  ��ODRU �DODRV ��ODRW �ODUP �AODX  �tODX  �{ODXV �{ODY  �tODY  �{ODY  �{OE   ��OE   ��OEA  �BOEB  ��OEC  ��OED  �dOEDE ��OEE  �FOEE  �|OEE  �OEEC ��OEEJ ��OEEM ��OEEV ��OEFA �ZOEFE ��OEFF ��OEG  �COEH  �SOEIA �@OEK  �FOEL  �yOEL  ��OEL  ʤOELV ��OEN  �xOENB �yOENP ��OENU ��OEO  ��OEOT ��OEQ  �IOEQA ��OEQH ��OER  ��OER  �|OER  �|OER  �|OET  ��OET  ԪOETB ��OETR ��OETR �|OET  ԪOEU  �FOEV  �QOEWF �kOEWU ��OEZF �HOF   �ZOFA  �~OFAD ��OFB  �POFBB ԥOFC  �oOFDD ��OFDU �OFED �POFEK �OFEK �GOFF  ��OFFD �GOFFE �JOFFK ��OFFW �IOFK  �[OFKA ��OFL  �wOFLB �AOFMB �GOFN  �{OFN  ��OFNC �BOFNQ �wOFN  ��OFO  ��OFOO ��OFSV �oOFVD ��OFWW ��OFX  ��OFY  �HOFYG �HOG   ��OGA  �KOGC  �MOGE  ��OGG  �lOGI  �sOGI  �AOGIU ��OGI  �AOGJY ��OGL  �\OGL  �FOGL  ��OGL  �FOGN  �dOGN  �KOGN  �@OGNO �HOGNV �KOGO  ��OGO  �EOGO  �HOGO  �EOGP  �MOGR  ԢOGU  �LOGX  ��OH   �IOHA  �cOHDD ��OHDU �OHE  ��OHF  ��OHJ  �IOHMB ��OHN  ��OHNB ��OHNP ��OHP  ��OHR  �EOHS  ��OHU  ԫOHW  �jOHX  ��OI   �}OII  �DOIJ  ��OIJ  �EOIJV �EOIMB ��OIN  �jOIN  �KOIN  �KOIO  ��OIO  �HOIO  �HOIQI �DOIRP ��OIX  �@OIX  ��OIX  ��OJ   ��OJB  ��OJCI ��OJCK ��OJCR ��OJDU �JOJEZ �xOJJ  ��OJJ  ��OJJ  �uOJJV ��OJK  ��OJL  ��OJMB ��OJN  �wOJNG ��OJNS ��OJNZ �OJNZ �OJO  �TOJO  �BOJOB ��OJOV �BOJPD ��OJQA ��OJQB �xOJRB �QOJT  ��OJTV ��OJU  �JOJU  �sOJUV �sOK   ��OK   �KOKA  ��OKB  �rOKB  ԧOKBK �ROKBL �xOKBV ԧOKD  �dOKE  �eOKEB �dOKI  �vOKI  ťOKI  ��OKI  ťOKK  ��OKKD ��OKLB �xOKLR �xOKNF �OKO  ��OKR  ��OKRL �xOK   �KOKW  �xOKZR ��OKZX ŹOL   ��OLA  �IOLA  ��OLA  ��OLBI �OLD  �fOLDH ��OLDI �FOLG  �sOLH  �yOLHQ �zOLHW ��OLHZ �tOLHZ ��OLK  �OLL  �xOLL  ��OLL  ��OLN  ԨOLNF ��OLNN ��OLNO ��OLOB ��OLOB �SOLOK �WOLOK ��OLOO ��OLOQ �zOLOR �gOLOW ��OLOW ��OLOZ �tOLP  �cOLPM �iOLQ  ��OLR  �\OLR  ��OLR  ʩOLRB �OLRU �hOLR  ��OLTR ��OLTT ��OLUL �VOLWV ��OLX  �rOLYY ԩOMA  ��OMA  �GOMA  �GOMB  ��OMB  ��OMBB �OMBD ��OMBG �XOMB  ��OME  �COMF  ��OMG  ��OMMB �eOMN  �}OMN  ԪOMNG ��OMNO ��OMN  ԪOMYO ��ON   �LONB  �oONBD ��ONBR �lONC  ��OND  �OOND  �ROND  �RONE  �FONEE ��ONEO �@ONEZ �rONF  ��ONF  �ONF  �gONFB ��ONFO ��ONF  �ONG  ��ONHE �GONHO ��ONHT �{ONI  ��ONI  �QONIV �QONJ  �QONJ  ��ONJS ��ONJ  ��ONK  ��ONL  �HONM  �kONM  �zONMV �zONND ��ONO  ��ONO  ��ONO  ��ONOA �@ONOF �rONOL �HONO  ��ONPO ��ONR  �OONR  ʣONRD ��ONRO ��ONR  ʣONT  �{ONT  �SONT  �SONV  ��ONV  ��ONV  ��ONWU ��ONXU �FONY  ��ONYO ��OO   �fOO   ��OO   �IOOA  �EOOAD ��OOAE �OOOAO ��OOBF ��OOBW ��OOCL ��OOD  �|OODH ��OOE  ��OOGO �POOH  ��OOH  �OOOH  ��OOH  �OOOJ  �COOJO ��OOK  ��OOK  ��OOKA �OOOK  ��OOLB �AOOLO ��OOLP �YOOM  ��OOMB ��OOMF �|OON  �OON  �GOONB �{OOND �zOON  �GOOO  �~OOO  �^OOOB ��OOOE �wOOOE ��OOOJ �COOOK ��OOOM �MOOOO ��OOOR ��OOOT ��OOOT ��OOOV �^OOQB �XOOQD �~OOQF �gOOQJ ��OOQK �[OOQK ��OOQQ ��OOQX �eOOR  �GOORB �EOORB �kOORF �OORK �KOORO �OORT �EOOTO ��OOV  �^OOW  �jOOX  ��OOYO �POOYY �vOOZ  ��OP   ��OPA  �JOPB  �NOPB  ��OPBD �sOPB  ��OPDJ ��OPDK �tOPDO �HOPDO �HOPDP �COPE  ��OPE  ��OPE  ��OPF  �xOPF  ʧOPFD ��OPFJ �MOPF  ʧOPI  �nOPJ  ��OPM  ��OPMD ��OPND ��OPNO �TOPO  �fOPO  ��OPOB ��OPOB ��OPOV ��OPP  �YOPPD �sOPQG ��OPT  ��OPU  �lOPX  ��OPZW ԡOQ   ��OQA  �BOQA  �IOQA  �IOQB  ��OQE  ��OQF  �KOQFY �OQI  �EOQJ  ��OQJQ ��OQK  ��OQN  ��OQNU �qOQO  �{OQO  ��OQO  ��OQU  ��OR   ��ORA  �BORAO ��ORAQ �aORB  ��ORBB �BORBT ��ORC  ��ORD  ��ORD  �zORDD �KORDL ��ORD  �zORE  ��ORF  ��ORFF �`ORFT �mORI  �CORJ  ��ORJ  �HORJQ �MORJ  �HORL  �SORL  �TORLO ��ORL  �TORN  �lORN  ʨORND �GORN  ʨOROD ��OROF �`OROK ��OROV ��ORQ  �pORQ  ��ORQC ��ORQ  ��ORR  ��ORRR ��ORSS ��ORUH ��ORUU ��ORVF ��ORVU ��ORX  �uORXO �oORYT �mORZ  �mORZ  �TORZ  �TOS   ��OSB  �COSE  ��OSIT �kOSJ  ʡOSMB ��OSNA ��OSND �|OSNQ ��OSO  ��OSO  �DOSOL ��OSO  �DOSP  �nOSRB ��OSS  �COST  ��OSU  ��OT   ��OTA  �EOTA  �tOTA  �tOTDE ��OTDP �OTE  ��OTI  �mOTJ  ��OTMB �EOTMB �tOTMP ��OTMP ��OTMP �OTMQ ��OTN  �xOTN  �bOTNV �bOTO  ��OTOH �yOTQX �COTTS ��OTU  ��OTV  �bOTX  �COU   �JOUA  �BOUBP ��OUE  �uOUFD �POUI  ��OUJ  �SOUNF �YOUO  ��OUP  ��OUR  �mOUR  �}OURP ��OUR  �}OUS  �NOUTR �}OUUT ��OUUU ��OUVD ��OUWU ��OUX  ��OV   �~OVE  ��OVF  �QOVFF �FOVJ  ��OVNF ��OVNK ��OVS  �DOV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OVSR ��OVZ  �YOW   ��OWA  �[OWA  �kOWA  �kOWB  �TOWD  ��OWF  ��OWH  ��OWJ  ��OWJ  �~OWJ  �zOWJ  �~OWLM �iOWN  ��OWN  �IOWNV �IOWO  ��OWO  �FOWOS ��OWOS �zOWO  �FOWP  �qOWS  ��OWVM ��OWWB �TOWX  �zOWZP ��OX   �YOXA  ��OXA  ��OXA  ��OXDU </w:t>
      </w:r>
      <w:r>
        <w:rPr>
          <w:rtl w:val="true"/>
        </w:rPr>
        <w:t>ݼ</w:t>
      </w:r>
      <w:r>
        <w:rPr/>
        <w:t xml:space="preserve">OXE  ��OXJ  ʢOXMB �eOXN  ŹOXN  ��OXN  ��OXO  ��OXP  �rOXP  ��OXPD ��OXPH �]OXPM ��OXP  ��OXR  �nOXU  ��OXU  �vOXU  �vOXV  ��OXV  ��OXV  ��OXX  ��OXX  ��OXX  �`OXXN �DOXXV ��OYBG ��OYBG ԦOYBW ��OYDO �HOYE  �ROYE  �pOYE  ��OYE  ��OYEV �pOYF  ��OYFB ��OYFF �~OYFP ��OYJ  ��OYJ  ԦOYJ  ԦOYND �OOYO  ��OYOK ��OYOO �HOYP  �rOYPB ��OYPD ��OYPF �LOYPZ ��OYS  ��OYU  ��OYUF ��OYUF ��OYW  ��OYWF �kOYX  �OYY  �zOYYR ��OYZ  ��OZ   �]OZA  �WOZA  ��OZAH �EOZAK ��OZAK �WOZAM �FOZAO �qOZAO �OZAQ ��OZAR ��OZAS �AOZA  ��OZAX �[OZB  ��OZB  �wOZB  ��OZB  �lOZB  �OOZBA ��OZBB ŭOZBD �OOZBE ��OZBI ��OZBK �gOZBK �pOZBL ��OZBM ��OZBO ��OZBP ��OZBP �OZBU �OZBU �OZBV �wOZC  �sOZCB �ROZCC �oOZCF ��OZCK �OZCL ��OZCO ��OZCO ��OZCW ��OZCW �_OZD  ��OZDE ��OZDJ �~OZDK ��OZDK ��OZDM ��OZDM ��OZDO ��OZDO ��OZDQ �OZDZ ��OZE  ��OZE  �hOZE  ��OZED ��OZEG ��OZEQ ��OZEQ �OZEQ �SOZER ��OZET ��OZEU ��OZEV �DOZEZ �xOZF  �MOZF  �QOZFA �COZFB ��OZFB ��OZFC ĽOZFD ��OZFD �OZFE �NOZFF �ZOZFG ��OZFH �[OZFM ��OZFN �LOZFN �@OZFT ��OZFT ��OZFU �OZFU �OZFU ��OZF  �QOZG  ��OZG  �TOZGA �BOZGO �TOZGQ ��OZG  �TOZGW �_OZHB ��OZHF ��OZHG �AOZHP �OZIU ��OZIX �mOZJ  �_OZJ  ��OZJ  ��OZJ  ��OZJB �hOZJB �OZJD ��OZJJ ��OZJO ��OZJU ��OZJU �QOZJ  ��OZJZ ��OZK  ��OZK  ��OZKA ��OZKB ŮOZKB ��OZKB �OZKL �OZKR �OZK  ��OZL  �qOZLA �]OZLB ��OZLF ��OZLF ��OZLG ��OZLI ��OZLK ��OZLK ��OZLL �FOZLN ��OZLO ��OZLO ��OZLO ��OZLO ��OZLU ��OZLX ��OZLY �^OZM  ��OZM  �\OZM  ��OZMQ �SOZMS �POZMS ��OZMT ��OZMU �OZMV �\OZMV �QOZMV �\OZMZ ��OZMZ �COZN  ��OZN  �]OZN  ��OZNA ��OZND ��OZNE �\OZNF �YOZNL �]OZNM �BOZNP ��OZNP ��OZNR �\OZNS ��OZNS �OOZNV �]OZO  ��OZOD �@OZOH �[OZOL �@OZOO ��OZOT ļOZOZ �bOZP  �_OZP  �kOZPA ��OZPF �OOZPO ��OZPP ��OZPU ��OZPU ��OZP  �kOZQ  ��OZQ  �ROZQF ��OZQN �lOZQQ ��OZQR ��OZQT ��OZQU ��OZQ  �ROZQX �mOZR  ��OZR  ��OZR  �UOZR  �`OZRB ��OZRB ��OZRD ��OZRD ��OZRD �OZRD �POZRL �XOZRN ��OZRR �\OZRT ��OZRU �\OZRU ��OZRV �nOZS  ��OZS  �aOZSB ��OZSB ��OZSB �pOZSN �^OZSR �nOZSS ��OZSS �aOZST ��OZST ��OZSU �]OZS  �aOZSY �AOZTD ��OZTE ��OZTQ �\OZU  ��OZU  ��OZU  �OZUO �`OZUP �_OZU  ��OZV  �COZVM �^OZVO ��OZVS �VOZVZ ��OZW  ��OZWD ��OZWE ��OZWF �bOZWH �EOZWR �EOZWT �`OZWU �OZX  ��OZY  ��OZYA �COZYA �jOZYP �DOZYR ��OZYW ľOZYY �iOZYY ��OZYZ �ZOZYZ �YOZZ  �kOZZ  ��OZZF �lOZZJ �@OZZO ��OZZQ ��OZZS �cOZZ  ��OZZZ ��P    ��PA   �RPAA  �IPAC  ��PAD  ��PADK ��PADO ��PAE  �kPAG  �TPAH  ��PAH  ��PAH  ��PAI  ��PAI  </w:t>
      </w:r>
      <w:r>
        <w:rPr>
          <w:rtl w:val="true"/>
        </w:rPr>
        <w:t>ޤ</w:t>
      </w:r>
      <w:r>
        <w:rPr/>
        <w:t xml:space="preserve">PAI  </w:t>
      </w:r>
      <w:r>
        <w:rPr>
          <w:rtl w:val="true"/>
        </w:rPr>
        <w:t>ޤ</w:t>
      </w:r>
      <w:r>
        <w:rPr/>
        <w:t xml:space="preserve">PAJA ��PAJW ��PAK  ��PAK  �uPAK  ɬPAKV �uPAL  �LPAM  ��PAN  ��PAO  ��PAOB ��PAP  �DPAQ  ��PAQD ��PAQN �VPAQQ ��PAQQ �fPAQS ��PASE ��PAT  �DPAUR ��PAUR </w:t>
      </w:r>
      <w:r>
        <w:rPr>
          <w:rtl w:val="true"/>
        </w:rPr>
        <w:t>ޤ</w:t>
      </w:r>
      <w:r>
        <w:rPr/>
        <w:t xml:space="preserve">PAX  �NPAX  ��PAXB �UPAXE ��PAXF �LPAXK �UPAXS ϽPAXT �cPAX  ��PAY  ɰPAY  �VPAYB ��PAY  �VPAZF �PB   �fPBA  �VPBA  ɸPBA  ɸPBBO �UPBBY ��PBC  </w:t>
      </w:r>
      <w:r>
        <w:rPr>
          <w:rtl w:val="true"/>
        </w:rPr>
        <w:t>۽</w:t>
      </w:r>
      <w:r>
        <w:rPr/>
        <w:t xml:space="preserve">PBCC �nPBD  ��PBD  ��PBD  ��PBE  �`PBE  �iPBE  ΥPBE  �aPBEA ��PBEN �vPBE  �iPBF  ��PBH  ��PBHI �TPBI  ˵PBI  лPBI  лPBJ  ��PBJ  ��PBJ  ϸPBJB �GPBJT �GPBJV ��PBK  ��PBK  ��PBKI ��PBKI �TPBKV ��PBL  ��PBN  ��PBN  �TPBNF �PBNL ��PBNP ��PBN  �TPBO  ��PBO  �SPBO  ��PBOR ��PBOV �SPBP  ��PBPD ��PBQD ��PBR  ��PBR  ɲPBR  ɲPBT  ��PBT  �PBTB �PBT  �PBU  ��PBU  ɱPBU  ɱPBW  �lPBWF ��PBX  ��PBZN �kPC   ��PCBK �RPCC  ��PCDL </w:t>
      </w:r>
      <w:r>
        <w:rPr/>
        <w:t>ܹ</w:t>
      </w:r>
      <w:r>
        <w:rPr/>
        <w:t xml:space="preserve">PCDP </w:t>
      </w:r>
      <w:r>
        <w:rPr/>
        <w:t>ܹ</w:t>
      </w:r>
      <w:r>
        <w:rPr/>
        <w:t xml:space="preserve">PCEB ��PCEE ��PCEU ��PCG  �PPCI  ��PCJ  ��PCJO ��PCM  ��PCMB ��PCN  ɭPCN  �bPCNB ��PCNB �[PCNU ��PCN  �bPCO  ��PCOL ��PCP  �QPCRA ��PCRS </w:t>
      </w:r>
      <w:r>
        <w:rPr/>
        <w:t>ܸ</w:t>
      </w:r>
      <w:r>
        <w:rPr/>
        <w:t xml:space="preserve">PCST ��PCUA ��PCW  </w:t>
      </w:r>
      <w:r>
        <w:rPr/>
        <w:t>ܶ</w:t>
      </w:r>
      <w:r>
        <w:rPr/>
        <w:t xml:space="preserve">PCYO �]PCZZ ��PD   ��PDA  �QPDAP ��PDAT ��PDB  ��PDBK </w:t>
      </w:r>
      <w:r>
        <w:rPr/>
        <w:t>֥</w:t>
      </w:r>
      <w:r>
        <w:rPr/>
        <w:t xml:space="preserve">PDBS ��PDC  �mPDC  ��PDC  ��PDCF ��PDCR ��PDC  ��PDD  ��PDD  ��PDDE ��PDDJ �oPDD  ��PDE  ��PDEA ��PDED �JPDEE �ZPDEQ �xPDEZ �VPDF  �mPDF  ��PDFE �[PDFF ��PDFF ��PDFI ��PDFJ �oPDFK �JPDFR ��PDFU </w:t>
      </w:r>
      <w:r>
        <w:rPr/>
        <w:t>ܻ</w:t>
      </w:r>
      <w:r>
        <w:rPr/>
        <w:t xml:space="preserve">PDFV ��PDFW ��PDH  ��PDI  �ePDI  </w:t>
      </w:r>
      <w:r>
        <w:rPr>
          <w:rtl w:val="true"/>
        </w:rPr>
        <w:t>ڸ</w:t>
      </w:r>
      <w:r>
        <w:rPr/>
        <w:t xml:space="preserve">PDIL ��PDI  </w:t>
      </w:r>
      <w:r>
        <w:rPr>
          <w:rtl w:val="true"/>
        </w:rPr>
        <w:t>ڸ</w:t>
      </w:r>
      <w:r>
        <w:rPr/>
        <w:t xml:space="preserve">PDJ  �qPDJE ��PDJF �oPDK  ��PDK  ˼PDKR �PDK  ˼PDKW �NPDL  �UPDL  �GPDLF �pPDLO �PDLU ��PDL  �GPDLX ��PDMQ �xPDN  ��PDN  ��PDNA ��PDNH ��PDNL �UPDNR �pPDNS ��PDNU ��PDNV ��PDO  ��PDO  �]PDO  ��PDO  ϹPDOF �jPDOO ��PDOP �PDOV �]PDP  �APDPD �PDPJ �PDPP �QPDPU �zPDQL ��PDR  ��PDR  ��PDR  �qPDRE ��PDRK ˺PDRS ��PDRV ��PDRW �PDSO �qPDTE �oPDTE ��PDTF �PDTO ��PDV  �zPDW  ��PDW  �uPDW  ��PDWE ��PDWF ��PDWJ �oPDWT ��PDWT �qPDWV �uPDWW �PDX  ��PDX  �APDX  �RPDXV �APDY  ��PDY  �APDY  �RPDYH ��PDYU ��PDYV �APDZF </w:t>
      </w:r>
      <w:r>
        <w:rPr/>
        <w:t>֦</w:t>
      </w:r>
      <w:r>
        <w:rPr/>
        <w:t xml:space="preserve">PE   ��PEAY ��PEAZ ��PEDO ��PEE  ��PEEM ��PEFF ��PEG  ��PEI  �PPEK  ��PEL  ɶPEN  ˷PENB ��PENP ��PENU �IPENY �WPEOQ �MPEQE ��PER  �ePES  �YPESI ��PETH </w:t>
      </w:r>
      <w:r>
        <w:rPr/>
        <w:t>ܾ</w:t>
      </w:r>
      <w:r>
        <w:rPr/>
        <w:t xml:space="preserve">PETQ �PETR �ePEUU </w:t>
      </w:r>
      <w:r>
        <w:rPr/>
        <w:t>ܽ</w:t>
      </w:r>
      <w:r>
        <w:rPr/>
        <w:t xml:space="preserve">PEV  ��PEW  ��PEWD �]PEWF ��PEWU �\PEX  ��PEZ  �RPEZF </w:t>
      </w:r>
      <w:r>
        <w:rPr/>
        <w:t>ܵ</w:t>
      </w:r>
      <w:r>
        <w:rPr/>
        <w:t xml:space="preserve">PF   ��PFA  ��PFAQ ��PFB  ��PFB  ��PFB  ��PFB  ��PFC  ��PFDD �LPFDG ��PFE  ��PFE  �gPFE  ��PFED ��PFEK ��PFE  �gPFF  �\PFF  ��PFFD ��PFFK ��PFFU �SPFF  ��PFI  ��PFJ  ��PFJ  ʰPFJ  ʰPFK  ��PFL  ��PFLB ��PFM  ��PFMB �fPFN  ��PFND �bPFNH ��PFNQ ��PFNW �VPFOO </w:t>
      </w:r>
      <w:r>
        <w:rPr/>
        <w:t>ܺ</w:t>
      </w:r>
      <w:r>
        <w:rPr/>
        <w:t xml:space="preserve">PFP  ��PFP  ��PFP  ��PFP  �aPFPB ��PFPV ��PFQ  ��PFR  ��PFRA �GPFRB �GPFRE �GPFRV �GPFSU ��PFSV ��PFT  ��PFTB ��PFV  ��PFVB �ZPFVD �JPFVZ ��PFW  �{PFX  </w:t>
      </w:r>
      <w:r>
        <w:rPr/>
        <w:t>ܺ</w:t>
      </w:r>
      <w:r>
        <w:rPr/>
        <w:t xml:space="preserve">PFY  ��PFY  ��PFYG ��PFY  ��PG   �PPGE  �[PGG  �XPGJ  �aPGJ  �uPGJ  �uPGJY �[PGL  ��PGN  �LPGNO ��PGNR ��PGO  ��PGO  ��PGO  ��PGO  ��PGQ  �\PGR  ��PGV  ��PGX  �XPH   ��PHA  ��PHA  ɳPHA  ��PHA  ɳPHDD �LPHF  �ZPHFH ��PHG  ��PHJ  �PHJ  �PHJ  �PHK  ��PHMB ��PHNP ��PHP  �ZPHR  �WPHS  �WPHU  ��PHU  ��PHU  ��PHX  ��PI   ��PIA  ��PIE  �fPIFD ��PII  ��PIO  �HPIO  ĴPIOV ĴPIP  ��PIPA �kPIPC �UPIPD ��PIPE �oPIPF �WPIPF �ZPIPF ��PIPH �yPIPM ��PIPS �lPIPT ��PIPU ��PIPZ �aPIQI ��PIQK ��PIX  �XPIYD �xPJ   ��PJ   �@PJA  </w:t>
      </w:r>
      <w:r>
        <w:rPr/>
        <w:t>ܿ</w:t>
      </w:r>
      <w:r>
        <w:rPr/>
        <w:t xml:space="preserve">PJB  �YPJC  ��PJCE ��PJCX ��PJE  ��PJE  �UPJE  �UPJEZ ��PJJ  ��PJJ  ��PJJ  ��PJL  ��PJMB �YPJME ��PJML ��PJN  �VPJNY �UPJO  ��PJOP ��PJQA ��PJQB ˷PJRB ��PJRS </w:t>
      </w:r>
      <w:r>
        <w:rPr/>
        <w:t>ܿ</w:t>
      </w:r>
      <w:r>
        <w:rPr/>
        <w:t xml:space="preserve">PJU  ɫPJV  �@PJX  ��PJXB ��PJYD �|PK   ��PKA  �zPKB  ��PKBI ��PKBL �NPKE  ��PKH  ѡPKI  ɻPKKD ��PKL  ��PKLB �NPKLR �NPKMB ��PKNF �PKR  ��PKR  ˶PKRL �NPKR  ˶PKT  ��PKW  ��PKX  ��PKX  ��PKX  �fPKX  ��PKZ  ��PLA  ��PLA  ��PLA  ��PLBF �PLD  �`PLDH ��PLDJ </w:t>
      </w:r>
      <w:r>
        <w:rPr/>
        <w:t>ܴ</w:t>
      </w:r>
      <w:r>
        <w:rPr/>
        <w:t xml:space="preserve">PLE  ��PLEQ ��PLG  ��PLH  ˴PLHT ��PLHZ �PLK  ��PLK  ��PLK  ��PLL  �PLLB ��PLN  ɵPLNF ��PLNF ��PLO  ��PLOE ��PLOK ��PLOK ��PLOK ��PLOS ��PLOT ��PLPA ��PLQ  ��PLR  ��PLTR �PLU  ��PLUL �PLW  �fPLX  ˳PLXP ��PLZR �^PM   ��PMAD ��PMB  оPMBE �PMBM �PMBR ��PMCS ��PMDE ��PMEB ��PMF  �XPMG  </w:t>
      </w:r>
      <w:r>
        <w:rPr/>
        <w:t>ܼ</w:t>
      </w:r>
      <w:r>
        <w:rPr/>
        <w:t xml:space="preserve">PMH  ��PMH  </w:t>
      </w:r>
      <w:r>
        <w:rPr/>
        <w:t>ܾ</w:t>
      </w:r>
      <w:r>
        <w:rPr/>
        <w:t xml:space="preserve">PMHB �PMH  </w:t>
      </w:r>
      <w:r>
        <w:rPr/>
        <w:t>ܾ</w:t>
      </w:r>
      <w:r>
        <w:rPr/>
        <w:t xml:space="preserve">PMI  ��PMIA �_PMIZ ��PMN  �PMNO ��PMNW ��PMO  ��PMPB �SPMQ  �SPMQ  �PMQB �}PMQD �}PMQG �MPMQK �PMQK �PMQK ��PMQL �}PMQL ��PMQM �fPMQO ��PMQR ��PMQR ��PMQ  �PMQW ��PMQW ��PMR  ��PMT  ��PMTE ��PMTF ��PMTP ��PMTW �PMU  ��PMWE ��PMX  </w:t>
      </w:r>
      <w:r>
        <w:rPr/>
        <w:t>ܻ</w:t>
      </w:r>
      <w:r>
        <w:rPr/>
        <w:t xml:space="preserve">PMY  ��PN   ��PNA  ��PNB  ��PNBB ��PNBI ��PNBO �QPNCB ��PNCP ��PNCQ ��PNCR ��PND  ��PNED ��PNEE �jPNEK �fPNEO ˾PNEQ ��PNF  ��PNF  ��PNF  ��PNF  ��PNG  ˲PNG  ��PNG  ��PNHT ��PNJ  ��PNJ  �mPNJ  �mPNJY ��PNK  ��PNKB ��PNL  �pPNLI ��PNLP ��PNMB �^PNMD ��PNME �jPNMK �fPNN  ��PNO  �VPNO  �FPNO  ��PNOA �_PNOL �pPNOV �FPNPB ��PNQ  ��PNQ  �FPNQ  �FPNR  ɯPNRI ��PNRS ��PNRS ��PNS  �APNSB ��PNSH �zPNT  ��PNT  ��PNT  ��PNV  �RPNW  �QPNX  ��PNYO ��PO   ��POA  ��POA  ��POAV ��POB  ��POB  �LPOB  �hPOBB ��POBV �LPOC  �wPOCF �kPOCL ��POE  ��POE  �CPOEB ��POED ��POED ��POEE �jPOEK �fPOEV �CPOFU ��POGN ��POJ  ��POJO ��POKD ��POLB ��POMB ��POME �jPOMK �fPON  ��PONF �PONO �]POO  �UPOO  ˿POOJ ��POOP �kPOO  ˿POP  ��POP  �kPOPO �QPOP  �kPOQ  �wPOR  �dPOS  ��POT  �OPOTF �sPOTY ��POV  ��POX  ��POX  �kPOX  ��POX  �kPOZ  �PPOZ  ��POZ  ��PP   ��PPA  ��PPA  �BPPA  ��PPA  �BPPAV �BPPB  �cPPBD ��PPCU �YPPD  �BPPD  ��PPDK �]PPDO ��PPDP ��PPD  ��PPE  ˻PPE  �UPPE  �UPPF  ��PPJ  ��PPJ  �[PPJ  �[PPO  �SPPO  ��PPOH ��PPOP ��PPO  ��PPPD ��PPQ  ��PPQG �PPPQG ��PPQU ��PPR  ��PPS  �YPPU  ��PPX  �PPQ   �kPQA  ��PQCW ��PQE  �ZPQER ��PQG  ��PQGB ��PQGF ��PQH  ��PQH  �TPQH  �TPQI  ɹPQK  ��PQK  ��PQK  ��PQK  ��PQN  ��PQN  �SPQND ��PQNU ��PQN  �SPQO  ��PQO  ��PQO  ��PQQQ �wPQQS ��PQRB �RPQRB ��PQRB �PQRD ��PQRE ��PQRE �PQRF �SPQRF �SPQRH ��PQRI ��PQRK ��PQRL �^PQRS �yPQRS �PQRT �yPQRU ��PQRU �^PQRU ��PQRU �iPQRV ��PQRX ��PQX  �MPR   ��PRA  ��PRB  ��PRBB ��PRBF ��PRC  ��PRC  �cPRC  �gPRCV ��PRD  ��PRE  ��PREF ��PREN ��PRFC ��PRFD </w:t>
      </w:r>
      <w:r>
        <w:rPr/>
        <w:t>ܷ</w:t>
      </w:r>
      <w:r>
        <w:rPr/>
        <w:t xml:space="preserve">PRG  ��PRI  ��PRI  ˵PRI  ��PRI  ˵PRJ  ˹PRL  �ZPRL  �SPRLH ��PRLQ ��PRL  �SPRN  ��PRNP ��PROB ��PROD </w:t>
      </w:r>
      <w:r>
        <w:rPr/>
        <w:t>ܷ</w:t>
      </w:r>
      <w:r>
        <w:rPr/>
        <w:t xml:space="preserve">PROK ��PRP  ��PRPH ��PRPQ ��PRR  �_PRSS ��PRXO ��PRYF ��PRZ  �ZPRZ  �BPRZ  �SPRZ  �BPS   �YPSA  �tPSA  �PSA  �PSB  ��PSE  �ePSFS �PSJ  ��PSL  �gPSL  �PSL  �PSM  �fPSN  �HPSNB �vPSNF �lPSNO ��PSNQ ��PSNT �vPSO  ��PSOS �PSR  ��PSRB ��PSS  ��PST  ��PST  �OPST  �OPSU  �NPSW  ��PT   ��PTA  ��PTA  ɴPTA  ɴPTBU ��PTD  ��PTDP �uPTE  ��PTE  �^PTE  ��PTE  �^PTF  �nPTI  ��PTMB ��PTMP �uPTN  ��PTN  ��PTN  ��PTNB ��PTNF �PTNQ �MPTNR ��PTNV ��PTO  ��PTOH ��PTQX �KPTTK ��PTTS ��PTTZ ��PTX  �KPU   ��PUA  ��PUA  �\PUAV �\PUB  ��PUBP �TPUCL ��PUE  �uPUE  ɺPUE  ɺPUI  �\PUI  ��PUI  ��PUO  �dPUR  ��PURP �TPUS  ��PUTR ��PUU  ��PUV  ��PUVD �SPUWF ��PUWU �\PUX  ��PUX  ��PUX  ��PV   �uPVA  ��PVD  ��PVDM ��PVE  ��PVE  ��PVE  ��PVE  ��PVF  �@PVF  ��PVF  ��PVJ  ��PVO  ��PVOM �VPVX  ��PVZ  �hPW   ��PWA  ��PWA  �_PWA  �IPWA  �_PWE  ��PWE  ��PWE  ��PWH  ��PWJ  ��PWJ  ɮPWJ  ɮPWN  ��PWO  �UPWO  ��PWOS ��PWO  ��PWR  ��PWUL �NPX   ��PXA  ��PXBD �|PXBD �PXE  �CPXFP ��PXI  ��PXL  ��PXL  �~PXL  �~PXN  �GPXO  ��PXP  ɷPXU  ��PXUP ��PXXN ��PY   ��PYA  ��PYBG ��PYBP ��PYDO ��PYE  ��PYE  �KPYEO ��PYEV �KPYFB �|PYFB �PYFP ��PYJ  ��PYM  �|PYM  �PYM  �PYO  ˸PYOO ��PYOP ��PYP  ɷPYPF ��PYRP ��PYU  �]PYWF ��PYX  �uPYYA ��PYYR ��PZ   �PPZA  ��PZDJ ��PZEZ ��PZF  ˽PZFT �[PZJ  �JPZL  ��PZMB ��PZN  �FPZNF �PZO  ��PZQH �PZW  ��PZWB ��PZWC ��PZZ  ��Q    ��QA   �QQAD  ��QADF �qQADK �TQADO </w:t>
      </w:r>
      <w:r>
        <w:rPr/>
        <w:t>ޯ</w:t>
      </w:r>
      <w:r>
        <w:rPr/>
        <w:t xml:space="preserve">QAJA </w:t>
      </w:r>
      <w:r>
        <w:rPr/>
        <w:t>ު</w:t>
      </w:r>
      <w:r>
        <w:rPr/>
        <w:t>QAK  �SQAL  ��QAMG �tQAMR �WQAMT ��QAN  �TQANF ��QAOB �`QAP  �eQAQB �LQAQC ��QAQD ��QAQD �aQAQI �^QAQJ ��QAQX ��QAT  �eQAXF ��QB   �zQBE  �SQBE  �_QBE  �_QBGO �iQBH  ҨQBI  �RQBJ  �`QBL  �sQBL  �iQBL  �iQBM  ��QBN  ��QBN  ��QBNV ��QBP  ��QBPD ��QBPG �uQBPL �HQBPM ��QBPQ ��QBPS ��QBPW ��QBPZ �}QBQB �zQBQF �dQBQJ �uQBR  ��QBY  ҥQBYO �iQC   �WQCA  �WQCEQ �uQCF  �bQCI  �dQCJ  �dQCK  ��QCL  ��QD   ��QDB  �cQDBS �yQDD  �sQDE  �cQDFU ��QDGD ��QDK  ��QDL  �tQDNB �tQDNL �tQDO  �pQDS  �VQDTO ��QDTO �aQDX  �kQDY  �kQE   ��QEDE ��QEE  �uQEE  �cQEE  �oQEE  �cQ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iQEQE ��QER  ��QER  �qQERE ¼QER  �qQESI �yQEU  �qQEWU </w:t>
      </w:r>
      <w:r>
        <w:rPr/>
        <w:t>ޭ</w:t>
      </w:r>
      <w:r>
        <w:rPr/>
        <w:t xml:space="preserve">QF   �nQFA  ��QFA  åQFAD �qQFAR ��QFA  åQFAX ��QFAY �rQFB  �{QFC  �zQFCC ��QFCY ��QFDD �oQFDL �QFED �{QFEE �JQFEK �tQFEK �]QFEU �JQFG  �QFH  �RQFJB ��QFK  �QFK  �QFKL ��QFKR ��QFK  �QFL  �pQFLD �fQFLS �QFM  �xQFN  �fQFNC �WQFNH </w:t>
      </w:r>
      <w:r>
        <w:rPr/>
        <w:t>ް</w:t>
      </w:r>
      <w:r>
        <w:rPr/>
        <w:t xml:space="preserve">QFNI �dQFNP �QFNR �QFOO �QFSV �zQFU  �hQFUM �vQFV  �dQFW  �|QFWD �KQFX  �QFY  ��QFYB �uQFYM �uQFYO �\QFZO �IQG   ��QGA  ��QGA  ��QGAV ��QGIU </w:t>
      </w:r>
      <w:r>
        <w:rPr/>
        <w:t>ޮ</w:t>
      </w:r>
      <w:r>
        <w:rPr/>
        <w:t xml:space="preserve">QGJ  �CQGN  �UQGN  ��QGNF �|QGNO �QGNV ��QGO  �QGQ  ��QGQF �eQGR  �eQGX  �tQH   �MQHA  ��QHDD �oQHR  ҪQHU  �qQI   ��QIA  </w:t>
      </w:r>
      <w:r>
        <w:rPr/>
        <w:t>ު</w:t>
      </w:r>
      <w:r>
        <w:rPr/>
        <w:t xml:space="preserve">QIAD ��QIAF �bQIF  ��QII  ��QII  ��QIIV ��QIJ  ��QIN  �pQINF �nQIO  ҤQJ   ��QJCB áQJJ  �`QJJF ��QJJQ ��QJK  ҦQJO  �`QJOU �pQK   �}QKA  �vQKA  �}QKA  �}QKE  �gQKE  �gQKE  �gQKL  ɦQKN  ��QKNF ��QKW  �}QKX  ɦQKZ  ɦQL   �WQLA  �yQLBI ��QLDJ ��QLDR ��QLK  �xQLOK �mQLOS �LQLP  �xQLP  �aQLPS </w:t>
      </w:r>
      <w:r>
        <w:rPr/>
        <w:t>ޫ</w:t>
      </w:r>
      <w:r>
        <w:rPr/>
        <w:t xml:space="preserve">QLP  �aQLQ  �wQLR  �fQLRB �xQLU  ��QLW  ��QLX  ��QM   �zQMB  �VQMCS �sQME  ��QME  ��QME  ��QMMU ��QMMU ��QMNO �zQMQ  ��QMQF �dQMQM �zQMQT �QMT  �qQMX  ��QN   ��QNA  ��QNB  ˪QNB  �\QNB  �\QNCP ��QNDS �^QNE  �uQNEO ��QNF  �QNF  ��QNF  ��QNHT ��QNJ  ��QNM  �|QNMG �tQNMR �WQNMT ��QNN  ��QNNF ��QNNR ��QNO  ��QNQB �LQNQC ��QNQD ��QNR  ��QNS  �QNT  ��QNU  ��QNUB �QNUH �MQNUT �QNUW �JQO   ��QOA  �`QOC  �jQOCI ��QOFU �rQOJ  �uQON  �tQON  �]QON  �]QOO  �JQOOJ �uQOOP ��QOP  ��QOR  �lQOU  �XQOW  �LQOX  �rQOX  ��QOX  ��QP   ��QPA  �rQPBN ��QPDO �QPDO �QPDP �_QPFD �UQPL  ��QPO  ��QPQG �fQPX  ��QPZW �gQQE  �WQQI  ��QQJ  �QQJQ �QQK  �TQQNS �nQQO  �sQQQ  �QQQE ��QQQF �|QQQM �|QQQO �|QQQS ��QQQT �TQQQU ��QQQY �SQQQY ��QQR  �nQQRJ �QQRQ �QQT  �tQQU  ��QR   ��QRA  ��QRB  ��QRBB ��QRC  �vQRD  �yQRD  �\QRDB �\QRDL �\QRD  �\QRE  ��QREB �vQREB �}QREN ��QRJ  ��QRKA ��QROK ��QROV ��QRP  ��QRQ  ��QRS  �]QRU  �iQRVU ��QRX  �QRX  �dQRX  �dQS   �yQSA  ��QSE  �dQSFS �yQSI  ��QSL  �yQSNP �~QSNR �dQSOS �yQSRQ �yQSU  �zQTCC ��QTDP �QTDQ �]QTI  �mQTJU �uQTK  ��QTMP �QTMP ��QTN  �GQTN  ��QTN  ��QTT  ��QTTB ��QTZG ��QTZP ��QTZU �uQU   ��QUA  ��QUAA �fQUBI �eQUBK �kQUBP ҩQUBP </w:t>
      </w:r>
      <w:r>
        <w:rPr>
          <w:rtl w:val="true"/>
        </w:rPr>
        <w:t>ڭ</w:t>
      </w:r>
      <w:r>
        <w:rPr/>
        <w:t xml:space="preserve">QUBR ��QUC  �jQUCI ��QUDK �mQUE  ��QUE  �GQUEV �GQUFC ��QUFD ��QUFF �GQUG  ��QUI  ��QUI  �QUI  �yQUIA �fQUIV �QUJO �uQULA �QULH �eQULO �dQULR ��QULX �jQUMG �\QUNA �bQUNB ��QUNF ��QUNF �QUNO ��QUP  ��QUPG �QUPO �fQUQT �NQUR  �eQUR  �cQURD ��QURP ҩQURP </w:t>
      </w:r>
      <w:r>
        <w:rPr>
          <w:rtl w:val="true"/>
        </w:rPr>
        <w:t>ڭ</w:t>
      </w:r>
      <w:r>
        <w:rPr/>
        <w:t xml:space="preserve">QURR żQURU ��QUR  �cQUT  �dQUT  �QUTB �QUTR �cQUT  �QUTX �dQUU  �MQUUU ��QUWU </w:t>
      </w:r>
      <w:r>
        <w:rPr/>
        <w:t>ޭ</w:t>
      </w:r>
      <w:r>
        <w:rPr/>
        <w:t xml:space="preserve">QUX  ��QUXW ��QUY  ��QUY  �yQUYR �QUY  �yQUZ  ��QUZF �lQV   ��QVJ  �aQVSB áQVZ  �DQW   �JQWN  ��QWS  ңQX   �VQXE  �sQXP  �bQXUP �wQXX  ��QXXN ҧQY   �}QYA  �zQYA  </w:t>
      </w:r>
      <w:r>
        <w:rPr/>
        <w:t>ޫ</w:t>
      </w:r>
      <w:r>
        <w:rPr/>
        <w:t xml:space="preserve">QYA  </w:t>
      </w:r>
      <w:r>
        <w:rPr/>
        <w:t>ޫ</w:t>
      </w:r>
      <w:r>
        <w:rPr/>
        <w:t xml:space="preserve">QYEE æQYO  ϿQYOF �\QYOK ��QYP  �bQYPD ��QYPF ��QYX  �QYY  ��QYYA åQYYR �xQZAS �[QZES </w:t>
      </w:r>
      <w:r>
        <w:rPr/>
        <w:t>ެ</w:t>
      </w:r>
      <w:r>
        <w:rPr/>
        <w:t xml:space="preserve">QZF  �rQZOF �IQZPS </w:t>
      </w:r>
      <w:r>
        <w:rPr/>
        <w:t>ެ</w:t>
      </w:r>
      <w:r>
        <w:rPr/>
        <w:t xml:space="preserve">QZR  �bQZS  </w:t>
      </w:r>
      <w:r>
        <w:rPr/>
        <w:t>ެ</w:t>
      </w:r>
      <w:r>
        <w:rPr/>
        <w:t xml:space="preserve">QZTP ��QZU  �VR    �GRA   ��RAA  �ZRAA  �@RAAV �@RACC ��RADK �[RADO �aRADR ��RAE  �~RAJA �RAJQ �@RAJW �\RAM  </w:t>
      </w:r>
      <w:r>
        <w:rPr/>
        <w:t>ۡ</w:t>
      </w:r>
      <w:r>
        <w:rPr/>
        <w:t xml:space="preserve">RAM  </w:t>
      </w:r>
      <w:r>
        <w:rPr/>
        <w:t>ۡ</w:t>
      </w:r>
      <w:r>
        <w:rPr/>
        <w:t xml:space="preserve">RAM  </w:t>
      </w:r>
      <w:r>
        <w:rPr/>
        <w:t>ۡ</w:t>
      </w:r>
      <w:r>
        <w:rPr/>
        <w:t xml:space="preserve">RAN  �[RANF ��RAO  ӯRAOB �VRAOM �RAOP ��RAP  ��RAP  �dRAPV �dRAQB �ARAQD �PRAQE �RAQG </w:t>
      </w:r>
      <w:r>
        <w:rPr>
          <w:rtl w:val="true"/>
        </w:rPr>
        <w:t>߻</w:t>
      </w:r>
      <w:r>
        <w:rPr/>
        <w:t xml:space="preserve">RAQJ �vRAQN �uRAQO </w:t>
      </w:r>
      <w:r>
        <w:rPr>
          <w:rtl w:val="true"/>
        </w:rPr>
        <w:t>ߺ</w:t>
      </w:r>
      <w:r>
        <w:rPr/>
        <w:t xml:space="preserve">RAQO �RAQP �ZRAQR ��RAQX �vRAT  ��RAT  �dRAT  ��RATV �dRAW  ��RAX  �{RAXX �nRAY  ��RAY  �hRAY  �uRAY  �hRAZ  ��RB   �@RBA  �@RBA  ��RBAT ��RBAU ��RBAV ��RBB  ��RBBB �fRBBH ��RBBM ��RBBP ��RBBR ��RBBT �fRBBU ��RBBW �kRBBW �ORBBY �kRBC  </w:t>
      </w:r>
      <w:r>
        <w:rPr>
          <w:rtl w:val="true"/>
        </w:rPr>
        <w:t>ۻ</w:t>
      </w:r>
      <w:r>
        <w:rPr/>
        <w:t xml:space="preserve">RBC  �{RBCB ��RBCS �}RBC  �{RBD  ��RBDF ��RBDT ��RBE  СRBED �pRBEF �RBEH ��RBER </w:t>
      </w:r>
      <w:r>
        <w:rPr/>
        <w:t>߰</w:t>
      </w:r>
      <w:r>
        <w:rPr/>
        <w:t xml:space="preserve">RBEU �RBF  ��RBFL ��RBGN �pRBH  ��RBH  ��RBH  ѱRBHF �RBHI �RBHV ��RBI  �CRBI  ��RBI  </w:t>
      </w:r>
      <w:r>
        <w:rPr/>
        <w:t>߰</w:t>
      </w:r>
      <w:r>
        <w:rPr/>
        <w:t xml:space="preserve">RBI  �[RBIB ��RBIV ��RBK  ��RBK  ӱRBKF ��RBKI �RBK  ӱRBL  ͶRBLP ��RBLS ��RBN  ��RBNL �dRBNP �dRBOH �oRBOH ��RBOL ��RBOR �jRBP  ��RBQ  ��RBR  ��RBS  �|RBT  ��RBU  ��RBUE �cRBUE ��RBWF </w:t>
      </w:r>
      <w:r>
        <w:rPr/>
        <w:t>߯</w:t>
      </w:r>
      <w:r>
        <w:rPr/>
        <w:t xml:space="preserve">RBWS ��RC   ��RCA  ��RCA  ӵRCAD �tRCAO �RCAR �RCA  ӵRCAY ��RCB  ��RCB  �RCB  �RCC  ��RCC  өRCCL �vRCC  өRCCW �HRCD  ��RCD  ��RCD  �{RCDB �{RCDE ��RCDF �PRCDH ��RCDJ ��RCDK �}RCDK �RCDL �{RCDM �GRCDO ��RCDQ �uRCDR �RCDR �VRCDS �sRCDS �PRCDV ��RCDW ŶRCDZ �zRCE  �\RCE  �GRCE  �jRCE  ԻRCEB �DRCEB �|RCEE ŷRCEM �SRCER </w:t>
      </w:r>
      <w:r>
        <w:rPr>
          <w:rtl w:val="true"/>
        </w:rPr>
        <w:t>ܪ</w:t>
      </w:r>
      <w:r>
        <w:rPr/>
        <w:t xml:space="preserve">RCEV �GRCEW �wRCEW �yRCF  �oRCFF �tRCG  </w:t>
      </w:r>
      <w:r>
        <w:rPr>
          <w:rtl w:val="true"/>
        </w:rPr>
        <w:t>ܩ</w:t>
      </w:r>
      <w:r>
        <w:rPr/>
        <w:t xml:space="preserve">RCG  </w:t>
      </w:r>
      <w:r>
        <w:rPr/>
        <w:t>߷</w:t>
      </w:r>
      <w:r>
        <w:rPr/>
        <w:t xml:space="preserve">RCG  ��RCGO �hRCGU �BRCG  </w:t>
      </w:r>
      <w:r>
        <w:rPr/>
        <w:t>߷</w:t>
      </w:r>
      <w:r>
        <w:rPr/>
        <w:t xml:space="preserve">RCH  ��RCHF �RCI  ��RCJ  ��RCJ  �sRCJ  �zRCJL ��RCJ  �sRCK  ��RCK  ��RCK  �^RCK  ��RCKX �uRCL  ��RCL  �sRCLB �JRCL  �sRCM  </w:t>
      </w:r>
      <w:r>
        <w:rPr>
          <w:rtl w:val="true"/>
        </w:rPr>
        <w:t>ܭ</w:t>
      </w:r>
      <w:r>
        <w:rPr/>
        <w:t xml:space="preserve">RCM  ��RCMB ��RCMG �KRCMR ��RCMT ��RCM  ��RCN  �^RCN  ��RCN  ��RCNA </w:t>
      </w:r>
      <w:r>
        <w:rPr>
          <w:rtl w:val="true"/>
        </w:rPr>
        <w:t>ܫ</w:t>
      </w:r>
      <w:r>
        <w:rPr/>
        <w:t xml:space="preserve">RCNF �RCNG �bRCNI ��RCNI �|RCNL ��RCNL ��RCNM ��RCNR �VRCN  ��RCO  ��RCO  �}RCOL �RCOT ��RCOU �TRCO  �}RCP  �bRCP  ��RCPF �uRCPG �@RCPH ��RCPT �@RCPU ��RCP  ��RCPX �@RCQB ��RCQH �RCQI ��RCQU ��RCRA ��RCRF �iRCRH ��RCRN ��RCRO �RCRS �[RCRS ��RCRU �ORCS  ӶRCS  </w:t>
      </w:r>
      <w:r>
        <w:rPr/>
        <w:t>۪</w:t>
      </w:r>
      <w:r>
        <w:rPr/>
        <w:t xml:space="preserve">RCS  ��RCSO �ARCST �RCSU �TRCS  </w:t>
      </w:r>
      <w:r>
        <w:rPr/>
        <w:t>۪</w:t>
      </w:r>
      <w:r>
        <w:rPr/>
        <w:t xml:space="preserve">RCT  �MRCUA �]RCUC �RCUH ��RCUO ��RCUS ��RCV  ��RCVB �DRCVH ��RCW  ��RCWB �pRCWD ��RCWD �RCX  ��RCX  �NRCX  �NRCY  ��RCYB ��RCYM ��RCYO �RCYS ��RCYW ŶRCYW �RCYY �cRCZO ��RD   ��RDA  �gRDA  �}RDAH �eRDA  �}RDB  ĬRDB  �tRDB  �tRDCA ��RDD  ��RDD  �uRDDB �nRDDD ��RDDD ��RDDD ��RDDF �}RDDF �ZRDDH ��RDDH �}RDDM ��RDDN ��RDDR ��RDD  �uRDDY ��RDE  �^RDE  ��RDE  ��RDFR ��RDFU ��RDIL ��RDJ  ��RDK  ӣRDK  �|RDK  �|RDL  ��RDM  ��RDN  �RRDNF �NRDNL ��RDO  ��RDO  �XRDO  �qRDOV �XRDP  ��RDP  �gRDP  �LRDP  ��RDPV �gRDQL ��RDR  ��RDR  ��RDR  �~RDRE ��RDRK ӡRDRU ��RDR  ��RDU  ��RDUK </w:t>
      </w:r>
      <w:r>
        <w:rPr/>
        <w:t>߽</w:t>
      </w:r>
      <w:r>
        <w:rPr/>
        <w:t xml:space="preserve">RDVF ��RDX  �URDX  �RDX  �RDY  �URDYA ��RE   ��RE   �qREA  �REDE �{REDF </w:t>
      </w:r>
      <w:r>
        <w:rPr/>
        <w:t>۰</w:t>
      </w:r>
      <w:r>
        <w:rPr/>
        <w:t xml:space="preserve">REDH </w:t>
      </w:r>
      <w:r>
        <w:rPr/>
        <w:t>۰</w:t>
      </w:r>
      <w:r>
        <w:rPr/>
        <w:t xml:space="preserve">REE  �_REE  �kREEM �dREEV �REFF �REG  �hREGU ��REH  ��REI  �XREIA �CREK  ��REK  ��REK  ��REL  ͵REN  �vREN  �wRENB �~RENF ��RENP �IRENS �HREN  �wREO  �_REO  �dREOF �eREOQ </w:t>
      </w:r>
      <w:r>
        <w:rPr/>
        <w:t>߶</w:t>
      </w:r>
      <w:r>
        <w:rPr/>
        <w:t xml:space="preserve">REOT �REO  �dREQB ��REQD �REQD ��REQE �REQF �oREQK �REQQ �REQQ �REQR ��REQS �BREQW �bRERU ��RESD </w:t>
      </w:r>
      <w:r>
        <w:rPr>
          <w:rtl w:val="true"/>
        </w:rPr>
        <w:t>߼</w:t>
      </w:r>
      <w:r>
        <w:rPr/>
        <w:t xml:space="preserve">RESI ��RET  ��RETL �JRETQ ��REU  �_REUB ��REUE �ARE   �qREVF ��REWF </w:t>
      </w:r>
      <w:r>
        <w:rPr/>
        <w:t>߯</w:t>
      </w:r>
      <w:r>
        <w:rPr/>
        <w:t xml:space="preserve">REX  ͷREX  ��REX  ��REZ  �BREZ  �gREZF �YREZ  �gRF   �pRFA  ųRFA  �yRFA  �RFAA ��RFAB ��RFAE ��RFAV ��RFBB ��RFC  ��RFDG �URFE  ��RFEA �RFED �GRFF  �URFF  �eRFFD �GRFFE �VRFFF �RFFR ˱RFF  �eRFH  �ZRFIR �RFKA �RFL  �~RFL  �}RFLF ��RFLG �GRFLK �uRFLR ��RFL  �}RFM  ��RFMR ��RFN  ��RFN  ��RFNB ��RFNC ��RFND ��RFNF �RFNH �RFNM �{RFNN �`RFNQ �fRFNQ �GRFNU ��RFN  ��RFNW �_RFO  ӭRFOB �\RFOF �PRFOF �mRFOL �zRFOO �_RFP  ĪRFRR ˱RFS  ��RFSU ��RFSV ��RFT  ��RFTB ��RFU  </w:t>
      </w:r>
      <w:r>
        <w:rPr/>
        <w:t>ۢ</w:t>
      </w:r>
      <w:r>
        <w:rPr/>
        <w:t xml:space="preserve">RFU  ��RFUF ��RFU  ��RFVA </w:t>
      </w:r>
      <w:r>
        <w:rPr/>
        <w:t>߭</w:t>
      </w:r>
      <w:r>
        <w:rPr/>
        <w:t xml:space="preserve">RFVD �TRFVE ��RFVZ �|RFVZ �RFY  ��RFYD �RG   ��RGB  ��RGCA ��RGE  ��RGEA ��RGFA �QRGG  ��RGGG ��RGJ  ˡRGJO </w:t>
      </w:r>
      <w:r>
        <w:rPr/>
        <w:t>ۣ</w:t>
      </w:r>
      <w:r>
        <w:rPr/>
        <w:t xml:space="preserve">RGJY ��RGL  ��RGN  �pRGN  ��RGN  ͽRGNF </w:t>
      </w:r>
      <w:r>
        <w:rPr/>
        <w:t>۰</w:t>
      </w:r>
      <w:r>
        <w:rPr/>
        <w:t xml:space="preserve">RGNF �MRGNH </w:t>
      </w:r>
      <w:r>
        <w:rPr/>
        <w:t>۰</w:t>
      </w:r>
      <w:r>
        <w:rPr/>
        <w:t xml:space="preserve">RGNH </w:t>
      </w:r>
      <w:r>
        <w:rPr/>
        <w:t>۰</w:t>
      </w:r>
      <w:r>
        <w:rPr/>
        <w:t xml:space="preserve">RGNO �LRGNV ��RGO  ��RGO  ��RGO  �LRGOH ��RGOS �QRGOV ��RGP  ӧRGQ  ��RGQF ��RGUA ��RGWO ��RGX  �ARGY  ��RH   ťRHA  ��RHA  ��RHA  �~RHAV ��RHBP �JRHD  �zRHD  ��RHD  �RHDB �RHDL �RHDT �IRHD  ��RHDW ��RHE  �RHF  ��RHG  ��RHGU �LRHGV �LRHHH ��RHLK ��RHM  ��RHMB ��RHNP �WRHP  �lRHR  ��RHR  ��RHRV ��RHSU �KRHT  �JRHU  ��RHX  �IRHYP �URI   ��RIA  �RID  ħRIDL ħRIF  �sRIG  ��RIH  ��RIH  ��RIH  ��RII  �HRIJ  �@RIM  ��RIMB ��RIN  �wRIN  ��RIN  ��RIN  ��RINV ��RIO  �tRIOT ��RIQ  �tRIQB ��RIQK �uRIRA �zRIRG </w:t>
      </w:r>
      <w:r>
        <w:rPr/>
        <w:t>߳</w:t>
      </w:r>
      <w:r>
        <w:rPr/>
        <w:t xml:space="preserve">RIRU �QRIT  ��RIVU �@RIW  ��RIX  �mRIX  �RIX  �RIYD ��RIZ  �zRIZG </w:t>
      </w:r>
      <w:r>
        <w:rPr/>
        <w:t>߳</w:t>
      </w:r>
      <w:r>
        <w:rPr/>
        <w:t xml:space="preserve">RJ   ��RJ   �{RJA  ��RJAQ �RJAX �nRJCB �RJCI �\RJCP ��RJCW ��RJED ��RJED ��RJEG ��RJEZ �gRJFG �RJFH ťRJFY �RJGN ��RJGN ��RJGO </w:t>
      </w:r>
      <w:r>
        <w:rPr/>
        <w:t>߲</w:t>
      </w:r>
      <w:r>
        <w:rPr/>
        <w:t xml:space="preserve">RJI  �RJI  �\RJIQ </w:t>
      </w:r>
      <w:r>
        <w:rPr/>
        <w:t>۬</w:t>
      </w:r>
      <w:r>
        <w:rPr/>
        <w:t xml:space="preserve">RJI  �\RJJ  ��RJJ  �@RJJF �rRJJQ ��RJJ  �@RJL  �iRJN  ��RJN  ͸RJN  �|RJN  </w:t>
      </w:r>
      <w:r>
        <w:rPr/>
        <w:t>ۭ</w:t>
      </w:r>
      <w:r>
        <w:rPr/>
        <w:t xml:space="preserve">RJND </w:t>
      </w:r>
      <w:r>
        <w:rPr>
          <w:rtl w:val="true"/>
        </w:rPr>
        <w:t>ߴ</w:t>
      </w:r>
      <w:r>
        <w:rPr/>
        <w:t xml:space="preserve">RJNG ��RJNI �\RJNL </w:t>
      </w:r>
      <w:r>
        <w:rPr/>
        <w:t>ۭ</w:t>
      </w:r>
      <w:r>
        <w:rPr/>
        <w:t xml:space="preserve">RJNP ��RJNR �lRJNS �|RJNS �@RJN  ͸RJNZ ��RJO  �WRJOF �SRJOU ��RJP  ��RJPU �URJQA �]RJQB �wRJQH ��RJQN �`RJQS </w:t>
      </w:r>
      <w:r>
        <w:rPr/>
        <w:t>۪</w:t>
      </w:r>
      <w:r>
        <w:rPr/>
        <w:t xml:space="preserve">RJQS </w:t>
      </w:r>
      <w:r>
        <w:rPr>
          <w:rtl w:val="true"/>
        </w:rPr>
        <w:t>ߵ</w:t>
      </w:r>
      <w:r>
        <w:rPr/>
        <w:t xml:space="preserve">RJR  �lRJRB ��RJRS ��RJS  �aRJU  ��RJV  �{RJV  �aRJV  �{RJV  �aRJZ  ��RJZT ��RK   �ARKA  âRKAK ��RKB  �mRKBS �RKBU �rRKBU �RKI  ��RKJ  ťRKJH ťRKK  �RKL  ��RKL  �MRKL  ͼRKLR </w:t>
      </w:r>
      <w:r>
        <w:rPr/>
        <w:t>߸</w:t>
      </w:r>
      <w:r>
        <w:rPr/>
        <w:t xml:space="preserve">RKLU �RKL  �MRKO  </w:t>
      </w:r>
      <w:r>
        <w:rPr>
          <w:rtl w:val="true"/>
        </w:rPr>
        <w:t>ߺ</w:t>
      </w:r>
      <w:r>
        <w:rPr/>
        <w:t xml:space="preserve">RKR  ��RKRL </w:t>
      </w:r>
      <w:r>
        <w:rPr/>
        <w:t>߸</w:t>
      </w:r>
      <w:r>
        <w:rPr/>
        <w:t xml:space="preserve">RKRU �RKW  �lRKX  �MRKYY �IRKZ  �MRKZ  ͼRKZ  ͼRL   �IRL   �LRLAD ¾RLB  �SRLBD �RLBF ��RLBF ��RLBI ��RLBM ��RLBU ��RLBV ��RLD  ��RLDH ��RLDK �bRLE  �kRLEB </w:t>
      </w:r>
      <w:r>
        <w:rPr/>
        <w:t>۩</w:t>
      </w:r>
      <w:r>
        <w:rPr/>
        <w:t xml:space="preserve">RLEN </w:t>
      </w:r>
      <w:r>
        <w:rPr/>
        <w:t>۩</w:t>
      </w:r>
      <w:r>
        <w:rPr/>
        <w:t xml:space="preserve">RLEO �RLG  �aRLH  �uRLHO �URLHZ �RLI  �~RLJ  ��RLKF ��RLL  �sRLL  ��RLL  ��RLN  ��RLN  ��RLNF �RLNN ��RLNO �RLNO �NRLNV ��RLNW ��RLO  ��RLOB �ORLOF ��RLOI �RLOK �RRLOK ��RLOO �URLOO ��RLOT </w:t>
      </w:r>
      <w:r>
        <w:rPr/>
        <w:t>߬</w:t>
      </w:r>
      <w:r>
        <w:rPr/>
        <w:t xml:space="preserve">RLOT ��RLPS �RLQ  ��RLQ  ��RLQU ��RLQU ��RLQ  ��RLR  ͳRLRD ��RLRF ��RLRK �RRLRN �VRLTH ��RLTK �~RLTO ĨRLTR ��RLTS ��RLUL �RLUR �bRLV  ��RLWQ �WRLWV �RRLX  �tRLXE �cRM   ��RMAB ��RMAT ��RMBG ��RMBR ��RMCS ��RMD  ��RMD  �wRMD  �CRMD  �wRME  �uRMG  �oRMGP ��RMH  �ERMI  </w:t>
      </w:r>
      <w:r>
        <w:rPr>
          <w:rtl w:val="true"/>
        </w:rPr>
        <w:t>ۯ</w:t>
      </w:r>
      <w:r>
        <w:rPr/>
        <w:t xml:space="preserve">RMIE ��RMII ӮRMII ��RMIP �RMIP �wRMIP �PRMIP ��RMIS ��RMIT ӮRMIT ��RMIV �PRMIZ ��RMIZ �uRMIZ �vRMJD �RMJS ��RML  ͻRML  ��RML  ��RMM  �kRMN  ��RMNF �RMO  �`RMP  �TRMP  �SRMPD �gRMP  �SRMQ  ��RMR  �[RMR  �ARMR  ��RMR  </w:t>
      </w:r>
      <w:r>
        <w:rPr>
          <w:rtl w:val="true"/>
        </w:rPr>
        <w:t>ۮ</w:t>
      </w:r>
      <w:r>
        <w:rPr/>
        <w:t xml:space="preserve">RMRV �ARMT  ��RMTB �SRMU  �FRMV  ĩRMX  ��RMY  </w:t>
      </w:r>
      <w:r>
        <w:rPr>
          <w:rtl w:val="true"/>
        </w:rPr>
        <w:t>ۯ</w:t>
      </w:r>
      <w:r>
        <w:rPr/>
        <w:t xml:space="preserve">RN   ��RNA  ��RNA  �\RNA  �PRNAQ ��RNA  �\RNB  ��RNB  ͺRNBB �ORNBD </w:t>
      </w:r>
      <w:r>
        <w:rPr/>
        <w:t>߫</w:t>
      </w:r>
      <w:r>
        <w:rPr/>
        <w:t xml:space="preserve">RNBF �vRNBI �RNBI �RNBO �TRNBT �ORNB  ͺRNC  ��RNC  ��RNCA ��RNCD ��RNCP �`RNC  ��RND  ��RND  ��RNDA �RNDL �RNDS �NRNDV ��RNE  </w:t>
      </w:r>
      <w:r>
        <w:rPr/>
        <w:t>߮</w:t>
      </w:r>
      <w:r>
        <w:rPr/>
        <w:t xml:space="preserve">RNEB �PRNEE ��RNEO ӦRNEQ ��RNEZ �_RNF  ��RNF  �|RNF  ��RNF  �rRNF  �^RNF  �{RNFP ��RNFV �|RNG  ӰRNG  �yRNG  �yRNHE �LRNHT �RNHT �RNI  ��RNI  ��RNI  ��RNIV ��RNJ  ��RNJH �RNKA ��RNL  �cRNLI �LRNLI ��RNLO </w:t>
      </w:r>
      <w:r>
        <w:rPr>
          <w:rtl w:val="true"/>
        </w:rPr>
        <w:t>ۥ</w:t>
      </w:r>
      <w:r>
        <w:rPr/>
        <w:t xml:space="preserve">RNM  ��RNM  ;RNM  </w:t>
      </w:r>
      <w:r>
        <w:rPr>
          <w:rtl w:val="true"/>
        </w:rPr>
        <w:t>ۦ</w:t>
      </w:r>
      <w:r>
        <w:rPr/>
        <w:t xml:space="preserve">RNMB ��RNM  ;RNN  ��RNNA �RNNF �aRNNP ��RNO  �eRNO  �ARNOC ��RNOF ��RNOH �RNOH ��RNOI ĵRNOL �cRNOO ��RNOP �qRNOT ��RNO  �ARNPD ��RNQH ��RNR  ��RNR  �\RNRD </w:t>
      </w:r>
      <w:r>
        <w:rPr/>
        <w:t>߫</w:t>
      </w:r>
      <w:r>
        <w:rPr/>
        <w:t xml:space="preserve">RNRF �`RNRI �RNRM ��RNRQ �XRNRR ��RNRU �MRNR  �\RNS  ��RNS  ��RNSC õRNSQ ��RNS  ��RNT  �aRNT  �RRNT  �RNT  �RNTV �RRNU  ��RNV  �RNW  �TRNWU ��RNX  ��RNY  �\RNY  �CRNY  �PRNY  �CRO   ��ROA  �VROAE �lROAY �yROB  ¾ROB  �vROB  �]ROBL �jROBN �fROBP �jROB  �vROD  ��ROFB �\ROFF �PROFF �mROFU ��ROFW �EROH  ��ROH  �lROH  �lROJ  �GROK  �tROK  ��ROK  �ROKV ��ROLF ��ROLG �GROM  УRONB ��ROO  ��ROOB �]ROOB �[ROOB �ROOC �ROOD �UROOF �|ROOI �wROOJ �GROOK ��ROOK �ROOO �GROOR �[ROOT �ROOV �qROP  ��ROPO ��ROQB �sROR  ��ROR  ��RORB ��RORB �ZRORC �vRORD ��RORD �TRORF �vRORK �ARORL �ARORN �fRORQ �DROR  ��RORW �DROV  �pROW  �EROX  ��ROX  ТROX  ТROYS �sROZO �FRP   �DRPA  �oRPA  ��RPA  ��RPA  �{RPAD ӬRPAQ ӫRPAV ��RPB  ФRPBG �RPBL �RPBN �JRPBZ �^RPBZ ��RPCU ��RPD  ͽRPD  ͽRPDA �}RPDF </w:t>
      </w:r>
      <w:r>
        <w:rPr/>
        <w:t>۰</w:t>
      </w:r>
      <w:r>
        <w:rPr/>
        <w:t xml:space="preserve">RPDF </w:t>
      </w:r>
      <w:r>
        <w:rPr/>
        <w:t>۰</w:t>
      </w:r>
      <w:r>
        <w:rPr/>
        <w:t xml:space="preserve">RPDF �RPDH </w:t>
      </w:r>
      <w:r>
        <w:rPr/>
        <w:t>۰</w:t>
      </w:r>
      <w:r>
        <w:rPr/>
        <w:t xml:space="preserve">RPDH </w:t>
      </w:r>
      <w:r>
        <w:rPr/>
        <w:t>۰</w:t>
      </w:r>
      <w:r>
        <w:rPr/>
        <w:t>RPDK ��RPDK ��RPDL ��RPDO �LRPDO �LRPDP �ORPDT ��RPDU ��RPD  ͽRPE  ӢRPEU ��RPF  ��RPFD ��RPFW ��RPHU ��RPI  �`RPIT �sRPIU �tRPJ  īRPJ  �mRPJ  �RPJ  �mRPK  ��RPL  �YRPLO �_RPMH ��RPN  �sRPND �MRPO  ӨRPOB ��RPOB �MRPOH �oRPOH ��RPOT ��RPQG �|RPQU �`RPR  ��RPR  �qRPR  �qRPT  ӪRPT  ��RPTO ��RPT  ��RPU  ͿRPUP ��RPVF �nRPY  �zRPZW �zRQ   ��RQA  �DRQA  �|RQAD ��RQA  �|RQB  �[RQB  ��RQBB ��RQBE �ORQB  ��RQD  �xRQE  �pRQF  ��RQH  ��RQJ  �nRQJQ �nRQK  �uRQK  �|RQK  ��RQK  �|RQMM ��RQN  ��RQN  �RQNC ��RQND ��RQNU �URQN  �RQNW ��RQNZ ĻRQO  �]RQO  ��RQO  �URQOV ��RQOW �HRQ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RQQS �ERQQY �KRQR  </w:t>
      </w:r>
      <w:r>
        <w:rPr>
          <w:rtl w:val="true"/>
        </w:rPr>
        <w:t>߾</w:t>
      </w:r>
      <w:r>
        <w:rPr/>
        <w:t xml:space="preserve">RQR  �FRQRJ �nRQRQ �nRQRV �FRQS  �mRQT  �GRQU  �}RQU  ��RQU  ��RR   ��RRA  ˢRRB  ˫RRC  �cRRC  �RRCM ��RRC  �RRDR ��RRE  ӲRRE  �RRREK ��RRE  �RRREY �IRREY �IRRF  ��RRF  �XRRF  �XRRI  ��RRI  �QRRI  ��RRIB ��RRI  �QRRJ  ��RRJ  ��RRJ  �ERRJV ��RRL  ��RRLD �HRRN  ��RRN  ͿRRN  ͿRRP  �NRRQK ��RRR  ¿RRR  ɽRRR  ʹRRRB �RRRT �RRR  ɽRRSE ��RRSS ��RRSS �[RRT  �xRRTB �xRRU  ��RRU  �hRRU  �kRRUB �RRUQ �RRU  �hRRV  ��RRVF ��RRW  ��RRX  �RRX  �RRX  �RS   �DRSA  ��RSA  ͢RSA  ��RSAD �_RSAM ��RSAO ��RSAR ��RSAT �RSAV ͢RSAX ��RSB  ��RSB  ��RSBD ��RSBF ��RSBH ��RSBR ��RSBV ��RSBW �^RSC  ��RSCJ �RSCQ �BRSCW �SRSCY ��RSDE ��RSDF ĭRSDL �TRSDM �RSDO ��RSDZ ��RSE  �RSE  �CRSEE </w:t>
      </w:r>
      <w:r>
        <w:rPr/>
        <w:t>ּ</w:t>
      </w:r>
      <w:r>
        <w:rPr/>
        <w:t xml:space="preserve">RSEP �CRSEQ ��RSER ӤRSEU ��RSE  �CRSEW �SRSF  ��RSF  šRSFA ëRSFD §RSFD ��RSFE �RSFK ��RSF  šRSGN ��RSGN ��RSGT ��RSHD ��RSHP ��RSI  ��RSI  ��RSII ��RSI  ��RSJ  ��RSJB ��RSJJ ��RSJO ��RSK  ��RSKB �RRSL  §RSLK šRSLK šRSLN ��RSLO ��RSLR ��RSLU �RSM  ��RSMB �RSMF ��RSMR ��RSN  �yRSN  ��RSN  ��RSNA ��RSNA ͣRSNC �ARSND ��RSNE ��RSNL �TRSNO ��RSNP ��RSNP </w:t>
      </w:r>
      <w:r>
        <w:rPr/>
        <w:t>ֿ</w:t>
      </w:r>
      <w:r>
        <w:rPr/>
        <w:t xml:space="preserve">RSN  ��RSNX �RSO  �IRSOB ��RSOF ĭRSOJ �IRSOL ��RSOR ��RSPA ��RSPB �yRSPD ��RSPD ��RSQ  </w:t>
      </w:r>
      <w:r>
        <w:rPr/>
        <w:t>ۤ</w:t>
      </w:r>
      <w:r>
        <w:rPr/>
        <w:t xml:space="preserve">RSQH �@RSQO ��RSQT ��RSR  �rRSR  </w:t>
      </w:r>
      <w:r>
        <w:rPr/>
        <w:t>ֽ</w:t>
      </w:r>
      <w:r>
        <w:rPr/>
        <w:t xml:space="preserve">RSR  �RSRB </w:t>
      </w:r>
      <w:r>
        <w:rPr/>
        <w:t>ֽ</w:t>
      </w:r>
      <w:r>
        <w:rPr/>
        <w:t xml:space="preserve">RSRD §RSRU ��RSR  </w:t>
      </w:r>
      <w:r>
        <w:rPr/>
        <w:t>ֽ</w:t>
      </w:r>
      <w:r>
        <w:rPr/>
        <w:t xml:space="preserve">RSS  �DRSS  ��RSS  �WRSSB </w:t>
      </w:r>
      <w:r>
        <w:rPr>
          <w:rtl w:val="true"/>
        </w:rPr>
        <w:t>־</w:t>
      </w:r>
      <w:r>
        <w:rPr/>
        <w:t xml:space="preserve">RSSB �RSSC ��RSSC ��RSSD ��RSSE �BRSSE ��RSSG ��RSSH �dRSSK �pRSSN ��RSSO ��RSSR ��RSSS </w:t>
      </w:r>
      <w:r>
        <w:rPr>
          <w:rtl w:val="true"/>
        </w:rPr>
        <w:t>־</w:t>
      </w:r>
      <w:r>
        <w:rPr/>
        <w:t xml:space="preserve">RSST ��RSSV ��RSSW ��RSSX �KRST  ��RSU  �vRSUR </w:t>
      </w:r>
      <w:r>
        <w:rPr>
          <w:rtl w:val="true"/>
        </w:rPr>
        <w:t>߿</w:t>
      </w:r>
      <w:r>
        <w:rPr/>
        <w:t xml:space="preserve">RSVF ��RSVK ��RSW  ��RSWB �RSWS ��RSX  ��RSXE ��RSXO ��RSY  ��RSYA ëRSYO ��RSYO �HRSYU ��RSZ  ��RSZB ��RT   ��RTA  �[RTA  ��RTA  �fRTA  �RTAV ��RTBU �pRTE  �fRTE  ��RTEV ��RTFO ��RTI  �KRTI  ͪRTI  ͪRTK  �oRTL  �rRTM  </w:t>
      </w:r>
      <w:r>
        <w:rPr/>
        <w:t>߹</w:t>
      </w:r>
      <w:r>
        <w:rPr/>
        <w:t xml:space="preserve">RTMB �[RTMB �fRTMB �RTN  ��RTNR ӴRTNR �FRTNW �fRTO  �VRTO  �cRTOE �RTOL �RTO  �cRTQB ��RTR  ��RTR  �rRTR  �rRTT  </w:t>
      </w:r>
      <w:r>
        <w:rPr/>
        <w:t>۫</w:t>
      </w:r>
      <w:r>
        <w:rPr/>
        <w:t xml:space="preserve">RU   �URUA  �DRUA  �@RUAP �SRUAT �SRUA  �@RUB  �wRUB  ��RUBP �oRUB  ��RUBW ��RUC  ��RUCL �xRUD  ��RUDM �xRUF  ��RUF  �^RUFH ĬRUFH ��RUFQ �vRUFR �RUF  �^RUG  ��RUG  ��RUG  ��RUH  �RRUI  ��RUI  ͹RUI  ͹RUJ  ��RUK  ��RUL  ��RULO ��RUMB ��RUNO ��RUO  �YRUO  �aRUOO ��RUOV �aRUP  ��RUPB �ERUPB ��RUPU ��RUQ  �ERUQ  �RUQB ��RUQQ �RUQR ��RUQV �RUR  �RURP �oRUS  ��RUT  ��RUT  ��RUT  �@RUTB �@RUTR �RUT  ��RUU  ��RUU  ¿RUUM �xRUUR ��RUU  ¿RUV  �RUVF ��RUX  ��RUX  ��RUX  �ZRUX  �_RUX  ��RUY  ��RUY  ��RUY  ��RV   �{RVA  �`RVAA ųRVAC �{RVAF ��RVAR ��RVDV �KRVE  </w:t>
      </w:r>
      <w:r>
        <w:rPr>
          <w:rtl w:val="true"/>
        </w:rPr>
        <w:t>ܥ</w:t>
      </w:r>
      <w:r>
        <w:rPr/>
        <w:t xml:space="preserve">RVE  �{RVEA ųRVEC �{RVEF ��RVER ��RVE  �{RVF  ��RVF  �xRVFF ��RVF  �xRVG  ��RVJ  �pRVJF �SRVNO �sRVO  �LRVO  ��RVOC �{RVOM ��RVOO �{RVOS ��RVO  ��RVS  ��RVSB �RVSI �\RVSW ��RVZF �QRVZF �SRW   �DRWA  </w:t>
      </w:r>
      <w:r>
        <w:rPr/>
        <w:t>߯</w:t>
      </w:r>
      <w:r>
        <w:rPr/>
        <w:t xml:space="preserve">RWA  �RWA  ��RWAA �RWAB �RRWAK �RWAQ �ZRWAR ��RWA  �RWBE �RWBH �RWBK </w:t>
      </w:r>
      <w:r>
        <w:rPr>
          <w:rtl w:val="true"/>
        </w:rPr>
        <w:t>ߩ</w:t>
      </w:r>
      <w:r>
        <w:rPr/>
        <w:t xml:space="preserve">RWBP ��RWCS �RWD  ХRWD  �DRWDF ��RWDM ��RWDO </w:t>
      </w:r>
      <w:r>
        <w:rPr/>
        <w:t>ۨ</w:t>
      </w:r>
      <w:r>
        <w:rPr/>
        <w:t xml:space="preserve">RWD  �DRWE  ��RWE  �bRWEF �]RWEQ ÿRWE  �bRWF  ��RWFF </w:t>
      </w:r>
      <w:r>
        <w:rPr/>
        <w:t>ۧ</w:t>
      </w:r>
      <w:r>
        <w:rPr/>
        <w:t xml:space="preserve">RWFL �SRWFT ��RWFU �{RWGO </w:t>
      </w:r>
      <w:r>
        <w:rPr>
          <w:rtl w:val="true"/>
        </w:rPr>
        <w:t>ߪ</w:t>
      </w:r>
      <w:r>
        <w:rPr/>
        <w:t xml:space="preserve">RWH  ��RWI  �ZRWI  �sRWIA �RWI  �sRWJ  ��RWK  �YRWL  ��RWLK ��RWLO ��RWM  �^RWMQ ÿRWN  �kRWN  ��RWNR �YRWNU �rRWNV ��RWOF ��RWOF �SRWOO �RWOS ��RWOT ĦRWP  �SRWP  ��RWP  ��RWPL �YRWPO ��RWPT ��RWPV ��RWQU ��RWRE ��RWRU �rRWS  ��RWT  �qRWT  �SRWTO �]RWTS ��RWT  �SRWU  �NRWU  �rRWUJ ��RWUV ��RWW  ��RWWF �pRWWF �RWWH �ORWWZ �FRWX  ͲRWYP ��RX   ��RXA  �]RXAD �tRXAU �qRXEU �CRXFF �tRXGU �BRXI  �RRXIY ӳRXIZ ��RXMB ��RXN  �iRXNF �|RXO  �YRXO  �NRXOB �YRXOH �SRXO  �NRXOW �RXP  ��RXTU �qRXU  ��RXU  �gRXUO ��RXU  �gRXV  �VRXW  ��RXX  ��RXX  ��RXX  ��RY   �cRYA  �RYBA �XRYBA �ZRYBF �kRYBP ��RYBT ��RYBU �URYBW �TRYBX �XRYBZ �ZRYDU ��RYE  �zRYFB ��RYFP �WRYI  �tRYKT ��RYL  ��RYLK ��RYM  ��RYNR �]RYO  �GRYOP ��RYOW �RYP  ��RYPD ��RYPD �RYPF �yRYPU �URYRA �ZRYRF �kRYRP ��RYRT ��RYRX �ZRYRZ �ZRYS  �[RYUF �\RYV  �VRYW  �TRYWF </w:t>
      </w:r>
      <w:r>
        <w:rPr/>
        <w:t>߯</w:t>
      </w:r>
      <w:r>
        <w:rPr/>
        <w:t xml:space="preserve">RYY  �xRYYA </w:t>
      </w:r>
      <w:r>
        <w:rPr/>
        <w:t>߱</w:t>
      </w:r>
      <w:r>
        <w:rPr/>
        <w:t xml:space="preserve">RYYA �RYYR �RYZ  �XRYZ  �ZRYZF �kRYZS ��RYZT ��RYZ  �ZRZ   �LRZAS �BRZE  ��RZE  ��RZEN �kRZES �^RZE  ��RZEW ��RZEZ �gRZF  ӥRZG  ��RZJ  ��RZJ  �~RZJ  �~RZL  ��RZL  ��RZL  ��RZM  �hRZO  �sRZOF �QRZOF �iRZOX �iRZPS �^RZQF ĪRZQH ��RZRU ��RZS  �^RZSB īRZST īRZW  ��RZX  ˣRZZ  ��S    �TSA   �pSA   ��SAA  �gSAA  ��SAAV ��SAD  �SSAI  ��SAJA ��SAJW �[SAK  �ZSAK  ��SAKM �]SAK  ��SAL  �eSAM  ��SAO  ��SAQ  �uSAQD øSAQE �kSAQJ ��SAQO �pSAQQ �uSAQX ��SAUR ��SAV  ��SAX  �LSAXX ��SAY  �WSB   ��SBA  �RSBB  �aSBB  мSBBE ��SBBO �bSBB  мSBD  ��SBE  ��SBEA �mSBEF �~SBEF ��SBEW �SBF  ��SBHI ��SBHO µSBI  ��SBJ  ��SBK  ҡSBK  ��SBK  ��SBKI ��SBKK ��SBKO µSBK  ��SBL  ��SBM  ��SBN  ��SBNF �}SBNL �hSBNP �eSBNP �hSBO  ¹SBOH �`SBQD ¹SBQP �WSBR  �XSBT  øSBTP ��SBUH �`SC   ��SCEB �rSCEQ �tSCEW ��SCEW �SCN  öSCN  ��SCN  ��SCO  ��SCRS �eSCS  �mSCSO ůSCUA ��SCUH �nSCW  ��SD   �YSDA  ��SDA  �`SDA  �`SDB  �lSDBS ·SDCL ��SDCR �_SDEZ �{SDF  ��SDFU �gSDJ  �YSDN  �ySDNM �mSDO  ��SDRU �wSDRW �oSDSR �SDTO ��SDTO �QSDX  �HSDX  �BSDX  �BSDY  �HSDY  �BSDY  �BSE   ��SEB  ��SEBI �ASEBQ �|SEE  ��SEE  ��SEE  ��SEEM �[SEEV ��SEFD ��SEG  �kSEG  ��SEGU �wSEG  ��SEH  ¸SEL  ��SENB �ySENU ��SENU �\SEP  �mSEQ  �tSEQ  �aSEQE �pSEQ  �aSER  ��SER  ¸SERC ��SERU �vSERV ģSESI �gSESI �^SET  ��SETQ ºSEU  ��SEUD ��SEUU �^SEV  ��SEVO �SEW  ��SEW  </w:t>
      </w:r>
      <w:r>
        <w:rPr>
          <w:rtl w:val="true"/>
        </w:rPr>
        <w:t>ޥ</w:t>
      </w:r>
      <w:r>
        <w:rPr/>
        <w:t xml:space="preserve">SEW  </w:t>
      </w:r>
      <w:r>
        <w:rPr>
          <w:rtl w:val="true"/>
        </w:rPr>
        <w:t>ޥ</w:t>
      </w:r>
      <w:r>
        <w:rPr/>
        <w:t xml:space="preserve">SEX  �wSEZ  �fSF   ��SFAD �tSFB  �jSFBU ��SFDG ��SFEK �SFF  �dSFFD �USFFK �SFKA ��SFL  ��SFL  ��SFLV ��SFM  �sSFN  �aSFNF ��SFNH ��SFOO ��SFSV �BSFSW ��SFU  �pSFUF �pSFVZ ��SFWW �~SFX  ��SFY  ��SFY  öSFYG öSFYV öSGE  �xSGI  ��SGJ  ��SGJY �xSGNO �ZSGNO �tSGO  ��SGO  �ZSGO  �tSGO  �ZSGQ  ��SGQF �SH   �`SHD  </w:t>
      </w:r>
      <w:r>
        <w:rPr/>
        <w:t>ި</w:t>
      </w:r>
      <w:r>
        <w:rPr/>
        <w:t xml:space="preserve">SHDE ��SHE  �kSHEE ��SHG  �oSHMB �ZSHR  ¸SHS  ��SHU  �fSHZP ��SI   �tSIA  ��SIE  ��SII  ��SIQ  ϻSIQ  ��SIQI ��SIQ  ��SIQX ��SISA �qSISB �CSISC �ZSISD ��SISD ��SISE �rSISF �}SISG ��SISH ��SISH ��SISM �SISP ��SISQ �sSIST ��SISZ �pSJ   ��SJ   ��SJA  ��SJAE ��SJB  ��SJCS �YSJE  �jSJEG �hSJEZ �gSJJ  �cSJL  �jSJMB ��SJME �jSJML �jSJN  �{SJNZ �ZSJO  ��SJP  ϺSJQA ��SJQH �nSJQH �nSJQS �mSJRS ��SJV  ��SJYD ��SK   �sSK   �sSKA  �KSKE  �QSKL  �PSKO  �pSK   �sSKW  �^SKX  �uSL   �@SLA  ·SLA  ��SLAD ´SLA  ��SLBF �nSLBJ ��SLDH �SLDK ��SLH  ��SLHO ��SLHO ��SLJ  ��SLK  ��SLLB �SLM  �~SLNF ��SLNN �lSLOE �SLOK ��SLOO ��SLOO ��SLOS �xSLOZ �iSLOZ �bSLPS ��SLQ  ��SLQ  �YSLQ  �YSLQY ��SLRB ��SLRU �rSLW  ��SLWJ ��SLWS �dSLWW �~SLX  ��SLXU ��SLXU ��SM   ��SMAD </w:t>
      </w:r>
      <w:r>
        <w:rPr/>
        <w:t>ާ</w:t>
      </w:r>
      <w:r>
        <w:rPr/>
        <w:t xml:space="preserve">SMB  ��SMBD �CSMBG ��SMCS �vSME  ��SMEB �lSMG  �\SMII ��SMIT ��SMIZ �aSMIZ ��SML  �~SMN  ��SMNO �qSMO  ��SMO  ��SMO  ��SMQ  ºSMR  ��SMRB ��SMS  �zSMX  �gSN   �`SNA  ��SNA  �iSNA  �[SNAV �iSNB  ��SNB  ��SNBE ��SNBE �kSNBF ��SNBV ��SNC  ��SNCB �}SNCL ��SNCP �wSNCR �_SND  ��SND  ��SND  �pSNDS �SND  ��SNE  ��SNE  �fSNEB �iSNED �]SNEE ��SNEE ��SNEF �SNEO ��SNE  �fSNEZ ��SNF  ��SNF  �bSNF  �lSNFO ��SNFO ��SNF  �bSNHO ��SNHO ��SNI  �pSNK  �dSNKA �oSNKB �}SNKB �SNL  ��SNLO �[SNM  ��SNM  �SNMR ıSNM  �SNN  ��SNN  �aSNN  �\SNN  ��SNNF �SNNF ��SNN  �aSNO  �|SNO  ��SNO  ��SNO  ��SNOA ��SNOB ��SNOD ��SNOF ��SNOH �xSNOK �nSNOM ��SNON �`SNOO ��SNOP ��SNOQ ��SNOR ��SNOR ��SNOT ��SNOV ��SNOW ��SNOX �gSNOY ��SNOY �gSNPB �}SNPD �YSNR  ��SNRB �dSNRH �wSNRK �sSNRR �dSNRS ��SNSB �}SNSC �oSNSD �uSNSF ��SNSF žSNSF ��SNSG �sSNSH �xSNSL �JSNSM �hSNSN ��SNSO �ASNSP ��SNSQ ��SNSR ��SNSZ �DSNT  ��SNT  ��SNTF �ySNT  ��SNUF �MSNW  ��SNW  �OSNWU �pSNW  �OSNX  ��SNY  �PSNYM �SNYO ��SNZ  ��SNZ  �~SNZ  �~SO   ��SOB  ´SOB  ��SOBF ��SOB  ��SOBW ��SOCL �oSOCV �uSOD  ��SOD  ��SOD  ��SOD  ��SOFU </w:t>
      </w:r>
      <w:r>
        <w:rPr/>
        <w:t>ަ</w:t>
      </w:r>
      <w:r>
        <w:rPr/>
        <w:t xml:space="preserve">SOJ  �sSOM  ϼSOMB ��SON  �SONF �[SOO  �iSOOJ �sSOOT �SOPO �eSOQL ÷SOR  �rSORS �aSOSW ��SOT  �iSOU  �hSOW  �ySOX  </w:t>
      </w:r>
      <w:r>
        <w:rPr/>
        <w:t>ަ</w:t>
      </w:r>
      <w:r>
        <w:rPr/>
        <w:t xml:space="preserve">SOXD ��SP   ��SPA  �`SPA  ��SPA  ��SPB  ��SPBO �qSPBW ��SPDN ��SPDO �ZSPDO �ZSPDO �tSPDO �tSPDP úSPDR �SPDW �uSPE  ��SPFD ��SPFD �SPFW �_SPO  ��SPOH �`SPOP ��SPP  �oSPPO �qSPQG �sSPS  ��SPT  ��SPTX ��SPU  ��SPX  ��SPZW �rSQ   �sSQA  �rSQD  �cSQER ¶SQFY ��SQH  ��SQI  �USQJ  ��SQJQ ��SQJZ �jSQK  �`SQN  ��SQNF ��SQO  ��SQO  ��SQO  ��SQO  ��SQO  �rSQO  ��SQOC �fSQO  ��SQRJ ��SQRQ ��SQS  �]SQT  �_SQTB �qSQTD ��SQTR ��SQU  ��SQUC �fSQX  ��SQY  �`SQZZ �jSR   ıSRA  ��SRBB ��SRC  �ySRD  ��SRD  �NSRDD ��SRD  �NSRFR �lSRI  ��SRL  ��SRN  ��SROK �SRPQ ��SRSB ��SRSB �fSRSR �`SRSR ��SRSS �nSRT  ��SRU  �iSRUP �oSRVR �lSRW  ��SS   ��SSA  ��SSB  мSSB  ��SSB  ��SSE  ��SSE  ��SSER ��SSE  ��SSFS �qSSI  �JSSJ  �[SSL  ��SSL  �qSSL  �qSSN  ��SSN  ��SSNF ��SSNF �}SSNO ��SSN  ��SSO  �_SSOS �qSSP  ��SSQ  ��SSQT �bSSRB �@SSS  ��SSU  �`ST   ��STA  ��STA  ��STAV ��STD  ��STDP ��STE  ��STI  ͩSTJ  ��STL  ��STM  ��STMB ��STMP ��STND ��STOH �qSTP  �WSTQX �XSTR  ��STT  �jSTX  �XSU   ��SUDM �hSUE  �vSUI  �gSUI  �VSUIV �VSUJ  ��SUO  ��SUQ  öSUQ  �aSUQ  �aSUR  �dSUR  �SURH �xSUR  �SUTR �SUU  �^SUUM �hSUUT ��SUUU ��SUW  �pSUY  �gSV   �aSVA  ��SVAC �SVDP ��SVE  ��SVE  ��SVEV ��SVJ  ��SVL  �lSVS  �YSVX  ��SVZ  ��SW   �~SWJ  �nSWN  ��SWN  ��SWN  гSWNV ��SWO  �\SWO  �bSWOS �nSWO  �bSWUU ��SWWF �~SWWL �~SWX  ��SX   ��SXA  ��SXBD ��SXBD �}SXE  ��SXL  ÷SXU  �TSXX  ��SXXN �]SY   ��SYA  �SSYA  ��SYA  ��SYBP ��SYBW �SYE  �dSYE  ��SYE  ��SYFB ��SYFB �}SYM  ��SYM  �}SYMV �}SYNR ��SYO  ��SYOB ��SYOT ��SYPD ��SYRP ��SYU  ��SYW  �SYX  ��SYY  ��SYYR ¶SYYY ��SYZU ��SZ   �aSZDJ ��SZEZ �gSZQF �BSZX  �KT    �qTA   ��TA   ��TAA  ��TAB  �}TAC  ��TADB �}TADK հTADK ��TADO �jTAI  ��TAJ  ��TAJA �FTAJW ��TAK  �WTAL  �DTAM  ��TAN  հTAOB ��TAP  �aTAQD ��TAQE </w:t>
      </w:r>
      <w:r>
        <w:rPr>
          <w:rtl w:val="true"/>
        </w:rPr>
        <w:t>ٵ</w:t>
      </w:r>
      <w:r>
        <w:rPr/>
        <w:t xml:space="preserve">TAQO ��TAQQ ��TAQR ��TAQS ��TASE ��TAT  �aTAUR ��TAV  ��TAX  �@TAXB ��TAXI ��TAXR ��TAXX �YTAY  ��TAYH ��TAYO ��TB   ��TBA  �MTBBE ��TBBY ��TBCS ��TBD  ��TBDT ��TBE  </w:t>
      </w:r>
      <w:r>
        <w:rPr>
          <w:rtl w:val="true"/>
        </w:rPr>
        <w:t>ٮ</w:t>
      </w:r>
      <w:r>
        <w:rPr/>
        <w:t xml:space="preserve">TBE  �BTBE  ��TBEA ��TBED ��TBEE </w:t>
      </w:r>
      <w:r>
        <w:rPr>
          <w:rtl w:val="true"/>
        </w:rPr>
        <w:t>ٮ</w:t>
      </w:r>
      <w:r>
        <w:rPr/>
        <w:t xml:space="preserve">TBEF �VTBE  �BTBEW ��TBGN ��TBH  ��TBH  ��TBHI �ATBHO ��TBH  ��TBI  ��TBI  ��TBI  ��TBJ  ��TBK  ��TBK  ��TBK  ��TBKF �UTBKI �ATBKI ��TBKI �BTBKO ��TBKU ��TBK  ��TBKW ��TBL  �JTBL  �TBLU �TBL  �TBN  ��TBNL </w:t>
      </w:r>
      <w:r>
        <w:rPr>
          <w:rtl w:val="true"/>
        </w:rPr>
        <w:t>ٯ</w:t>
      </w:r>
      <w:r>
        <w:rPr/>
        <w:t xml:space="preserve">TBNP </w:t>
      </w:r>
      <w:r>
        <w:rPr>
          <w:rtl w:val="true"/>
        </w:rPr>
        <w:t>ٯ</w:t>
      </w:r>
      <w:r>
        <w:rPr/>
        <w:t xml:space="preserve">TBO  </w:t>
      </w:r>
      <w:r>
        <w:rPr>
          <w:rtl w:val="true"/>
        </w:rPr>
        <w:t>ٮ</w:t>
      </w:r>
      <w:r>
        <w:rPr/>
        <w:t xml:space="preserve">TBO  յTBO  ��TBOR տTBO  յTBP  �jTBPD ��TBQD ��TBQP ��TBS  ��TBT  ��TBTW �CTBU  �QTBUH ��TBW  ��TBWU �TBX  ��TBXU ��TBY  ղTBZ  �_TCC  ��TCDJ ��TCDW �VTCE  �ETCEB ��TCEC ��TCEQ ��TCF  �FTCJO </w:t>
      </w:r>
      <w:r>
        <w:rPr>
          <w:rtl w:val="true"/>
        </w:rPr>
        <w:t>ٹ</w:t>
      </w:r>
      <w:r>
        <w:rPr/>
        <w:t xml:space="preserve">TCL  �ITCM  ��TCMB ��TCN  �KTCN  ��TCN  ��TCO  ��TCRK �^TCRR �FTCRS ��TCS  ��TCS  ��TCST �QTCSU �JTCSV ��TCUA ��TCUH ��TCW  ��TCWC ��TCWS ��TCYO նTCZZ ��TD   ��TDB  ��TDBS ��TDDQ �hTDE  �dTDE  ��TDE  �\TDE  ��TDEE �fTDEF ��TDEM ��TDE  ��TDFO ��TDFU ��TDG  ��TDI  ��TDJ  �UTDK  ��TDL  ��TDN  �ATDNB ��TDNB �MTDNL ��TDNP �~TDO  ��TDO  �HTDO  �ETDOV �HTDP  �hTDR  ��TDRG ��TDRK ��TDSR �aTDTD </w:t>
      </w:r>
      <w:r>
        <w:rPr>
          <w:rtl w:val="true"/>
        </w:rPr>
        <w:t>ڷ</w:t>
      </w:r>
      <w:r>
        <w:rPr/>
        <w:t xml:space="preserve">TDTO ��TDUK ��TDUP ոTDX  ��TDX  ��TDX  ��TDY  ��TDY  ��TDYA �MTDY  ��TDYY ��TDZP ��TE   �OTEAF ��TEAY պTEB  ��TEBD ��TED  �NTEDE ��TEDO ��TEE  ��TEE  ��TEE  �O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TEED ��TEEE ��TEEM ��TEEV �gTEF  ��TEFD �]TEFE </w:t>
      </w:r>
      <w:r>
        <w:rPr>
          <w:rtl w:val="true"/>
        </w:rPr>
        <w:t>ٲ</w:t>
      </w:r>
      <w:r>
        <w:rPr/>
        <w:t xml:space="preserve">TEG  սTEG  �OTEGU ��TEG  �OTEH  ��TEH  ��TEH  ��TEJ  ��TEK  </w:t>
      </w:r>
      <w:r>
        <w:rPr>
          <w:rtl w:val="true"/>
        </w:rPr>
        <w:t>ٳ</w:t>
      </w:r>
      <w:r>
        <w:rPr/>
        <w:t xml:space="preserve">TEL  ��TEN  ��TENB �`TENF ��TENU շTEO  ��TEOQ ��TEP  ��TEQ  ��TEQ  </w:t>
      </w:r>
      <w:r>
        <w:rPr>
          <w:rtl w:val="true"/>
        </w:rPr>
        <w:t>ٸ</w:t>
      </w:r>
      <w:r>
        <w:rPr/>
        <w:t xml:space="preserve">TEQA </w:t>
      </w:r>
      <w:r>
        <w:rPr>
          <w:rtl w:val="true"/>
        </w:rPr>
        <w:t>ٸ</w:t>
      </w:r>
      <w:r>
        <w:rPr/>
        <w:t xml:space="preserve">TEQE �ETEQ  </w:t>
      </w:r>
      <w:r>
        <w:rPr>
          <w:rtl w:val="true"/>
        </w:rPr>
        <w:t>ٸ</w:t>
      </w:r>
      <w:r>
        <w:rPr/>
        <w:t xml:space="preserve">TER  �BTER  ��TERU ��TER  ��TESI ��TET  </w:t>
      </w:r>
      <w:r>
        <w:rPr>
          <w:rtl w:val="true"/>
        </w:rPr>
        <w:t>ٽ</w:t>
      </w:r>
      <w:r>
        <w:rPr/>
        <w:t xml:space="preserve">TETQ ��TETR ��TEU  �OTEUD �]TEVO ��TEW  ��TEW  ��TEWD �PTEWU �oTEW  ��TEX  ��TEZ  վTF   �^TFA  �NTFA  �hTFA  �hTFB  ��TFB  ��TFBB </w:t>
      </w:r>
      <w:r>
        <w:rPr>
          <w:rtl w:val="true"/>
        </w:rPr>
        <w:t>٭</w:t>
      </w:r>
      <w:r>
        <w:rPr/>
        <w:t xml:space="preserve">TFBU ��TFB  ��TFC  ��TFCB �dTFCL ��TFD  ��TFDD ��TFDG ��TFED ��TFEU ��TFF  ��TFF  �@TFF  </w:t>
      </w:r>
      <w:r>
        <w:rPr/>
        <w:t>ٰ</w:t>
      </w:r>
      <w:r>
        <w:rPr/>
        <w:t xml:space="preserve">TFFD ��TFFE ��TFFR ��TFF  �@TFK  ��TFK  մTFK  մTFL  ��TFL  ��TFL  ��TFM  ��TFND ��TFND ��TFNG ��TFNH �dTFNN �^TFNQ ��TFO  �NTFOL ��TFOO ��TFQ  �dTFRS �ITFRS �ITFRU ��TFSU ��TFSV ��TFVA ��TFVO ��TFX  ��TFY  �DTFY  ��TFYG ��TFY  ��TG   ��TGA  �TTGB  </w:t>
      </w:r>
      <w:r>
        <w:rPr>
          <w:rtl w:val="true"/>
        </w:rPr>
        <w:t>ٿ</w:t>
      </w:r>
      <w:r>
        <w:rPr/>
        <w:t xml:space="preserve">TGE  ��TGI  ��TGI  ոTGI  ոTGJ  ��TGJY ��TGN  ��TGN  ճTGNO ��TGNR ��TGN  ճTGO  ��TGO  �aTGO  ��TGOV �aTGY  ��TGYU ��TH   �QTHA  ��THDD ��THE  </w:t>
      </w:r>
      <w:r>
        <w:rPr>
          <w:rtl w:val="true"/>
        </w:rPr>
        <w:t>ٵ</w:t>
      </w:r>
      <w:r>
        <w:rPr/>
        <w:t xml:space="preserve">THF  ��THI  ��THJ  ��THMB ��THP  ��THP  ��THPF �XTHP  ��THS  �ZTHU  ��THW  �CTI   �BTIA  �FTIB  ��TIE  ��TII  �]TIMB �bTIN  ��TIQ  �cTIQI �]TIQK ջTIRP ��TIYD �LTJ   ��TJAQ ��TJB  �\TJCI ��TJCR ��TJCS ��TJD  ��TJDQ ��TJE  �cTJE  ��TJED ��TJEG ��TJEV ��TJF  ��TJGN ��TJJ  ��TJL  ��TJMB �\TJME ��TJML ��TJN  ��TJNG ��TJNS ��TJNY �cTJNZ ��TJO  �\TJOG ��TJOL ��TJOU ��TJP  ��TJQA ��TJQB ��TJQH ��TJQS ��TJQS ��TJRB ��TJU  �KTJXB ��TK   ��TKA  ��TKA  �lTKAV �lTKB  ��TKBL ��TKC  ��TKD  ��TKE  �PTKH  �ITKI  �RTKJ  ��TKK  ��TKKB �WTKL  �ETKL  ��TKLB ��TKLR ��TKL  ��TKM  ��TKN  </w:t>
      </w:r>
      <w:r>
        <w:rPr>
          <w:rtl w:val="true"/>
        </w:rPr>
        <w:t>ٳ</w:t>
      </w:r>
      <w:r>
        <w:rPr/>
        <w:t xml:space="preserve">TKO  ��TKOE ��TKOO �YTKOZ �`TKPD ��TKR  ձTKRL ��TKW  ��TKX  ��TKX  ��TKX  ��TKZ  ��TL   �RTLA  ��TLA  ��TLAD �TLA  ��TLBD �TLBI ��TLC  </w:t>
      </w:r>
      <w:r>
        <w:rPr>
          <w:rtl w:val="true"/>
        </w:rPr>
        <w:t>׬</w:t>
      </w:r>
      <w:r>
        <w:rPr/>
        <w:t xml:space="preserve">TLCK ��TLD  �UTLDA �oTLDH ��TLDJ ��TLDK ��TLDR ��TLE  �XTLEO ��TLEQ ��TLF  �MTLFK �TTLG  </w:t>
      </w:r>
      <w:r>
        <w:rPr/>
        <w:t>٬</w:t>
      </w:r>
      <w:r>
        <w:rPr/>
        <w:t xml:space="preserve">TLH  ��TLHB ��TLHZ �UTLJ  ��TLJU �MTLKW �WTLL  ��TLL  �hTLLB ��TLLV �hTLN  �UTLN  </w:t>
      </w:r>
      <w:r>
        <w:rPr>
          <w:rtl w:val="true"/>
        </w:rPr>
        <w:t>ٷ</w:t>
      </w:r>
      <w:r>
        <w:rPr/>
        <w:t xml:space="preserve">TLNF �]TLNN ��TLNO ��TLN  </w:t>
      </w:r>
      <w:r>
        <w:rPr>
          <w:rtl w:val="true"/>
        </w:rPr>
        <w:t>ٷ</w:t>
      </w:r>
      <w:r>
        <w:rPr/>
        <w:t xml:space="preserve">TLO  �CTLO  </w:t>
      </w:r>
      <w:r>
        <w:rPr/>
        <w:t>٫</w:t>
      </w:r>
      <w:r>
        <w:rPr/>
        <w:t xml:space="preserve">TLOB ��TLOE ��TLOH ��TLOK ��TLOO �`TLOP ��TLOQ ��TLOS ��TLOT ��TLO  </w:t>
      </w:r>
      <w:r>
        <w:rPr/>
        <w:t>٫</w:t>
      </w:r>
      <w:r>
        <w:rPr/>
        <w:t xml:space="preserve">TLP  ��TLPM ��TLPS �[TLQ  �TLR  �CTLS  ��TLTR �hTLU  �OTLUL �STLX  ��TLXU ��TLY  �MTLYA �oTLZR �STM   ��TMA  ��TMAQ ��TMB  ��TMB  ��TMBG ��TMB  ��TMCS ��TMCS ��TMDR </w:t>
      </w:r>
      <w:r>
        <w:rPr>
          <w:rtl w:val="true"/>
        </w:rPr>
        <w:t>ش</w:t>
      </w:r>
      <w:r>
        <w:rPr/>
        <w:t xml:space="preserve">TME  �HTMEB </w:t>
      </w:r>
      <w:r>
        <w:rPr>
          <w:rtl w:val="true"/>
        </w:rPr>
        <w:t>ټ</w:t>
      </w:r>
      <w:r>
        <w:rPr/>
        <w:t xml:space="preserve">TMF  �YTMG  ��TMH  �QTMII ��TMII ��TMIT ��TMIT ��TMIZ ��TMJ  �]TMJS ��TMK  ��TML  ��TMMM ��TMMV ��TMN  </w:t>
      </w:r>
      <w:r>
        <w:rPr>
          <w:rtl w:val="true"/>
        </w:rPr>
        <w:t>ٽ</w:t>
      </w:r>
      <w:r>
        <w:rPr/>
        <w:t xml:space="preserve">TMNB �MTMNO ��TMNP �~TMO  ��TMOO �qTMP  �LTMP  ��TMPV ��TMQ  ��TMT  ��TMT  ��TMTH �TMT  ��TMX  ��TMZP ��TN   ��TNA  �@TNA  ��TNAV ��TNB  ��TNB  ��TNB  ��TNB  �WTNBB ��TNBE �^TNBE </w:t>
      </w:r>
      <w:r>
        <w:rPr>
          <w:rtl w:val="true"/>
        </w:rPr>
        <w:t>ٻ</w:t>
      </w:r>
      <w:r>
        <w:rPr/>
        <w:t xml:space="preserve">TNBF �^TNBF ��TNBI </w:t>
      </w:r>
      <w:r>
        <w:rPr/>
        <w:t>٪</w:t>
      </w:r>
      <w:r>
        <w:rPr/>
        <w:t xml:space="preserve">TNBO �_TNBT ��TNB  ��TNC  ��TNCB �bTNCQ ��TND  ��TND  ��TNDL �@TNDS ��TND  ��TNE  ��TNE  ��TNEE ��TNEO ��TNE  ��TNEZ ��TNF  ��TNF  ��TNF  ��TNG  ��TNHT �fTNJ  ��TNKB �bTNL  �RTNLI ��TNLP ��TNM  </w:t>
      </w:r>
      <w:r>
        <w:rPr>
          <w:rtl w:val="true"/>
        </w:rPr>
        <w:t>پ</w:t>
      </w:r>
      <w:r>
        <w:rPr/>
        <w:t xml:space="preserve">TNN  ��TNN  ��TNNE �]TNN  ��TNO  �eTNO  ��TNOA ��TNOL �RTNO  ��TNPB �bTNPO ��TNQ  �iTNQD �iTNQH �vTNQW �qTNR  ��TNR  �]TNR  �ETNR  ��TNRA �@TNRD �RTNRE �^TNRF �^TNRF ��TNRF �{TNRG �ATNRH �~TNRI </w:t>
      </w:r>
      <w:r>
        <w:rPr/>
        <w:t>٪</w:t>
      </w:r>
      <w:r>
        <w:rPr/>
        <w:t xml:space="preserve">TNRM �STNRR ��TNRS ��TNRT ��TNRV �]TNRV �ETNSB �bTNT  �fTNU  �cTNU  ��TNU  ��TNV  �eTNW  �_TNY  �ATNY  �ITNYO ��TNY  �ITO   �YTOA  ��TOAE ��TOB  �LTOD  �bTOD  �]TOD  �]TOE  </w:t>
      </w:r>
      <w:r>
        <w:rPr>
          <w:rtl w:val="true"/>
        </w:rPr>
        <w:t>ٲ</w:t>
      </w:r>
      <w:r>
        <w:rPr/>
        <w:t xml:space="preserve">TOFU ��TOH  ��TOH  ��TOH  ��TOHC �CTOHR �STOH  ��TOJ  ��TOJO ��TOK  �JTOK  չTOK  ��TOK  չTON  �^TOO  �iTOO  ��TOOE ��TOOJ ��TOOL ��TOOT ��TOOV ��TOPO ��TOR  ��TOR  �MTOR  �MTOT  ��TOTI �qTOTO ��TOU  ��TOX  ��TP   ��TPA  ��TPA  �STPA  �STPAZ �_TPB  �`TPBW �lTPCU ��TPD  �fTPDJ �RTPDK ��TPDK ��TPDN ��TPDO ��TPDP ��TPDT �RTPDT �RTPE  ��TPF  ��TPF  ��TPFJ ��TPF  ��TPIU ��TPJ  �iTPMF �QTPO  ��TPQD ��TPQG ��TPQU ��TPQU �iTPT  ��TPT  ��TPTB ��TPT  ��TPTX ��TPU  ��TPU  ��TPU  ��TPX  �TTPX  �DTPX  �DTPZ  �_TPZW ��TQ   ��TQA  ��TQAR ��TQB  �TQD  �iTQE  ռTQER ��TQF  ��TQH  ��TQI  �jTQK  ��TQL  ��TQN  ��TQN  �VTQNR ��TQN  �VTQO  �`TQOW ��TQQQ �OTQQS ��TQS  ��TQT  ��TQU  �eTQU  �LTQUR ��TQU  �LTQX  ��TQX  ��TQXB ��TQXS �dTQXV ��TR   ��TRA  ��TRA  �GTRAO �GTRA  �GTRB  ��TRB  ��TRBB ��TRB  ��TRC  ��TRC  ��TRC  ��TRD  </w:t>
      </w:r>
      <w:r>
        <w:rPr>
          <w:rtl w:val="true"/>
        </w:rPr>
        <w:t>ٶ</w:t>
      </w:r>
      <w:r>
        <w:rPr/>
        <w:t xml:space="preserve">TRDD ��TRE  �vTREB ��TREH �WTRF  �eTRFO �PTRFR �VTRI  �cTRI  ��TRI  ��TRI  ��TRJ  ��TRJ  ��TRJO ��TRJQ ��TRJ  ��TRK  �TRL  �RTRL  ��TRL  ��TRL  ��TRMS ��TRN  ��TRN  ��TRN  �RTRNB ��TRND �bTRNQ �cTRN  ��TROD ��TROK ��TROV �vTRP  ��TRPF ��TRR  ��TRR  �`TRR  �`TRS  ��TRS  �UTRSS ��TRS  �UTRSW ��TRT  ��TRU  ��TRU  </w:t>
      </w:r>
      <w:r>
        <w:rPr>
          <w:rtl w:val="true"/>
        </w:rPr>
        <w:t>ٴ</w:t>
      </w:r>
      <w:r>
        <w:rPr/>
        <w:t xml:space="preserve">TRUF ��TRU  </w:t>
      </w:r>
      <w:r>
        <w:rPr>
          <w:rtl w:val="true"/>
        </w:rPr>
        <w:t>ٴ</w:t>
      </w:r>
      <w:r>
        <w:rPr/>
        <w:t xml:space="preserve">TRVF �eTRVR �VTRVU ��TRX  ��TRX  ��TRXO ��TRX  ��TRZ  ��TS   ��TSA  �kTSB  ��TSCQ �XTSE  �dTSE  ��TSER ��TSE  ��TSG  ��TSL  �ATSN  �PTSNF �TSNQ ��TSNT ��TSNX ��TSNY ��TSNY ��TSO  ��TSO  ��TSO  ��TSP  �WTSQ  ��TSQT ��TSRB ��TSS  ��TST  ��TST  ��TST  ��TSU  ��TSUV �JTSUV ǿTT   ��TTA  ��TTA  ��TTA  ��TTAY ��TTB  ��TTBD ��TTC  ��TTDE ��TTDP �NTTE  �iTTF  �ITTFB ��TTFK �ATTG  ��TTI  ��TTLB �STTM  �lTTMB ��TTMP �HTTMP �NTTN  �LTTNB �`TTNQ ��TTNR ��TTO  �_TTOE �YTTOL �YTTP  ��TTQ  ��TTQX ��TTRA ��TTRC �JTTRS �TTTS  ��TTSF ��TTT  ��TTTZ �GTTX  ��TTY  ԱTTYZ ��TTZ  ��TU   ��TUA  ��TUA  �CTUAF ��TUA  �CTUBP ��TUDM ��TUE  �|TUFD �rTUFH �ZTUI  �VTUJ  ��TUOO ��TUOW �TUP  ��TUPU ��TUQ  �DTUR  ��TURK ��TURP ��TUTR ��TUU  ��TUUM ��TUUU </w:t>
      </w:r>
      <w:r>
        <w:rPr>
          <w:rtl w:val="true"/>
        </w:rPr>
        <w:t>ٺ</w:t>
      </w:r>
      <w:r>
        <w:rPr/>
        <w:t xml:space="preserve">TUWU �oTUX  �vTVA  ��TVA  �iTVA  �QTVAV �iTVC  ��TVD  ��TVDO ��TVE  ��TVE  �vTVE  �vTVF  ��TVF  �gTVFV �gTVJ  �gTVJ  �GTVJ  �GTVL  �VTVM  ��TVNL ��TVO  ��TVOM ��TVS  ��TVSI ��TVSR ��TVU  ��TVZ  �FTW   �qTWB  ��TWD  �bTWDT ��TWH  ��TWJ  �STWJ  ��TWJ  ��TWLM ��TWN  �BTWN  ��TWN  ��TWO  ��TWOE ��TWOO ��TWOS ��TWPF ��TWPT �RTWS  ��TWUM �{TWUU ��TWWB ��TX   ��TXA  ��TXAU ��TXBD �pTXD  ��TXE  �kTXIZ ��TXM  ��TXM  ��TXM  ��TXO  ��TXP  ��TXTU ��TXU  ��TXXC �ETXXD ��TXXH �kTXXM �{TXXN ��TXXO �sTY   �cTYA  �[TYBA ��TYBP </w:t>
      </w:r>
      <w:r>
        <w:rPr>
          <w:rtl w:val="true"/>
        </w:rPr>
        <w:t>ٱ</w:t>
      </w:r>
      <w:r>
        <w:rPr/>
        <w:t xml:space="preserve">TYDA ��TYE  ��TYEO �ZTYFB �pTYM  �pTYO  ��TYOA ��TYOK �DTYOP �iTYP  ��TYP  ��TYPD ��TYPD �CTYPF ��TYPK ��TYP  ��TYRA ��TYRP </w:t>
      </w:r>
      <w:r>
        <w:rPr>
          <w:rtl w:val="true"/>
        </w:rPr>
        <w:t>ٱ</w:t>
      </w:r>
      <w:r>
        <w:rPr/>
        <w:t xml:space="preserve">TYS  �TYUF �ETYX  �NTYY  ��TYYA �hTYYR ��TYYY ��TYZ  ��TYZI ��TYZU ��TZ   ��TZAK ��TZAP ��TZAS �HTZDJ ��TZDP ��TZDP ��TZES �_TZJ  ��TZJ  �ETZJ  �ETZM  ��TZMB ��TZMP ��TZND ��TZO  �[TZP  ��TZPS �_TZQF �VTZW  �KTZYD ��U    �wUA   �BUAA  �eUAA  �yUAA  ��UAAV �yUAC  �DUAC  �yUAC  �yUADF �MUAH  ��UAI  �}UAJA �KUAJQ ��UAJW �GUAKP �gUAOB �yUAP  �sUAQ  �UAQD �zUASE �yUAT  �sUAUR �}UAX  �eUAXB ��UAXX �ZUAY  ͭUAYH �PUAZR �~UB   �PUBA  �HUBB  ��UBBP �}UBBU �UBBY �LUBC  �DUBD  </w:t>
      </w:r>
      <w:r>
        <w:rPr>
          <w:rtl w:val="true"/>
        </w:rPr>
        <w:t>ܨ</w:t>
      </w:r>
      <w:r>
        <w:rPr/>
        <w:t xml:space="preserve">UBE  �FUBED ��UBEF �UBFU �UBGN ��UBHO ��UBI  �HUBI  �SUBI  �SUBJ  �DUBJ  ͮUBJ  ͮUBK  ��UBKO ��UBM  �eUBN  �HUBNB ��UBNC �fUBND ��UBNF ��UBNG ��UBNI ��UBNL �JUBNP �JUBNS ��UBNW ��UBNY ��UBOR ��UBPP �rUBPW ��UBT  �zUCA  �nUCEQ �{UCG  �yUCI  �~UCJO �LUCL  ��UCLC ��UCN  �fUCN  ��UCN  ��UCOL �RUCP  �wUCRA �}UCRS ��UCUA �@UCV  ��UD   ��UDA  �tUDB  ��UDBS ��UDC  �JUDCR �NUDDQ ��UDE  �xUDE  ��UDEM �zUDEV ��UDF  �UDIL ��UDK  �}UDKW �LUDM  ��UDMB ��UDMM ��UDMR ��UDO  ��UDQ  �cUDQL ��UDRK ��UDS  �{UDS  ��UDS  ��UDX  ��UDX  �UUDX  �UUDY  ��UDY  �UUDY  �UUE   ��UEA  �JUEE  ��UEE  ��UEE  �\UEED �{UEEM ��UEE  ��UEK  ��UEK  ��UEK  ��UEL  ��UEN  ��UEO  �WUEOQ �tUEOT �JUEP  �zUEQ  �bUEQQ ŵUEQW �QUER  ��UERU �|UESI �HUETQ ��UEU  ��UEU  �\UEU  �\UEV  �DUEW  �xUEZ  �KUF   ��UFA  ��UFA  ��UFAD ��UFAH ��UFAK �{UFAO �uUFAO �uUFAQ ��UFAV ��UFAW ��UFB  ��UFBA �WUFBD ��UFBE �wUFBF �UFBH �AUFBH ��UFBO ��UFBR ��UFBU �UFCA �UFCS ��UFCW ſUFD  �|UFD  ��UFD  ��UFDA �UFDB ��UFDD �IUFDE ��UFDE �UFDP �VUFDQ �UFDU ��UFDV ��UFDZ �lUFE  ��UFE  ��UFE  �[UFED �UFEE �UFEH �YUFEN ��UFEO ��UFEQ �]UFES �XUFE  ��UFEW �rUFEW �UFF  ��UFF  �[UFFB �`UFFD �kUFFD �sUFFD ��UFFG �jUFFK �wUFFK ��UFFQ �`UFFS �mUFF  �[UFFW �`UFG  �VUFG  ��UFG  �UFG  �`UFGO �`UFGR ��UFG  ��UFH  �qUFHB �UFHF ��UFHP �tUFHU �JUFHZ ��UFI  ��UFI  ��UFI  ��UFJ  �lUFJO �~UFJS �UFJU �tUFJU �[UFK  �_UFK  ��UFK  �uUFKB ��UFKO �sUFKV ��UFL  ��UFLB ��UFLE ��UFLG ��UFLI ��UFLO �UFLR ��UFLS �HUFLU ��UFLU �yUFLX �BUFLZ ��UFM  ��UFMO �ZUFMQ �]UFMS ��UFMT �qUFN  ��UFN  �jUFN  �KUFN  ��UFN  �_UFNA ��UFNB ��UFNC ��UFND �sUFNF �sUFNL �jUFNO �KUFNO �UFNO �nUFNO �UFNP �tUFNQ �_UFNR ��UFNR ��UFNV �jUFO  �sUFO  ��UFOB �yUFOT ��UFO  ��UFP  �UFPA �{UFPD �oUFPF ��UFPK �vUFPN �UFPO �pUFPO ��UFPS �XUFPT �UFQ  �UUFQ  �UFQB �uUFQH ��UFQI �xUFQU �mUFQ  �UFR  �lUFR  �oUFR  �xUFR  ��UFRA �wUFRB �oUFRB �wUFRD �UFRD �UFRD ��UFRE �wUFRL ��UFRS ��UFRU ��UFRV �wUFRV ��UFRY �UFS  ��UFS  ��UFSB �sUFSD �ZUFSQ ��UFSS �sUFST �kUFSU ��UFS  ��UFT  ��UFTE �sUFTL �sUFTO �}UFTR �lUFTX ��UFUE �UFUE �UFUO �|UFV  �nUFVF �zUFVP �nUFW  ��UFW  �UFWH �\UFWO ��UFWT �xUFW  �UFX  �UFX  ��UFXU �CUFX  ��UFY  ��UFY  </w:t>
      </w:r>
      <w:r>
        <w:rPr>
          <w:rtl w:val="true"/>
        </w:rPr>
        <w:t>ܧ</w:t>
      </w:r>
      <w:r>
        <w:rPr/>
        <w:t xml:space="preserve">UFY  ��UFYD �_UFYO �jUFYP ��UFYR �^UFYS �uUFYU �vUFY  </w:t>
      </w:r>
      <w:r>
        <w:rPr>
          <w:rtl w:val="true"/>
        </w:rPr>
        <w:t>ܧ</w:t>
      </w:r>
      <w:r>
        <w:rPr/>
        <w:t xml:space="preserve">UFYY �DUFYY ��UFZC �tUFZE �\UFZF �tUFZK �zUFZO �zUFZW �UG   ��UGA  �gUGB  ��UGE  </w:t>
      </w:r>
      <w:r>
        <w:rPr>
          <w:rtl w:val="true"/>
        </w:rPr>
        <w:t>ߡ</w:t>
      </w:r>
      <w:r>
        <w:rPr/>
        <w:t xml:space="preserve">UGJ  �xUGJY </w:t>
      </w:r>
      <w:r>
        <w:rPr>
          <w:rtl w:val="true"/>
        </w:rPr>
        <w:t>ߡ</w:t>
      </w:r>
      <w:r>
        <w:rPr/>
        <w:t xml:space="preserve">UGL  ��UGN  ��UGN  �FUGN  �FUGO  ��UGQ  �~UGQF �UGR  �OUGT  �uUGW  ��UH   �AUHA  �AUHG  �NUHJ  ��UHS  �UI   ��UI   �BUIA  �KUID  �GUID  �lUIDL �GUID  �lUIE  �zUIE  ��UIE  ��UII  �[UIJ  ��UIN  �wUIO  �UIQI �[UIQL �qUIR  ��UIT  �VUITB �VUI   �BUIW  �wUJ   �_UJ   ��UJD  �IUJEG �QUJJ  �QUJNG �vUJNZ ��UJP  �dUJQA �@UJQB ��UJRB ��UJU  ��UJV  ��UK   ��UKE  ��UKI  ͯUKM  �~UKW  �^UKW  �MUKW  �MUL   ��ULA  ��ULAD ��ULAY ��ULBF ��ULBJ �ULD  �EULD  �rULDH �rULD  �rULG  �KULH  �jULHZ �EULJ  �ULK  ��ULN  ��ULNF �HULO  �SULOB �zULOE ��ULOW �PULPA ��ULPU ��ULQ  ��ULQ  �ULQ  �ULR  ͬULUL �gULUL ��ULW  �VULWJ �ULWV �sULX  ��ULX  ��ULXU ��ULX  ��ULY  żUM   ��UMCS ��UMD  �UMG  �BUMII �nUMIP �oUMIT �nUMMM ��UMMV �EUMP  �xUMP  ��UMPD ��UMPM �qUMP  ��UMQ  ��UMR  �[UN   ��UNA  �GUNB  ͰUNBB ��UNBI ��UNBP ��UNBP ��UNC  �UNCB ��UNCP ��UNCQ ��UNCR �NUNEO ��UNF  ��UNG  �iUNJ  �vUNK  �wUNL  �MUNL  �rUNLI �xUNLP ��UNLV �rUNN  ��UNO  �aUNO  ��UNOL �MUNOL �rUNO  ��UNRA ��UNRI ��UNRP ��UNRQ �xUNRR �EUNSB ��UNXU ��UO   �WUOA  �yUOAE �AUOB  ��UOB  �YUOBF �UOB  �YUOD  ��UOF  ϱUOFU ��UOH  ��UOH  �AUOH  �AUOK  �IUOMB �vUOO  �xUOOB ��UOOO ��UOOT ��UOOW �FUORQ �nUOT  �VUOW  ��UOW  ҿUOW  ҿUOX  ��UOZO �SUP   �~UPA  �bUPBW �UPD  ��UPD  �cUPD  �cUPDW ��UPE  �lUPJ  �RUPO  ��UPOB �UPQG ��UPU  �AUPUF ��UQ   ��UQA  �UQAR �UQD  �UQDH �UQDO �IUQDY ��UQE  �YUQED �UQEE ��UQEE �XUQER �UQEU ��UQFO ��UQFX ��UQG  ��UQGR ��UQGW ��UQH  �|UQI  �KUQK  �yUQL  �qUQMG ��UQMU �UQN  ��UQNA �\UQNB ��UQNB ��UQNU �xUQO  �pUQO  </w:t>
      </w:r>
      <w:r>
        <w:rPr>
          <w:rtl w:val="true"/>
        </w:rPr>
        <w:t>ߢ</w:t>
      </w:r>
      <w:r>
        <w:rPr/>
        <w:t xml:space="preserve">UQO  �UQO  �GUQOC �CUQOJ �GUQOU �UQO  </w:t>
      </w:r>
      <w:r>
        <w:rPr>
          <w:rtl w:val="true"/>
        </w:rPr>
        <w:t>ߢ</w:t>
      </w:r>
      <w:r>
        <w:rPr/>
        <w:t>UQOW ��UQP  ˤUQPB �UQPG ��UQPO ��UQPR ��UQPT �ZUQPW ��UQQ  ��UQRB �|UQRC �FUQRD ��UQRQ ��UQTD ��UQU  �[UQUC �CUR   ��URA  ��URA  �URA  �mURAR ŦURA  �URBB ��URBB �URBB �mURC  ��URC  ��URCU �QURC  ��URD  þURD  �KURDD ��URD  �KURFF �URI  ��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GURI  �kURIV �GURJ  ��URJJ ��URK  ��URKB �jURL  ��URL  ��URL  ��URLV ��URNF �URNQ �aUROB ��UROF �UROK �wURPP �rURPW ��URR  ��URSS �PURSS ��URT  �ZURTB �ZURU  ��URUP ��URVU �~URZ  ��USA  ��USE  ��USE  �`USER ��USE  �`USFS þUSJ  ��USL  þUSN  �]USNF �USNY ��USO  ��USOS þUSPO ��USPX ��USRB ��USU  �]USWU ��USX  ��USXU ��UT   �sUTA  ��UTA  �wUTAV �wUTAY �RUTBW ��UTEP �WUTEW ��UTH  �WUTM  ��UTMB �wUTNR ��UTNR �kUTT  �MUTTK �wUTTM �~UU   �QUUA  �JUUBP �OUUBP կUUE  �BUUFC �nUUFF ��UUFF ��UUFH �AUUI  �HUULK �wUUN  ��UUNF �PUUO  �LUUOF �UUQQ ŵUUR  �}UURP �OUURP կUUTR �}UUUB �UUUF ��UUUI ��UUUI �YUUUM ��UUUM �|UUUM ��UUUM ��UUUP �tUUUR ��UUUR ��UUUS ��UUUT ��UUUT �UUUU �tUUUU �MUUUY �SUUV  �UUX  ��UUY  �HUV   �VUVA  �^UVD  �oUVDI ��UVDP ��UVE  ��UVE  �NUVE  �OUVEV �NUVF  �_UVF  ��UVFF ��UVF  ��UVH  ��UVJ  �WUVM  ��UVO  �xUVOM �`UVOM �QUVU  ��UVV  ��UVX  ��UVX  �yUVXV �yUVZ  �vUW   ��UWAB ��UWBU �UWEK ��UWF  ��UWH  ��UWH  ŴUWHV ŴUWKR �HUWLN �UWLZ �UWN  ��UWNO ��UWNU �UWP  �}UWQU �SUWR  ��UWRB ��UWRL �HUWT  �UWU  ��UWUC �UWUF �cUWUS ��UWUW ��UWX  ��UWZO �LUX   �SUXA  �@UXE  �OUXI  ��UXM  �~UXU  ��UXUP �zUY   ��UYD  �lUYDM ��UYDU ��UYE  �{UYE  �tUYE  �oUYE  �UYE  �tUYR  ��UYT  �VUYTB �VUYU  �XUYUP �}UYW  �wUYYR ��UZ   ��UZEQ ��UZL  ɩUZN  ��UZQF ĤUZX  �wUZZ  ɩV    �nVA   ��VAA  ŨVAI  ��VAJQ ��VAL  ЭVAO  ��VAOB ��VAQD ��VAQD �VVAQE ��VAQI ��VAUR ��VAW  ��VAXX �vVAXX </w:t>
      </w:r>
      <w:r>
        <w:rPr>
          <w:rtl w:val="true"/>
        </w:rPr>
        <w:t>׷</w:t>
      </w:r>
      <w:r>
        <w:rPr/>
        <w:t xml:space="preserve">VAXX ��VAY  ��VB   ��VBBE ��VBBO ��VBBY �fVBD  ��VBE  ��VBER ��VBEW ��VBI  ��VBJ  </w:t>
      </w:r>
      <w:r>
        <w:rPr>
          <w:rtl w:val="true"/>
        </w:rPr>
        <w:t>׵</w:t>
      </w:r>
      <w:r>
        <w:rPr/>
        <w:t xml:space="preserve">VBM  </w:t>
      </w:r>
      <w:r>
        <w:rPr>
          <w:rtl w:val="true"/>
        </w:rPr>
        <w:t>׿</w:t>
      </w:r>
      <w:r>
        <w:rPr/>
        <w:t xml:space="preserve">VBNL ��VBNL �VBNP ��VBNP �VBO  �VBOR ��VBQD �VBQJ ��VCA  ��VCDL �sVCDP �sVCEQ ��VCI  ��VCJ  ��VCJO ��VCN  ��VCRS �tVCRS �VCW  �rVD   ��VDB  �VDBD �VDBY ��VDD  �uVDD  ��VDD  ��VDE  �RVDE  ��VDEE �|VDEO �BVDE  ��VDEZ ��VDF  �pVDFF �xVDFF �xVDFU �VDFU �xVDG  �BVDGN ��VDGO �BVDGR �BVDHG �GVDIL ��VDJ  ��VDK  ��VDKW ��VDL  ��VDN  ��VDNF �VDNL ��VDNM ��VDNM �VDO  ��VDO  ��VDO  ��VDO  </w:t>
      </w:r>
      <w:r>
        <w:rPr>
          <w:rtl w:val="true"/>
        </w:rPr>
        <w:t>׸</w:t>
      </w:r>
      <w:r>
        <w:rPr/>
        <w:t xml:space="preserve">VDOD ��VDO  ��VDP  ��VDP  ��VDP  �_VDP  ��VDP  �`VDPD ��VDPO �BVDP  ��VDQI ��VDQL ��VDRU �|VDRW �JVDV  �nVDX  �UVDY  �UVE   ��VE   �AVEED �VEGU ��VEIA ��VEJ  ��VENB �RVENB ��VEO  ��VEOQ ��VEP  ��VEP  �VEP  �VER  ��VER  ��VER  ��VE   �AVEX  ��VF   �LVFA  �JVFB  ��VFCS �RVFDD ��VFDG ��VFE  �EVFED ��VFEK �UVFF  �LVFF  ��VFFB �YVFFF �iVFFK ��VFFK �TVFFU ��VFF  ��VFFW �qVFH  ��VFK  ��VFKA ��VFM  ��VFMB �hVFNC ��VFND ��VFNF �kVFO  �qVFR  �BVFTT ��VFU  ��VFUF ��VFW  еVFX  ��VFY  ��VFY  ��VFYG ��VFYU ��VFY  ��VG   �GVGN  ��VGN  ��VGN  ��VGO  ��VGO  �oVGO  �oVH   ��VHDD ��VHE  ��VHI  �BVHK  ��VHP  �BVHR  �gVI   �tVII  ��VIJ  ��VIN  �wVIQ  �SVIV  �AVJ   ��VJAB ��VJB  �hVJCR ��VJJ  �GVJJ  ��VJJ  ��VJMB �hVJN  �LVJN  ��VJNR ��VJNS ��VJN  ��VJOU �GVJQU ��VJR  ��VJTB �KVJU  ��VJU  ��VJU  ��VK   �nVKB  ��VKE  �MVKI  ��VKL  ��VKL  ��VKL  ��VKN  �JVL   ��VLA  �^VLA  �qVLA  �qVLC  ��VLL  ŨVLLB �HVLNN ��VLOE ��VLOK šVLOK �VLRN �zVLTR ŨVLUL �RVLW  </w:t>
      </w:r>
      <w:r>
        <w:rPr>
          <w:rtl w:val="true"/>
        </w:rPr>
        <w:t>״</w:t>
      </w:r>
      <w:r>
        <w:rPr/>
        <w:t xml:space="preserve">VLXU �^VLXU �qVLZR ��VM   �CVMA  �VMB  �OVMBB �WVMCS ��VME  ��VMG  �VMI  �mVMIZ �wVML  ��VMP  �mVMP  ��VMP  ��VMR  �[VMT  ŽVMTB ŽVMU  ��VMX  �VMY  �mVNB  ��VNB  </w:t>
      </w:r>
      <w:r>
        <w:rPr>
          <w:rtl w:val="true"/>
        </w:rPr>
        <w:t>׳</w:t>
      </w:r>
      <w:r>
        <w:rPr/>
        <w:t xml:space="preserve">VNBF �SVNBO �yVNB  </w:t>
      </w:r>
      <w:r>
        <w:rPr>
          <w:rtl w:val="true"/>
        </w:rPr>
        <w:t>׳</w:t>
      </w:r>
      <w:r>
        <w:rPr/>
        <w:t xml:space="preserve">VNC  ��VNCB �KVNCL �XVNCQ ��VNF  </w:t>
      </w:r>
      <w:r>
        <w:rPr>
          <w:rtl w:val="true"/>
        </w:rPr>
        <w:t>ײ</w:t>
      </w:r>
      <w:r>
        <w:rPr/>
        <w:t xml:space="preserve">VNKB �KVNL  �TVNL  ��VNLC ��VNLI ��VNLT ��VNL  ��VNN  ��VNO  �vVNO  </w:t>
      </w:r>
      <w:r>
        <w:rPr>
          <w:rtl w:val="true"/>
        </w:rPr>
        <w:t>׼</w:t>
      </w:r>
      <w:r>
        <w:rPr/>
        <w:t xml:space="preserve">VNOC ��VNOK �nVNOL �TVNOL ��VNO  </w:t>
      </w:r>
      <w:r>
        <w:rPr>
          <w:rtl w:val="true"/>
        </w:rPr>
        <w:t>׼</w:t>
      </w:r>
      <w:r>
        <w:rPr/>
        <w:t xml:space="preserve">VNPB �KVNPT �SVNR  ��VNRS �OVNSB �KVNW  �yVNW  �yVNW  �yVNY  �wVNY  </w:t>
      </w:r>
      <w:r>
        <w:rPr>
          <w:rtl w:val="true"/>
        </w:rPr>
        <w:t>׹</w:t>
      </w:r>
      <w:r>
        <w:rPr/>
        <w:t xml:space="preserve">VNYO �vVNY  </w:t>
      </w:r>
      <w:r>
        <w:rPr>
          <w:rtl w:val="true"/>
        </w:rPr>
        <w:t>׹</w:t>
      </w:r>
      <w:r>
        <w:rPr/>
        <w:t xml:space="preserve">VO   ��VOA  ��VOBF �pVOD  ��VOJ  ��VOK  ��VOM  �CVOMP ��VOMS �cVOMS ��VOMW �hVON  �UVOO  ��VOOJ ��VOOT ��VOT  ��VOU  ��VP   ��VP   �IVPA  ��VPAD ��VPD  </w:t>
      </w:r>
      <w:r>
        <w:rPr>
          <w:rtl w:val="true"/>
        </w:rPr>
        <w:t>׽</w:t>
      </w:r>
      <w:r>
        <w:rPr/>
        <w:t xml:space="preserve">VPF  �hVPMR ��VPND ��VPO  ��VPOB ��VPOT ��VPQG �tVPS  ��VPT  �pVPU  ��VP   �IVPX  �QVPX  ��VPX  ��VQ   ��VQB  �yVQE  ��VQN  ��VQN  �iVQN  �iVQOC �uVQT  �rVQUC �uVR   �fVRAO ��VRDD �VRF  İVRFB ��VRFB ��VRFE ��VRFV ��VRI  �lVRJ  �nVRN  ��VRNB �VRNC �IVROK ��VROK �TVROR �qVRSS ��VRVF İVRYT �JVS   �RVSA  �cVSB  ��VSDB ��VSDF �{VSE  ��VSFS �cVSI  ��VSJ  �~VSL  �cVSN  ��VSN  </w:t>
      </w:r>
      <w:r>
        <w:rPr>
          <w:rtl w:val="true"/>
        </w:rPr>
        <w:t>׺</w:t>
      </w:r>
      <w:r>
        <w:rPr/>
        <w:t xml:space="preserve">VSNP �vVSNQ ��VSN  </w:t>
      </w:r>
      <w:r>
        <w:rPr>
          <w:rtl w:val="true"/>
        </w:rPr>
        <w:t>׺</w:t>
      </w:r>
      <w:r>
        <w:rPr/>
        <w:t xml:space="preserve">VSO  ��VSOS �cVSP  ��VSPF ��VSPW �SVSPZ ��VSR  �fVSRH </w:t>
      </w:r>
      <w:r>
        <w:rPr>
          <w:rtl w:val="true"/>
        </w:rPr>
        <w:t>ݷ</w:t>
      </w:r>
      <w:r>
        <w:rPr/>
        <w:t xml:space="preserve">VSS  ��VST  ��VSU  �eVSU  �iVSU  �iVSW  �tVT   ��VTBU �PVTD  ��VTN  ��VTNB �RVTS  ��VTTS ��VTXH �KVU   �PVUA  ЮVUDM �xVUDM �VUI  �mVUJ  ЬVUL  �qVUL  �qVUL  �qVUR  ��VUTR ��VUU  �VUUF �qVUUF �qVUUM �xVUUM �VUUT �{VUUU �@VUX  ��VUY  �mVV   �BVVA  </w:t>
      </w:r>
      <w:r>
        <w:rPr>
          <w:rtl w:val="true"/>
        </w:rPr>
        <w:t>׻</w:t>
      </w:r>
      <w:r>
        <w:rPr/>
        <w:t xml:space="preserve">VVDP ��VVE  �PVVE  ��VVE  ��VVO  ��VVS  �lVVSR ��VVU  ��VVV  ��VVX  ��VW   �tVWA  �HVWB  �VWD  ��VWJ  ��VWN  �iVWO  ��VWOS ��VWUU �^VWUU �qVWWB �VX   ��VX   ��VX   �_VX   ��VX   �`VXE  </w:t>
      </w:r>
      <w:r>
        <w:rPr>
          <w:rtl w:val="true"/>
        </w:rPr>
        <w:t>׾</w:t>
      </w:r>
      <w:r>
        <w:rPr/>
        <w:t xml:space="preserve">VXIU ��VXIZ ��VX   ��VXX  �OVXX  �NVXXV �NVYBP �AVYFB �IVYM  �IVYO  �gVYO  ��VYOB �HVYOT �HVYO  ��VYPD �uVYPD �gVYRP �AVYS  �yVYS  ��VYS  ��VYU  </w:t>
      </w:r>
      <w:r>
        <w:rPr>
          <w:rtl w:val="true"/>
        </w:rPr>
        <w:t>׶</w:t>
      </w:r>
      <w:r>
        <w:rPr/>
        <w:t xml:space="preserve">VYYP �oVYYR ��VZF  �hVZFE �VZL  �^VZR  ɾVZW  ��VZZ  �^W    ��WA   ��WA   �\WA   ��WAA  ��WAB  �mWABC ��WABD �TWABO �QWABX �WWAD  �QWADB �mWADC ��WADD �TWADK ��WADO �QWADO ��WADX �WWAE  �hWAE  ��WAE  ��WAI  ��WAJ  �]WAJ  �qWAJA ��WAJQ ��WAJ  �qWAK  �`WAK  �OWAKP �]WAK  �OWAL  ��WAM  �_WAN  ��WAO  ��WAO  �WAOB �FWAOE �RWAOM �eWAOP �kWAOR �JWAO  �WAP  �~WAQD ��WAQE ��WAQF ��WAQH �WAQI ��WAQO ��WAQQ �LWAT  �~WAT  �\WAT  ��WAT  �\WATY ��WAUR ��WA   �\WAXU ��WAXX ��WAXX ��WAYH ��WAYO �PWAYO �PWAYO �PWB   �CWBA  �XWBA  �XWBA  �XWBBE �bWBBH �QWBBO �DWBBU ��WBCB ��WBD  �WWBD  ��WBD  �VWBDF �KWBD  ��WBE  ��WBED �~WBED �VWBEE ��WBEF ��WBEF �IWBEH �[WBER ��WBEU ��WBEW ��WBEW ��WBF  �_WBGN �~WBGO �GWBH  �vWBH  �\WBHA ��WBHI �KWBHK ��WBHP �WBHV �\WBHY ��WBI  ��WBI  ��WBI  �QWBI  �TWBIB ��WBI  ��WBJ  ��WBK  �nWBKD ��WBKF �JWBKI �KWBKU �yWBKW �yWBKX ��WBL  �]WBM  �BWBN  ɢWBNS �UWBO  �uWBO  ��WBO  �WWBOD �VWBOR �XWBO  ��WBP  ��WBPD ��WBQ  ��WBQD �WWBQP ��WBRI ��WBS  �aWBU  ��WBUE �[WBUF ��WBWF ��WBXA �XWBXE �XWBXW �aWBYO �GWBZ  �xWC   �BWCA  ��WCA  �BWCA  �BWCCH �WCD  �PWCDJ ��WCE  ��WCEB ��WCEE ��WCEU ��WCEW ��WCEW �bWCF  �dWCGB ��WCGB ��WCI  �RWCI  �CWCI  �CWCJ  �RWCJO ��WCK  ��WCKU ��WCKV ��WCLE ��WCM  �DWCM  �LWCM  �LWCN  �tWCN  �AWCNR �RWCNV �AWCO  �xWCO  �sWCO  �yWCOG ��WCOL ��WCO  �sWCP  ��WCRS �}WCRU ��WCS  ��WCS  ��WCST �fWCS  ��WCT  �mWCT  ��WCTV ��WCU  �|WCUA �wWCUH �YWCW  ��WCWC �WCY  ��WCYD �WCZZ ��WD   �TWDA  �OWDA  ��WDAH �GWDAT ��WDAV ��WDAZ ��WDB  �VWDBM �dWDBS ��WDBT ��WDCR �ZWDD  �@WDDQ ��WDDR �sWDE  �[WDE  �LWDE  �MWDEA ��WDEA �fWDED ��WDEF �SWDEF ��WDEM ��WDE  �LWDEZ �AWDF  ��WDF  �WDFE ��WDFU ��WDF  �WDG  �TWDGN ��WDI  ��WDIL �TWDJR ��WDL  ��WDLB �WDLS �ZWDLT �WDN  ��WDNF �WDNL ��WDO  �hWDO  �QWDO  ��WDO  �SWDO  �JWDOV �QWDP  �}WDQL �TWDR  �{WDRK �rWDRW �rWDS  �TWDSR �SWDUA ��WDUK �@WDWB �lWDWF ��WDWT �lWDX  ��WDX  ɤWDX  ɤWDY  ��WDY  �IWDY  ɤWDYA �cWDYV �IWE   �ZWE   ��WEA  ��WEAB �IWEAY �KWEAZ �yWEC  �VWED  �UWEDE ��WEDF �KWEDH �KWEE  �bWEE  ��WEE  �MWEEB �^WEEC �VWEEJ �ZWEEM �{WEEM ��WEEM ��WEEP �WWEEP �JWEEV ��WEEV ��WEF  �SWEF  ��WEF  �mWEFA �aWEFD �aWEFF �SWEFL ίWEFV ��WEG  ��WEG  ��WEG  �gWEGU �EWEGV ��WEH  �FWEI  ��WEIA ��WEIH �VWEJ  �zWEK  �]WEK  �KWEK  �CWEKA �fWEKP �JWEK  �KWEL  �PWELF �EWEMR �WEN  �pWENU ��WEO  �sWEO  �KWEOC �gWEOL ίWEOQ ��WEOT �NWEO  �KWEP  ��WEP  ίWEP  ίWEQA �gWEQD ��WEQE �EWER  ��WERP �WWESI ��WETQ ��WETR ��WEU  �MWEU  �oWEUD �aWEUU �WEU  �oWEV  ��WEV  �WEV  ��WEV  �WEW  �QWEWD ��WEWF ��WEWF ��WEWY ��WEX  �mWEX  �EWEXF �EWEXV �EWEY  </w:t>
      </w:r>
      <w:r>
        <w:rPr>
          <w:rtl w:val="true"/>
        </w:rPr>
        <w:t>س</w:t>
      </w:r>
      <w:r>
        <w:rPr/>
        <w:t xml:space="preserve">WEZ  �BWEZF �WF   ��WFA  �QWFA  ��WFA  �UWFAD �\WFA  ��WFB  ��WFB  �WFBB �JWFBU ��WFB  �WFD  �CWFD  ��WFDC ��WFDF ��WFDS ��WFD  ��WFEA �UWFEK �JWFEL �EWFET �EWFF  �HWFF  �HWFFA ��WFFA ��WFFC ��WFFD ��WFFD ��WFFF ��WFFK �@WFFO �]WFFS �^WFFT ��WFF  �HWFFW �PWFI  �dWFJ  ��WFK  �\WFK  �oWFKA �PWFKU �zWFK  �oWFL  ��WFL  ��WFLB ��WFLO �FWFLR �`WFL  ��WFM  </w:t>
      </w:r>
      <w:r>
        <w:rPr>
          <w:rtl w:val="true"/>
        </w:rPr>
        <w:t>ݽ</w:t>
      </w:r>
      <w:r>
        <w:rPr/>
        <w:t xml:space="preserve">WFNC �BWFNC �rWFND ��WFND �PWFNH �LWFNH ��WFNN ��WFNW �^WFO  �rWFO  ϦWFO  ϬWFOL ��WFOO �xWFO  ϦWFP  ��WFPB �WFQ  �WFS  �EWFSU �QWFT  �mWFT  ��WFT  ��WFU  ��WFUA �sWFUA �sWFUZ �sWFUZ �sWFV  ��WFVA �OWFVZ ��WFVZ �xWFX  ��WFXO �FWFY  �AWFY  �KWFYG �AWFY  �KWG   �YWGA  �@WGF  </w:t>
      </w:r>
      <w:r>
        <w:rPr/>
        <w:t>֧</w:t>
      </w:r>
      <w:r>
        <w:rPr/>
        <w:t>WGFS �hWGI  �IWGIU �YWGJ  ��WGJ  �`WGJ  �`WGL  �KWGN  �UWGN  �HWGN  �~WGNA �tWGNF �KWGNF ��WGNH �KWGNV �HWGO  ��WGO  ��WGO  �vWGO  ��WGQ  �FWGR  �FWGW  ��WGX  ��WGY  �IWH   �oWHA  �GWHA  �xWHA  �xWHBW �aWHC  �EWHDS ��WHE  ��WHE  ��WHE  ��WHF  ��WHF  �GWHF  ��WHF  ��WHF  �GWHGO ��WHI  �WWHMB �{WHMB ��WHNP �WHNP �WHP  �cWHP  �WWHPV �WWHR  ��WHR  �YWHRB �dWHRE �~WHRT �dWHR  �YWHS  �NWHS  �MWHSU �LWHS  �MWHU  �MWHXO �FWI   �FWIA  ��WIC  �mWIE  ��WIF  �sWIH  ��WIJ  ��WIN  ��WINF �EWIQ  �oWIQK �cWIQX ��WIRP �AWIRP �DWISQ �WWIT  �WITB �WIW  �qWIWU ��WIX  �iWJ   ��WJ   ��WJAB �gWJAO ��WJAO ��WJB  ��WJBD �RWJBE �vWJBG ��WJCB �uWJCI ��WJCK ��WJCS �PWJD  ��WJDD �RWJDE �vWJDG ��WJDU ��WJDZ �yWJE  ��WJE  ��WJE  �WJED ��WJEG �YWJE  ��WJGN ��WJJ  ��WJJ  �fWJJ  �MWJJV �fWJK  ��WJK  ��WJK  ��WJL  ��WJMB ��WJME ��WJML ��WJN  �MWJN  �AWJND ��WJNG ��WJN  �AWJNY ��WJNY �WJNZ �JWJO  �fWJOU ��WJP  �WJQA �wWJQB �pWJQH �YWJQS ��WJQS ��WJQU ��WJRB ��WJRS �WJU  ��WJU  �[WJU  �[WJ   ��WJVZ �yWJXB �WJYD �pWK   ��WKA  �CWKA  ��WKA  �AWKAV ��WKB  �NWKBK �BWKBS �YWKBU �[WKDD �RWKE  �LWKE  ��WKEV ��WKH  �WKI  �^WKJ  �LWKKD ��WKKH ��WKKT ��WKKX ��WKL  �HWKL  �TWKL  ɣWKLR ��WKLV �TWKM  �gWKO  ��WKRL ��WKT  �VWKX  �LWKX  ɣWKX  ɣWKY  �PWKZ  �TWKZ  ɣWKZ  ɣWL   �yWLA  ��WLA  �vWLA  �xWLAV �vWLB  �uWLBF ��WLBF ��WLD  �wWLD  ��WLDB �WLDH ��WLDJ �sWLDK �DWLD  ��WLE  �_WLEO �FWLEQ �WLEW �tWLF  ϤWLFK �fWLFQ �WWLHQ ��WLHZ �wWLHZ �EWLK  ��WLK  ��WLK  ��WLL  �\WLLB �xWLM  ��WLMB �CWLMT �CWLN  �KWLN  ��WLNF ��WLNN �MWLNO �wWLN  ��WLO  �eWLO  �KWLO  ��WLOB �rWLOE �GWLOK �uWLOK �[WLOO �EWLOP �TWLOQ ��WLOR �NWLOS �DWLOT ��WLO  �KWLOZ �EWLOZ �BWLP  �XWLPS ��WLPS �sWLPU �GWLQ  ��WLQ  ��WLQ  �RWLQV ��WLQY ��WLR  �YWLRB ��WLRK �uWLRU ��WLRU ��WLS  ��WLSR ��WLTR �\WLTS ��WLU  �ZWLU  ��WLUK �uWLUL �]WLUL �DWLU  ��WLV  ��WLW  ��WLWH �[WLWQ �GWLWV ��WLWW ��WLX  �GWLX  �mWLXU �vWLXV ��WLYY �PWM   ��WMAD �@WMB  �SWMBG �_WMBK �qWMBQ �qWMBR ��WMCS �iWMCS ��WMCS ��WMD  ��WMD  ��WMD  ��WME  �qWMF  �bWMG  �~WMGO ��WMII ϭWMIP �QWMIT ϭWMIV �QWMIZ �WMIZ �WMJS �iWMJS ��WMK  ��WMMV ��WMNO �DWMO  ��WMOJ ��WMPW �iWMQ  ��WMQB �\WMR  �WWMR  �DWMR  �bWMR  �DWMS  ��WMT  �GWMT  �WMT  �WMV  �AWMW  �^WMX  ��WN   ��WN   ɡWNA  �tWNA  �WNAD �`WNA  �WNB  �UWNB  ��WNB  ��WNBD �LWNBD �LWNBG �CWNBI ��WNBI ��WNBO ��WNBO �fWNBO �]WNBT �`WNB  ��WNBY �pWNC  ��WNC  �AWNC  �WNCB ��WNCP ��WNCQ �MWNCR �ZWNC  �AWND  ��WNDL �HWNDS ��WNE  �bWN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tWNEE ��WNEO �}WNEQ �nWNEZ ��WNF  �MWNF  �bWNF  ��WNF  ��WNF  ��WNFB �AWNFH �eWNFU �oWNFV �bWNG  �}WNG  ��WNGF �mWNG  ��WNHE �mWNHH �eWNHT ��WNI  �^WNI  �nWNI  �HWNII �nWNI  �nWNJ  ��WNK  �@WNKB ��WNKE �mWNL  �wWNL  ��WNLI �FWNLM �hWNLP ϪWNLV ��WNM  �WWNM  �DWNMH ��WNMQ �nWNM  �DWNN  �`WNN  �MWNND �AWNN  �MWNO  ��WNO  ��WNO  �EWNOA �dWNOL �wWNO  ��WNPB ��WNR  �IWNR  �HWNRD �LWNRG �CWNRI ��WNRI ��WNRI ��WNRO �fWNRO �]WNRR �FWNRS �FWNRT �`WNRU �nWNRV �HWNRY �pWNS  �HWNSB ��WNT  ��WNT  �FWNT  �_WNT  �FWNU  �SWNU  ��WNUF ��WNU  ��WN   ɡWNW  ��WNWU �^WNX  �nWNXU ��WNXU �GWNYO �EWO   ��WOA  �FWOAE �WOB  �sWOB  ��WOBF ��WOBF �WOB  ��WOCL �JWOD  ϧWOED �dWOED �dWOEQ �TWOGN �dWOH  �WOJ  �IWOJO �UWOK  �VWOKD �dWOKY ��WOL  ��WOLB ��WOMB �eWON  �JWONB ��WOO  �^WOO  �[WOO  ��WOO  ʦWOO  �wWOOJ �IWOOT ��WOOV �[WOP  ��WOP  �kWOP  �kWOR  �pWOR  �SWORQ ��WOR  �SWOS  ��WOSA ��WOSA �qWOSB �TWOSB ��WOSC �WOSC �rWOSF �WOSG ��WOSJ �WOSJ �WOSK �CWOSM ��WOSO �WOSQ �qWOST ��WOST �WOST �WOSW �HWOSX ��WOSX ��WOSY �WOSZ �BWOT  �eWOU  ��WOUE �EWOUE �EWOW  ��WOW  �\WOWS �\WOW  �\WOX  �{WOXD �CWOZ  �UWOZO ��WP   �EWP   �mWPA  ��WPAD �{WPAM �jWPBN �iWPD  �yWPD  �UWPDA �tWPDF �KWPDH �KWPDJ �\WPDJ �WPDK �GWPDK �@WPDO �PWPDP �EWPDT ��WPDV �UWPE  ϣWPE  ϫWPE  ϫWPF  ��WPF  ��WPF  �]WPFB ��WPFD ��WPFQ �vWPFQ �WPFV ��WPG  �CWPI  �oWPI  �XWPIP �[WPIT ��WPIU �WPI  �XWPJ  ��WPJ  ��WPJ  ��WPL  ��WPLO ��WPM  ��WPMD ��WPMR �WWPN  ��WPND �DWPO  ��WPOB �DWPPU �WPQU �ZWPS  �zWPT  ��WPU  �VWPV  �mWPWL �WWPX  �iWPX  �ZWPX  �ZWPY  �XWPZ  �xWPZW �CWQ   �WWQA  ��WQB  �jWQB  �zWQB  �dWQB  ��WQBB ��WQB  �zWQDO ��WQE  �@WQEK ��WQER ��WQER ��WQF  �HWQJ  �}WQJQ �}WQK  ��WQK  �DWQK  �DWQMM ��WQN  �IWQND ��WQNU �BWQO  ��WQO  �BWQO  ��WQOC �|WQOV �BWQOW ��WQQY ��WQR  �jWQR  ��WQRB �[WQRJ �}WQRQ �}WQR  ��WQS  ��WQT  �WQU  ��WQU  ��WQU  �lWQU  ��WQUC �|WQUV ��WQW  �bWQX  ��WQYD ��WR   ��WRA  ��WRA  ��WRAR �WRAV ��WRB  �xWRB  �RWRBA ��WRBB ��WRBL ��WRBP ��WRB  �RWRC  �~WRC  �IWRC  �VWRC  �TWRCJ ��WRCV �yWRD  ϩWRD  ��WRDD �zWRDR �WRD  ��WRE  ��WRE  �IWREB �CWREH �tWRE  �IWRF  ��WRF  �BWRFA ��WRFB ��WRFE ��WRFR �WRFV ��WRI  ��WRI  �BWRI  ϥWRIB ��WRIV �BWRJ  �|WRJQ �]WRJQ �qWRK  ��WRLF �hWRM  �WWRMS �WRN  ��WRN  �VWRNB ��WRND ��WRNH �VWRNH �CWRNQ ��WRNV �VWRO  �uWROB ��WROC ��WROD ��WROD �CWROD ��WROF ��WROK �@WROR ϦWROV ��WRQ  �UWRQB �CWRQU �BWRR  �JWRR  ��WRRE �~WRRF ��WRRR ��WRR  ��WRS  ��WRTO ��WRU  �SWRVF ��WRVR �WRVU ��WRWH �[WRWW ��WRX  �IWRX  �QWRXO ��WRX  �QWRYF �TWRZ  �CWS   �}WSA  ��WSB  �xWSBB ��WSE  �NWSER ��WSG  �PWSH  �fWSI  �@WSIQ �WWSIT �eWSJ  ��WSK  �WWSL  �nWSLK ��WSLO ��WSM  ��WSN  ��WSNM ��WSNN ��WSNO �IWSNP �vWSNQ �@WSNR ��WSNR ��WSNS </w:t>
      </w:r>
      <w:r>
        <w:rPr>
          <w:rtl w:val="true"/>
        </w:rPr>
        <w:t>ߣ</w:t>
      </w:r>
      <w:r>
        <w:rPr/>
        <w:t xml:space="preserve">WSNY �WSO  �EWSO  �@WSOV ��WSP  �FWSQ  �dWSQT �WSR  �~WSRA ��WSRB ��WSS  �xWST  ��WST  �WST  �WSU  ��WSUF �TWSV  ��WSW  ��WT   ��WTA  �NWTBU �SWTBW ��WTDE ��WTDP ��WTE  �IWTI  ��WTJ  �IWTK  �XWTLY �\WTM  ��WTMP ��WTN  �NWTND ��WTND ��WTNH �vWTNQ �FWTNR �NWTNR ϥWTO  �eWTOH �BWTOO �OWTP  ��WTQD ��WTQX �NWTRS ��WTS  �yWTSA ��WTT  �OWTTA �WTTK �@WTTS ��WTTU ��WTTY �WTTZ �WTTZ ��WTU  �RWTUP ��WTWM ��WTX  �NWTYY �`WU   �MWUA  ��WUAC �RWUAP ��WUAT ��WUBC �RWUBK ��WUBP �CWUCJ »WUCL ��WUCL ��WUDM ��WUF  ��WUF  �oWUF  </w:t>
      </w:r>
      <w:r>
        <w:rPr/>
        <w:t>֧</w:t>
      </w:r>
      <w:r>
        <w:rPr/>
        <w:t xml:space="preserve">WUFO ��WUF  �oWUI  ��WUI  ��WUI  ��WUI  ��WUI  �EWUIV ��WUJ  ��WUJ  ��WUJV ��WUN  �aWUNU ��WUNV ��WUO  �vWUQ  �AWUR  ��WUR  ��WUR  �VWURP �CWURU ��WURV ��WUS  ϨWUT  �HWUT  �XWUT  �FWUTB �HWUTB �FWUTE ��WUTM �fWUTR ��WUT  �XWUU  ��WUUM ��WUV  �yWUV  �_WUVD �]WUV  �_WUX  �~WUY  ��WUZF �CWUZH ��WV   ��WVA  �ZWVDD �`WVDM �WVE  �aWVE  �WVE  �WVF  �NWVFF �KWVJ  ��WVJ  �mWVJV �mWVL  �WVNK ��WVO  �FWVOM ��WVOS �cWVS  �PWVSB �uWVSI ��WVT  �OWVZ  ��WW   ��WWA  ��WWAB �XWWAQ �BWWD  �OWWD  ��WWD  ��WWE  ��WWE  ��WWE  �yWWEF ��WWEK �_WWE  ��WWFC �WWFK �_WWH  ��WWJ  �\WWJ  ��WWJ  ��WWLS �sWWMB �IWWN  �HWWN  �oWWN  ��WWN  �DWWN  ��WWN  �oWWO  �DWWO  �OWWO  ԤWWOO ��WWOS ��WWO  �OWWPT ��WWR  ��WWR  �sWWRB ��WWR  �sWWU  �[WWUU �vWWUV ��WWW  ��WWX  �ZWX   ��WXA  �wWXBD �pWXD  ��WXE  �|WXF  ϤWXIZ �tWXL  �IWXN  �WWXO  �wWXU  ��WXU  ��WXU  �RWXU  ��WXU  ��WXX  �YWXXN �WWXXU �cWY   �wWYA  ��WYBF �sWYBG ��WYBP ��WYBY ��WYDA �@WYDM ��WYE  ��WYE  ��WYEO �GWYE  ��WYF  �aWYFB �pWYFB ��WYFP �WYJ  ��WYM  �pWYM  ��WYM  ��WYNU ��WYNU ��WYNU �`WYNU �XWYO  ��WYO  ϡWYOK �_WYOM ��WYO  ϡWYPD �ZWYPF �sWYPK ϢWYPZ �QWYRP ��WYRY ��WYS  �jWYS  �zWYS  ��WYSV �zWYU  �kWYUF ��WYWF ��WYX  ��WYY  ��WYY  �qWYYA ��WYYR ��WYY  �qWYYY �wWYZU ��WZ   �xWZA  ��WZA  �|WZAS ��WZA  �|WZCE �cWZCM �DWZDJ ��WZDP ��WZE  �TWZE  �_WZEQ ��WZE  �_WZF  �uWZH  �oWZH  �WZH  �WZJ  ��WZMB �WZN  ��WZNM ��WZO  �gWZOA ��WZOD ��WZOF ��WZOH ��WZOX ��WZP  ��WZQ  ��WZQF �yWZQH �oWZR  �AWZR  �XWZRF ��WZRM �WZR  �XWZS  �AWZSB �xWZST �xWZW  ��WZX  ��WZX  ��WZXV ��X    �HXA   �MXAJA �XAJQ ��XAQQ �^XAT  �lXATB ��XATI �IXATR �bXATU ��XB   �FXBD  ��XBH  �lXBHE �XBI  ��XBI  �lXBI  ��XBI  �lXBK  ��XBKE �XBKO ��XBLH �_XCA  �kXCA  ��XCA  ��XCE  �XCEB �XXCEQ �QXD   ��XDB  �_XDDQ �HXDE  ��XDEM �OXDFU �CXDL  �PXDNL �PXDO  ��XDP  ��XEB  ��XEC  �wXEE  ��XEG  �kXEL  ��XENF �XEP  �OXFF  ��XFF  �\XFF  �\XFLB �WXFN  ��XFOO �XFUF �JXGIU �IXGL  �OXGN  </w:t>
      </w:r>
      <w:r>
        <w:rPr>
          <w:rtl w:val="true"/>
        </w:rPr>
        <w:t>ܮ</w:t>
      </w:r>
      <w:r>
        <w:rPr/>
        <w:t xml:space="preserve">XGO  ��XH   �lXHG  �^XHP  ��XI   �mXIA  �XIE  ��XIJ  ��XIN  ��XIUM ��XIX  �jXIY  �bXIZ  �sXJ   ��XJCS ��XJNZ ��XJOU �MXJRB �VXK   ��XKE  ��XKI  ��XKM  �XKX  �^XL   ��XLD  �TXLOE �vXLOK �YXLU  ��XLX  ��XMAX ��XMB  ��XMII �TXMIT �TXMNF �XMO  ��XMW  �PXMX  �CXN   ��XNB  �]XNC  �LXNCB �aXNEO ��XNF  �~XNF  �XNF  �XNG  �`XNI  ��XNJ  ��XNJ  ��XNJ  ��XNL  ��XNOA �aXNOL ��XNY  �NXO   ��XOLB �WXOO  �kXP   ��XPD  </w:t>
      </w:r>
      <w:r>
        <w:rPr>
          <w:rtl w:val="true"/>
        </w:rPr>
        <w:t>ܮ</w:t>
      </w:r>
      <w:r>
        <w:rPr/>
        <w:t xml:space="preserve">XPD  </w:t>
      </w:r>
      <w:r>
        <w:rPr>
          <w:rtl w:val="true"/>
        </w:rPr>
        <w:t>ܮ</w:t>
      </w:r>
      <w:r>
        <w:rPr/>
        <w:t xml:space="preserve">XPDK �RXPD  </w:t>
      </w:r>
      <w:r>
        <w:rPr>
          <w:rtl w:val="true"/>
        </w:rPr>
        <w:t>ܮ</w:t>
      </w:r>
      <w:r>
        <w:rPr/>
        <w:t xml:space="preserve">XPFD �SXPNO �QXPNO ��XPQU �JXPX  ��XQA  �XXQER ��XQK  ��XR   ��XRC  �DXRDD �XRI  ��XRI  ��XRI  ��XRJ  ��XRL  ��XRNQ �wXRX  ��XRZ  ��XSNT �YXSRB �XTA  ��XTAI �IXTAI �IXTI  �HXTMB ��XTN  ��XTND �NXTR  �bXTRU ��XU   ��XUAE ��XUB  ��XUBP ��XUE  ��XUEE �cXUH  ��XUI  ��XUO  �~XUR  ��XURP ��XUUU �]XUV  ��XUW  ��XUX  ��XVA  �JXVD  ��XVE  ��XVN  ��XVS  ��XWA  �iXWB  ��XWN  �AXWN  ��XWN  ��XWWB ��XX   ��XX   �@XXN  ��XXN  �WXXNB ��XXNF ��XXNI ��XXN  �WXXNW </w:t>
      </w:r>
      <w:r>
        <w:rPr>
          <w:rtl w:val="true"/>
        </w:rPr>
        <w:t>ګ</w:t>
      </w:r>
      <w:r>
        <w:rPr/>
        <w:t xml:space="preserve">XXU  ��XXUB ��XXUU ��XX   �@XXX  ��XXXU �aXXZP ��XY   �bXYDO �UXYEO �}XYND �TXYOO �UXYUF �XYYR ��XZ   �sXZAS �wY    �qYA   ��YAA  �xYAB  йYADK �JYAE  �uYAI  </w:t>
      </w:r>
      <w:r>
        <w:rPr>
          <w:rtl w:val="true"/>
        </w:rPr>
        <w:t>ز</w:t>
      </w:r>
      <w:r>
        <w:rPr/>
        <w:t xml:space="preserve">YAJQ �HYAL  �aYAN  �JYAO  �\YAP  �AYAQE ��YAQN ��YAQO </w:t>
      </w:r>
      <w:r>
        <w:rPr>
          <w:rtl w:val="true"/>
        </w:rPr>
        <w:t>ج</w:t>
      </w:r>
      <w:r>
        <w:rPr/>
        <w:t xml:space="preserve">YAQY ��YAT  �AYAUR </w:t>
      </w:r>
      <w:r>
        <w:rPr>
          <w:rtl w:val="true"/>
        </w:rPr>
        <w:t>ز</w:t>
      </w:r>
      <w:r>
        <w:rPr/>
        <w:t xml:space="preserve">YAY  ��YAY  ʫYAY  ʫYB   ��YBA  �aYBA  ��YBAV ��YBBU ��YBD  �RYBD  ʮYBD  ʮYBE  ��YBEA �JYBEA �SYBFU ��YBG  ��YBGB ��YBGC �hYBGF �yYBGF �~YBGF ��YBGG </w:t>
      </w:r>
      <w:r>
        <w:rPr>
          <w:rtl w:val="true"/>
        </w:rPr>
        <w:t>޿</w:t>
      </w:r>
      <w:r>
        <w:rPr/>
        <w:t xml:space="preserve">YBGH ��YBGH �zYBGI ��YBGS ��YBGU ��YBGW �FYBGY ��YBGZ ��YBH  �RYBHO �RYBHW �FYBI  ��YBI  �MYBI  �MYBJ  �YBKO �RYBNL ԯYBNP ԯYBO  �WYBP  �BYBQD �WYBUE ��YBY  ��YBYD ��YBYF ��YBYF �GYBYF ��YBYH �YBYT ��YBYW �fYBYY ��YBYZ ԰YC   �nYCEE ԳYCEU ԳYCEW ��YCF  ��YCM  </w:t>
      </w:r>
      <w:r>
        <w:rPr>
          <w:rtl w:val="true"/>
        </w:rPr>
        <w:t>ث</w:t>
      </w:r>
      <w:r>
        <w:rPr/>
        <w:t xml:space="preserve">YCN  ��YCN  �LYCN  �LYCP  �nYCRA �uYCRD ��YCRD �MYCRE �jYCRG ��YCRI ��YCRO �kYCRO ��YCRQ ��YCRR �nYCRS �dYCRU �jYCRW �SYCS  ��YCS  </w:t>
      </w:r>
      <w:r>
        <w:rPr>
          <w:rtl w:val="true"/>
        </w:rPr>
        <w:t>ة</w:t>
      </w:r>
      <w:r>
        <w:rPr/>
        <w:t xml:space="preserve">YCS  </w:t>
      </w:r>
      <w:r>
        <w:rPr>
          <w:rtl w:val="true"/>
        </w:rPr>
        <w:t>ة</w:t>
      </w:r>
      <w:r>
        <w:rPr/>
        <w:t xml:space="preserve">YCT  ��YCUA �WYCWS �UYCY  </w:t>
      </w:r>
      <w:r>
        <w:rPr>
          <w:rtl w:val="true"/>
        </w:rPr>
        <w:t>ء</w:t>
      </w:r>
      <w:r>
        <w:rPr/>
        <w:t xml:space="preserve">YD   ��YDA  ��YDCA ��YDDO ��YDDQ ��YDE  �ZYDE  �_YDEE ��YDEM ��YDE  �_YDEZ ��YDF  ��YDFF �iYDFU �[YDJB �]YDJC �yYDJG �gYDJH ��YDJK ��YDJM ¢YDJO ��YDJU ��YDJY ��YDK  ��YDL  </w:t>
      </w:r>
      <w:r>
        <w:rPr>
          <w:rtl w:val="true"/>
        </w:rPr>
        <w:t>إ</w:t>
      </w:r>
      <w:r>
        <w:rPr/>
        <w:t xml:space="preserve">YDM  �^YDMW �rYDNL </w:t>
      </w:r>
      <w:r>
        <w:rPr>
          <w:rtl w:val="true"/>
        </w:rPr>
        <w:t>إ</w:t>
      </w:r>
      <w:r>
        <w:rPr/>
        <w:t xml:space="preserve">YDNM ԷYDO  ��YDOF �QYDOI ��YDOO ��YDOO �YDOU �YDRK ��YDTO ��YDXX ��YDYA ��YE   �hYE   �gYE   ��YEA  �MYEAY �XYED  ��YEDE ��YEE  �NYEE  �kYEE  ��YEEV �kYEJ  �ZYEL  ʭYENN ԵYENU �VYEO  �qYEOQ </w:t>
      </w:r>
      <w:r>
        <w:rPr>
          <w:rtl w:val="true"/>
        </w:rPr>
        <w:t>ت</w:t>
      </w:r>
      <w:r>
        <w:rPr/>
        <w:t xml:space="preserve">YEOR ��YEOT ��YEP  ��YEP  ԷYEP  ԷYET  ��YETQ �\YEUU �]YEV  �gYEV  �gYEV  �gYEW  ԴYEZ  �NYF   ��YFA  ��YFB  �qYFB  �WYFB  �NYFBU ��YFB  �WYFC  �\YFDG ��YFDL �]YFED �NYFEZ ��YFF  ԼYFF  �GYFF  �GYFL  ��YFLO �YFLO �YFMB ��YFMP �rYFMR �SYFNC ��YFNL �]YFNN �ZYFNQ ԾYFO  ��YFO  �YFOU �YFO  �YFP  �jYFP  ��YFPA �lYFPB ��YFPC �YFPC �gYFPD �vYFPF ��YFPF �YFPF �}YFPH �YFPI ��YFPR �mYFPU �iYFPV ��YFPW �CYFPX �RYFSQ ��YFSU ��YFY  �{YFY  �LYFYD ��YFYF ��YFYG �LYFY  �LYFZB �YG   ��YGA  </w:t>
      </w:r>
      <w:r>
        <w:rPr>
          <w:rtl w:val="true"/>
        </w:rPr>
        <w:t>޿</w:t>
      </w:r>
      <w:r>
        <w:rPr/>
        <w:t xml:space="preserve">YGE  </w:t>
      </w:r>
      <w:r>
        <w:rPr>
          <w:rtl w:val="true"/>
        </w:rPr>
        <w:t>ئ</w:t>
      </w:r>
      <w:r>
        <w:rPr/>
        <w:t xml:space="preserve">YGJY </w:t>
      </w:r>
      <w:r>
        <w:rPr>
          <w:rtl w:val="true"/>
        </w:rPr>
        <w:t>ئ</w:t>
      </w:r>
      <w:r>
        <w:rPr/>
        <w:t xml:space="preserve">YGNO ��YGO  �XYGO  ��YGO  ��YGO  ��YGQ  </w:t>
      </w:r>
      <w:r>
        <w:rPr>
          <w:rtl w:val="true"/>
        </w:rPr>
        <w:t>د</w:t>
      </w:r>
      <w:r>
        <w:rPr/>
        <w:t xml:space="preserve">YGQF �YGR  ��YGX  ��YH   ��YHA  ��YHA  �@YHA  ��YHAV �@YHD  ��YHDE �}YHE  ��YHJ  ��YHMR �EYHU  ԿYI   ��YI   �XYII  �[YII  ��YII  ��YIJ  �HYIN  ��YIO  ��YIQI �[YIQI ��YIV  �XYJ   ��YJB  ��YJD  �LYJDZ �YYJE  ԲYJJ  ԽYJL  ԲYJMB ��YJME ԲYJML ԲYJN  ��YJN  ��YJN  ��YJQA �WYJQS ��YJQS </w:t>
      </w:r>
      <w:r>
        <w:rPr>
          <w:rtl w:val="true"/>
        </w:rPr>
        <w:t>ة</w:t>
      </w:r>
      <w:r>
        <w:rPr/>
        <w:t xml:space="preserve">YJRB �XYJVZ �YYJXB ��YK   �aYKA  �\YKAD ��YKBD �eYKE  ��YKI  ��YKLD �eYKLR ��YKO  </w:t>
      </w:r>
      <w:r>
        <w:rPr>
          <w:rtl w:val="true"/>
        </w:rPr>
        <w:t>ج</w:t>
      </w:r>
      <w:r>
        <w:rPr/>
        <w:t xml:space="preserve">YKRD �eYKRL ��YL   �_YLB  �cYLD  �cYLD  �~YLD  �MYLDJ �`YLDR ��YLD  �~YLE  �UYLEO ��YLEQ �VYLFK �aYLH  ��YLHP �[YLHQ �YLHZ �cYLJ  �SYLK  �RYLL  �AYLL  �YYLL  �YYLNF ��YLNO �aYLO  ��YLO  �kYLOB �bYLOE ��YLOH �IYLOK �[YLOO ��YLOP �[YLOQ �YLO  �kYLOZ ԭYLP  �RYLQ  �QYLR  �|YLRB �RYLU  �TYLYY ��YM   �XYMA  ��YMB  ��YMEB ��YMG  �\YMMR �SYMN  ��YMNG ��YMP  �rYMQ  �\YMX  �[YN   ��YNA  ��YNB  ��YNBE ԶYNBO ��YNBT ԮYNCA ��YNCU ��YND  ��YNDH �tYNDL </w:t>
      </w:r>
      <w:r>
        <w:rPr/>
        <w:t>ܲ</w:t>
      </w:r>
      <w:r>
        <w:rPr/>
        <w:t xml:space="preserve">YNDL ��YNE  �OYNE  ��YNEA ��YNEC �mYNEE ��YNEF �YNEH ��YNEL </w:t>
      </w:r>
      <w:r>
        <w:rPr/>
        <w:t>ܲ</w:t>
      </w:r>
      <w:r>
        <w:rPr/>
        <w:t xml:space="preserve">YNEO �TYNEQ ��YNER ��YNEU ��YNEU �BYNEU ��YNEU ��YNEU �bYNEU �\YNEU �YNEU �YNE  ��YNEX ��YNF  �~YNF  ��YNF  �@YNF  ��YNF  �YNFE ��YNF  ��YNG  �PYNG  �QYNG  ԹYNG  �QYNHU �BYNHU �\YNL  �~YNLP �VYNMU �YNN  ԮYNNF �YNNU �}YNO  ��YNO  ��YNO  ��YNOU ��YNOU ��YNO  ��YNQU �bYNQU �YNR  ��YNR  ��YNRA �YNRC �mYNRH ��YNRR �RYNRT ԮYNRU ��YNRU �YNR  ��YNSU ��YNW  ��YO   �WYOBF ��YOBI ��YOBO ��YOBO ��YOBU �YOD  ��YOE  ��YOI  ��YOJ  �MYOJO ��YOK  �KYOK  �LYOK  </w:t>
      </w:r>
      <w:r>
        <w:rPr>
          <w:rtl w:val="true"/>
        </w:rPr>
        <w:t>خ</w:t>
      </w:r>
      <w:r>
        <w:rPr/>
        <w:t xml:space="preserve">YOK  �LYOKW ��YOL  �eYOM  ��YOMB ��YONF �yYONP �OYOO  �NYOOJ �MYOOK </w:t>
      </w:r>
      <w:r>
        <w:rPr>
          <w:rtl w:val="true"/>
        </w:rPr>
        <w:t>خ</w:t>
      </w:r>
      <w:r>
        <w:rPr/>
        <w:t xml:space="preserve">YOOP ��YOP  ��YORF �QYORI ��YORO ��YORO ��YORO ��YORU �YOT  �eYOTB �eYOW  ��YOX  �HYOX  ��YOX  ��YP   ��YPAD �YYPBJ ��YPD  ��YPDB ��YPDE �}YPDF �NYPDK </w:t>
      </w:r>
      <w:r>
        <w:rPr>
          <w:rtl w:val="true"/>
        </w:rPr>
        <w:t>ر</w:t>
      </w:r>
      <w:r>
        <w:rPr/>
        <w:t xml:space="preserve">YPDP �JYPDR �@YPE  �SYPF  ��YPF  �QYPF  �yYPFD ��YPFD ��YPFM ��YPFP ��YPF  �QYPJ  �WYPK  ��YPND �MYPNO �QYPO  ��YPOB �MYPQG ��YPQU ��YPU  ��YPU  ��YPUV ��YPX  �YYPZ  ��YPZP ��YPZW ԺYQ   ��YQE  �IYQNU </w:t>
      </w:r>
      <w:r>
        <w:rPr>
          <w:rtl w:val="true"/>
        </w:rPr>
        <w:t>ؤ</w:t>
      </w:r>
      <w:r>
        <w:rPr/>
        <w:t xml:space="preserve">YQO  ��YQT  ��YQW  ��YR   ��YRA  �UYRAO ��YRBB �UYRBF ��YRBH ��YRC  </w:t>
      </w:r>
      <w:r>
        <w:rPr>
          <w:rtl w:val="true"/>
        </w:rPr>
        <w:t>ذ</w:t>
      </w:r>
      <w:r>
        <w:rPr/>
        <w:t xml:space="preserve">YRC  �XYRC  ��YRC  �XYRD  </w:t>
      </w:r>
      <w:r>
        <w:rPr>
          <w:rtl w:val="true"/>
        </w:rPr>
        <w:t>أ</w:t>
      </w:r>
      <w:r>
        <w:rPr/>
        <w:t xml:space="preserve">YRDD �fYRF  ��YRG  �BYRJ  �nYRK  �dYRN  ��YRP  �BYRSI ��YRSW ��YRT  �WYRVF ��YRWF �BYRX  ��YRY  ��YRYD ��YRYF ��YRYF �GYRYF ��YRYF ��YRYH �YRYT ��YRYW �fYRYY ��YRYZ ԰YS   ��YSER �[YSI  �`YSN  ��YSN  ��YSNV ��YSPD ��YSPG �uYSPL �HYSPM ��YSPQ ��YSPS ��YSPW ��YSPZ �}YST  </w:t>
      </w:r>
      <w:r>
        <w:rPr>
          <w:rtl w:val="true"/>
        </w:rPr>
        <w:t>آ</w:t>
      </w:r>
      <w:r>
        <w:rPr/>
        <w:t xml:space="preserve">YSV  ��YT   �@YTA  �@YTA  ��YTA  ��YTI  �nYTMB �@YTND </w:t>
      </w:r>
      <w:r>
        <w:rPr>
          <w:rtl w:val="true"/>
        </w:rPr>
        <w:t>أ</w:t>
      </w:r>
      <w:r>
        <w:rPr/>
        <w:t>YTNQ �UYTO  �VYTOH ��YTQX �GYTU  �KYTX  �GYU   ��YUA  �hYUA  �MYUA  �MYUB  ��YUD  �TYUD  ��YUDB ��YUDL ��YU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^YUD  ��YUF  �rYUF  �}YUF  �}YUJ  �fYUP  �oYUR  ��YURU ��YUTR ��YUU  ԸYUUM �^YUVD �JYUX  ��YV   �gYVA  ��YVA  �LYVA  �LYVE  ��YVE  ��YVEV ��YVJ  ��YVOF �QYVQ  ��YVZ  ��YW   ��YWD  ��YWF  ��YWF  ��YWFB �QYWFV ��YWN  �FYWN  �fYWN  ��YWN  �SYWNU ��YWNV �fYWOO ��YWU  �jYWX  �XYX   �~YXA  �WYXE  ��YXIU </w:t>
      </w:r>
      <w:r>
        <w:rPr>
          <w:rtl w:val="true"/>
        </w:rPr>
        <w:t>ح</w:t>
      </w:r>
      <w:r>
        <w:rPr/>
        <w:t xml:space="preserve">YXN  ��YXO  �aYXX  ʪYY   �{YYA  ��YYAC �}YYAN �YYAS </w:t>
      </w:r>
      <w:r>
        <w:rPr/>
        <w:t>ީ</w:t>
      </w:r>
      <w:r>
        <w:rPr/>
        <w:t xml:space="preserve">YYB  иYYBP ��YYE  �YYE  �cYYEV �cYYH  �}YYIA ��YYIE �YYIF �vYYLD �ZYYP  ��YYPD ��YYR  ��YYRP ��YYY  �{YYY  �]YYYA ��YYYB �rYYYE ¼YYYR ��YYYR �KYYYT �rYYY  �]YYYW ��YZ   ��YZA  ��YZAF �VYZAI �VYZAP �VYZBE �YZBI �^YZBM �XYZBY �VYZC  �JYZC  �hYZCC �bYZC  �hYZD  ��YZD  вYZDG ��YZDO �WYZDR �dYZD  вYZDZ �YZE  �}YZE  ��YZEE ��YZEE �eYZEQ �KYZEU ��YZEV �TYZF  ��YZFE �VYZFL �_YZG  �vYZG  ��YZG  ��YZG  �NYZGO �aYZGO �NYZG  ��YZH  ��YZH  �zYZH  �zYZI  ��YZJ  ��YZJ  ��YZJ  �YZJ  ��YZK  �LYZM  ��YZMB ��YZMF �~YZN  ��YZN  ��YZN  �KYZNE ��YZNF ��YZNM ��YZNR ��YZNV ��YZO  ��YZOL �_YZOT ��YZP  �uYZQ  ��YZQF ��YZR  �fYZRB �fYZRB �LYZRT �cYZRU ��YZS  ��YZS  ��YZSB �`YZSB �oYZSO ��YZSS �`YZSU ��YZS  ��YZT  ��YZTS ��YZU  �EYZV  ��YZVF �MYZX  ��YZX  ��YZX  ԰YZX  ��YZY  ��YZYO �_YZYR �KYZZJ ��Z    ��ZA   ��ZA   �YZAAQ ��ZAC  ñZACW ��ZADK �GZADO ��ZADP �`ZAGQ ��ZAJF �dZAK  ��ZAKP ŢZAN  �GZAO  ��ZAOB ñZAOB �~ZAOM ��ZAOR �ZZAOT �~ZAP  �`ZAP  ��ZAP  �WZAP  ��ZAQB �sZAQE �ZAQO �eZAQQ ��ZAQR ��ZAQS ��ZAQT �sZASE ñZAT  ��ZAT  �WZAT  �WZAV  �YZAY  �HZB   �~ZBA  ��ZBBE ��ZBBH �ZBEF ��ZBER �bZBH  �PZBH  </w:t>
      </w:r>
      <w:r>
        <w:rPr>
          <w:rtl w:val="true"/>
        </w:rPr>
        <w:t>ߨ</w:t>
      </w:r>
      <w:r>
        <w:rPr/>
        <w:t xml:space="preserve">ZBHI ��ZBH  </w:t>
      </w:r>
      <w:r>
        <w:rPr>
          <w:rtl w:val="true"/>
        </w:rPr>
        <w:t>ߨ</w:t>
      </w:r>
      <w:r>
        <w:rPr/>
        <w:t xml:space="preserve">ZBI  �bZBK  ��ZBKI ��ZBKI ��ZBL  �AZBO  ��ZBP  ��ZBQJ °ZBTM �FZBU  ��ZBX  ��ZCA  ��ZCA  �\ZCAV �\ZCC  ��ZCDJ �eZCE  �ZCEB ±ZCEQ �fZCI  �qZCI  ��ZCI  ��ZCJ  �qZCL  ��ZCL  �rZCL  �rZCM  </w:t>
      </w:r>
      <w:r>
        <w:rPr>
          <w:rtl w:val="true"/>
        </w:rPr>
        <w:t>ߤ</w:t>
      </w:r>
      <w:r>
        <w:rPr/>
        <w:t xml:space="preserve">ZCP  �dZCP  �cZCP  �cZCRS �ZCT  �ZCUA �ZCUE �WZCUM �TZCUX �\ZCX  �\ZCYW �ZD   �yZDAQ �ZDBS �gZDE  ��ZDG  �QZDJ  ��ZDJF ��ZDJW �NZDKF ��ZDM  �HZDO  ��ZDO  ��ZDO  ��ZDP  ͱZDRK �ZZDT  ��ZDUO �fZDUP �`ZDX  ��ZDX  ͧZDX  ͧZDY  ͧZE   ��ZEA  �ZED  ��ZEE  �hZEE  ��ZEE  �ZEEV ��ZEEV �ZEEV ��ZEFF ��ZEH  </w:t>
        <w:softHyphen/>
        <w:t xml:space="preserve">ZEI  �QZEI  �EZEI  �EZEJ  ��ZEJ  �PZEJ  �PZEN  �EZEOD �mZEOT �rZEOU ��ZEOW ��ZEQ  �WZEQR �@ZEQW ��ZEQW ��ZES  �]ZESH ��ZESW ��ZEX  ��ZEZ  �sZEZ  </w:t>
      </w:r>
      <w:r>
        <w:rPr>
          <w:rtl w:val="true"/>
        </w:rPr>
        <w:t>ߦ</w:t>
      </w:r>
      <w:r>
        <w:rPr/>
        <w:t xml:space="preserve">ZEZ  </w:t>
      </w:r>
      <w:r>
        <w:rPr>
          <w:rtl w:val="true"/>
        </w:rPr>
        <w:t>ߦ</w:t>
      </w:r>
      <w:r>
        <w:rPr/>
        <w:t xml:space="preserve">ZF   �LZFA  �wZFA  �ZFAA �NZFAB �NZFAV �NZFBB �PZFC  �YZFE  ��ZFE  �sZFE  �LZFE  �LZFEB ��ZFEI ��ZFEQ �ZFER ��ZFEV �sZFFD �bZFFE �ZFG  ��ZFI  ��ZFK  ��ZFL  ��ZFL  �BZFLB �iZFLO </w:t>
      </w:r>
      <w:r>
        <w:rPr/>
        <w:t>ֹ</w:t>
      </w:r>
      <w:r>
        <w:rPr/>
        <w:t xml:space="preserve">ZFL  �BZFM  �gZFM  </w:t>
      </w:r>
      <w:r>
        <w:rPr/>
        <w:t>ְ</w:t>
      </w:r>
      <w:r>
        <w:rPr/>
        <w:t xml:space="preserve">ZFM  �KZFM  </w:t>
      </w:r>
      <w:r>
        <w:rPr/>
        <w:t>ְ</w:t>
      </w:r>
      <w:r>
        <w:rPr/>
        <w:t xml:space="preserve">ZFMB ��ZFM  </w:t>
      </w:r>
      <w:r>
        <w:rPr/>
        <w:t>ְ</w:t>
      </w:r>
      <w:r>
        <w:rPr/>
        <w:t xml:space="preserve">ZFN  �CZFNB �IZFNN ��ZFO  �IZFO  ��ZFO  ��ZFQU ��ZFR  ��ZFRS ��ZFRS �ZFS  ��ZFSV �YZFT  ��ZFUA �mZFUF �rZFUZ �mZFV  ��ZFVA ��ZFVD �LZFWK �ZFX  ��ZFY  ��ZG   �tZGA  �tZGE  �iZGI  �`ZGIU ��ZGJ  ��ZGJY �iZGN  ��ZGN  �tZGN  �IZGNO �kZGNV �tZGO  ��ZGO  ��ZGO  �kZGO  ��ZGU  ��ZGX  ��ZH   �{ZHA  �{ZHCC ��ZHI  ��ZHJ  �_ZHJ  �|ZHJ  �|ZHMB �ZHO  �FZHP  �{ZHR  �SZHU  �RZI   ��ZIB  ��ZIE  �CZIE  �iZIE  �iZIF  �dZIMB ��ZIP  ��ZIQ  ��ZIQ  �TZIQ  �TZIRA ��ZIRA ��ZIRH ��ZIRT �vZIZ  ��ZIZH ��ZIZT �vZJ   �lZJAA �cZJBG �ZJCB ţZJCC ��ZJCI �PZJD  �hZJDG �ZJDQ óZJE  �ZJEZ �QZJFG ��ZJFN �TZJFY ��ZJG  ��ZJIA �cZJJ  �\ZJJ  �ZJJ  �ZJJY �ZJN  ��ZJNF ��ZJNS ��ZJNY �ZJO  ��ZJP  ��ZJQA �ZJRD ��ZJU  �[ZJW  ��ZK   �ZKA  ®ZKB  ��ZKBP ðZKBY ��ZKJ  ��ZKJ  �@ZKJ  �@ZKKD ¯ZKO  �eZKR  �HZKW  ��ZKW  �MZKW  �MZKX  ��ZL   �AZL   �OZLA  ��ZLA  �gZLA  �gZLB  �ZLBF îZLDK �uZLE  ��ZLH  ��ZLHO �tZLL  ��ZLN  �]ZLNF �ZLNF ��ZLNF �ZLOB ��ZLOO �tZLOQ �ZLPQ îZLPS �ZLQ  îZLQ  �ZLQ  �ZLR  ��ZLR  �ZLRD �yZLR  �ZLU  ��ZLUL ŢZLV  �XZLW  ��ZLX  ��ZLXU ��ZLXV �XZLZR ��ZM   ��ZMB  �sZMBW �ZMCS ��ZMD  ²ZMDP �ZMDS ġZMDU �yZMF  �wZMG  �MZMG  ��ZMGP ��ZMG  ��ZMI  ��ZMIP ��ZMIZ ��ZMJS ��ZML  ��ZMP  �tZMR  ��ZMR  �cZMR  ĥZMRV �cZMS  ��ZMU  ��ZMW  �jZN   �\ZN   �WZNB  ��ZNBB �{ZNBI �OZNBI �OZNBM ��ZNBU ��ZNBY �ZND  ��ZNE  ��ZNEE ��ZNEM ��ZNEO ��ZNEP �ZNEU ��ZNEY �ZNF  ��ZNF  ��ZNF  �ZNF  ��ZNL  �UZNL  ��ZNLI òZNL  ��ZNM  �CZNMP �ZNO  ��ZNOA ��ZNOL �UZNOL ��ZNR  �GZNRI �OZNRP ��ZNRR �FZNRS ��ZNV  �ZO   ��ZOA  ñZOAE ��ZOAQ ��ZOD  �IZOE  ��ZOED ��ZOF  �IZOF  �rZOF  �rZOFW ��ZOGF ��ZOGN ��ZOH  �YZOH  ��ZOH  ��ZOJ  °ZOJO ��ZOKB ��ZOKD ��ZOKF ��ZOL  ��ZOLB �iZOMB ��ZOMR ��ZOO  �eZOOJ °ZOP  ��ZOPO �LZOU  ��ZOW  жZOX  ��ZOXA ��ZOXB �PZOXF ��ZOXI ��ZOXK ��ZOXO ��ZOZO �ZOZU ��ZP   ��ZPA  ��ZPAQ ��ZPBN �zZPD  ��ZPD  ��ZPDK �hZPDK �JZPDO �kZPDO �kZPDV ��ZPF  </w:t>
      </w:r>
      <w:r>
        <w:rPr>
          <w:rtl w:val="true"/>
        </w:rPr>
        <w:t>ߧ</w:t>
      </w:r>
      <w:r>
        <w:rPr/>
        <w:t xml:space="preserve">ZPFD �jZPFW �OZPHU ��ZPI  �`ZPIP �NZPIT �QZPMW ��ZPN  �QZPOB �{ZPPG �lZPQG ��ZPR  �BZPR  �UZPR  �UZPS  �]ZPS  �YZPSH ��ZPS  �YZPSW ��ZPT  ��ZPTX ��ZPU  �DZPVF �OZPX  ��ZPZW ��ZQ   �ZQA  ±ZQBB �xZQD  ��ZQER �XZQF  �cZQFB �`ZQFF �ZQFT �`ZQH  �{ZQHD �ZQI  �UZQI  ��ZQIP ��ZQI  ��ZQJ  �PZQJ  ��ZQJQ ��ZQJ  ��ZQMM �xZQO  �tZQOW �ZQP  ��ZQRJ ��ZQRQ ��ZQU  ��ZR   �@ZRA  ��ZRAQ �YZRB  �XZRBB ��ZRE  ��ZREB ®ZREN �zZRF  �xZRF  ĥZRFD ��ZRFV ĥZRG  ��ZRI  �@ZRI  ��ZRI  ��ZRK  �YZRL  ��ZRM  �CZRMR ��ZRN  �DZRNQ �ZRO  ��ZROD ��ZRPF �ZRR  �FZRU  ��ZRUC �ZRUF �LZRUG ��ZRUH ��ZRUK �xZRUN �\ZRUO �YZRUS ��ZRUT �nZRVF �xZRVF ĥZRXO ��ZRZ  ��ZRZB �EZRZR �ZZS   ��ZSA  �]ZSE  ��ZSM  ��ZSNA ��ZSNQ �ZSNQ ��ZSO  �RZSO  �ZSO  ��ZSO  �ZSOW ��ZSP  �BZSR  ��ZSRB ��ZST  �WZST  �GZSTB �WZSTG �IZST  �GZSU  �KZSU  </w:t>
      </w:r>
      <w:r>
        <w:rPr>
          <w:rtl w:val="true"/>
        </w:rPr>
        <w:t>ߥ</w:t>
      </w:r>
      <w:r>
        <w:rPr/>
        <w:t xml:space="preserve">ZSUR ��ZSU  </w:t>
      </w:r>
      <w:r>
        <w:rPr>
          <w:rtl w:val="true"/>
        </w:rPr>
        <w:t>ߥ</w:t>
      </w:r>
      <w:r>
        <w:rPr/>
        <w:t>ZSW  ��ZT   �vZTA  �sZTE  ��ZTE  �ZTE  �ZTM  �cZTMB �sZTNQ �JZTO  ��ZTO  �SZTO  �SZTP  ��ZTT  �SZTTM �WZU   ��ZUAP ��ZUAT ��ZUBF �gZUBR ��ZUBW ��ZUCP �SZUD  ��ZUDK �iZUDM ��ZUDO �ZUDO �ZUE  ��ZUF  �ZUGE �ZUGR �ZUI  ��ZUIX ��ZUJ  ��ZUJB �hZUK  ��ZULM ��ZUM  ��ZUN  �ZUNE �iZUNL �ZUNO ��ZUO  ��ZUO  ��ZUO  ��ZUOB �ZUOK ��ZUOT ��ZUOV ��ZUOZ ��ZUPU �TZUPU �[ZUQU ��ZUQX ��ZUR  �ZUR  ��ZURD �ZURU �ZUR  ��ZUS  �ZUTR �ZUUM ��ZUUO �ZUV  ��ZUVZ ��ZUWM ��ZUWO ��ZUX  ��ZUY  ��ZUZF �hZV   �BZVF  ��ZVF  �VZVF  �VZVJ  ��ZVO  òZVRK �ZVSB ţZVSI �PZVVU �ZW   ��ZWAA ïZWBO �fZWDI �ZWDM �aZWDY �ZWE  �bZWE  �aZWEF ��ZWEQ ��ZWE  �aZWH  �ZWIA ïZWLS �ZWMQ ��ZWN  ��ZWN  ��ZWNV ��ZWP  ��ZWPD ��ZWRB ��ZWUO �NZWUU ��ZWUV �XZWW  ��ZWWK �ZWX  �@ZX   �YZX   �mZXA  �ZXCC ��ZXUP �IZXV  �mZXW  ��ZXX  �BZY   �ZYA  ��ZYA  ��ZYA  ��ZYE  ��ZYEO ��ZYNR �aZYOP �ZYPD ��ZYUF �ZYY  ��ZYYA �wZZ   �AZZEW ��ZZEZ �QZZF  �SZZG  �VZZJ  ��ZZJ  ��ZZJ  ��ZZO  ��ZZQD ��ZZQF �ZZQF �FZZR  �WZZR  �ZZRB �ZZR  �ZZW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