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ckStar Chinese Mode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  Anthony Ma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Star Chinese Modem is a PC software written by Anthony Mai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nsylvania State University. It is a DOS program that requires EG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video display, Approximately 200K free conventional memory, 80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ett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uickStar Chinese Modem Version 1.0 is a Chinese Compatible Commun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. It allows you to dial specified phone numbers and connect the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your computer to a network. Then you can do most of the network ope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what you will do with any communications software. When you are on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ead Chinese newsgroups or E-Mails, You can type in your own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hinese and post it to newsgroups or send E-Mail in Chinese. Or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in a Chinese IRC channel and chat with other people around the worl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nese. What makes QuickStar Chinese Modem unique is that it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same Ci2 Zu3 (phrases) input method as the one used in QuickS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nese Editor to type in Chinese words. Hence Chinese input on line be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easier and faster. Before the birth of QuickStar Chinese Modem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that allows your to type in Chinese on line is the ZWDOS,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put Chinese one character at a time, which is extremely inconven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uickStar Chinese Modem Version 2.0 published here is not commin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y more though the name has not changed. The modem func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ropped so as to allow users to use communications they ar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, while the QCM itself will stay in the memory and can be activ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key strike to allow the user to input Chinese quickly in PinY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iZu (phrases). Because of this improvement, QCM2.0 can be used not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s applications, but in any other applications as long as ZW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isplay the Chinese Characters. For example. You can start ZW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CM2.0, and then edit a Chinese file in HZ code use the regular DOS 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mpossible if you use ZWDOS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mput method in QCM2.0 has improved greatly too. Now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pecial "PinYin" to input punctuations, you can use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o input so frequently used punctuations directly, like ~{#,~}(dou4hao4)</w:t>
      </w:r>
    </w:p>
    <w:p>
      <w:pPr>
        <w:pStyle w:val="PreformattedText"/>
        <w:bidi w:val="0"/>
        <w:spacing w:before="0" w:after="0"/>
        <w:jc w:val="left"/>
        <w:rPr/>
      </w:pPr>
      <w:r>
        <w:rPr/>
        <w:t>~{!#~}(ju4hao4)~{#[#]~}~{#;~}~{#'~}and numbers like ~{#1#2#3#4~}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lete package of this software include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cm2.exe       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cm.cfg         The configuration file, dropped in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nyin.dic      The pinyin dictio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zu.dic        The cizu phrases dictionar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file reg.dat will be created by the program f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urpose. Unlike Version1.0, which is a free software,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of QuickStar Chinese Modem software is a shareware program, mean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ry it for 30 days to see if it is useful to you. If you decide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fter 30 days, you should register the software with the autho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is not only a reward to the software author, but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e software author to further improve the software and wit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tter share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inyin.dic file and cizu.dic file has similar format as thos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uickStar2.2 Chinese editor. However they have been expande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 of QuickStar2.2. While it is recommended to replace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yin.dic in QuickStar2.2 with the new one announced here. It is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raged that you replace the old cizu.dic in QuickStar2.2 with t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Because the new cizu.dic has been so much expanded that QuickStar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ot handl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 of the QuickStar Chinese Modem program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Copy all files to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have QuickStar2.2 Chinese editor, you should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different from QuickStar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If what you get is a PKQCM2.EXE, execute it and all origin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self-extracted and recovered. If you have PKQCM2.ZIP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to use an unzip facility to unzip it. The most popular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ility is PKZ204G.EXE, which can be obtained from many FTP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Load ZWDOS before you rum QCM. Just type "zwvga". And then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NumLock light by press the key NumLock. You may want to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"cls" to clear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4. type "qcm2" to start the program. A machine dependent reg.da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created. If you haven't registered QuickStar Chines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, It will show you a Serial Number and prompt you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cense number, which I can calculate based on your Serial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rovide to you once you register the software with m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ven't registered yet, just type in any number an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start as un-registered version. Once registered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stored in the reg.dat file so you will not be ask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5. It will remind you that the hot key to unload (remove)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memory is Ctrl-Alt-u. It can be used at any moment. No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give when it is removed. It just quit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Use the NumLock key as the switch between English Mod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Chinese mode. When the NumLock light is on it is in Chin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, otherwise it is in English mode. When it is in Englis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CM will do nothing and every key strike will be the same a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as, including any combined or extended keys.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 you disable ZWDOS's input by press the CapsLock key and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 the CapsLock light, if it is on. ZWDOS will be used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. And it is better to keep the numlock off and turn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when you are ready to input Chin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Before you type each line of Chinese, be sure to type the ~ and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. That's the start symble for HZ Chinese sequence. Type ~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 to end the Chinese sequence and turn off the NumLock ligh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witch back to English input mode. If it is in Chines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umLock on) just use the "{" (Shift-[) for ~ { and use "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hift-]) for ~ }. It saves you one key str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 The pinyin input and cizu input scheme is the same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Star2.2. Special "pinyin"s are made to input puctu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b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u4 :~{#,~}dou4Hao4  ju4 :~{!#~}Ju4Hao4  wen4 :~{#?~}Wen4Hao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n3 :~{#!~}Gan3Tan4Hao4  dun4 :~{!"~}dun4hao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o4 :~{#:~}Mao4Hao4 etc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v1: shows all punc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v2 - fv4 shows all other usful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v1 - pv3 shows PinYin related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v1 - zv4 shows English Letters and Greece Letters as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v1 - rv2 Russian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v1 - bv5 Table making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of characters is similar like the ways used in NJ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in QuickStar2.2 Chinese Editor. You can use Alt-Number or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r space key for selections. To choose the last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use Alt-0. If the number key is used along it c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one Number (sheng1diao4) or used as a choice (if a ton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already been inputed). The space key or Enter key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hoose the first choice. You can Use the , and . key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Shift) to search for more choices of CiZus or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 Quit the program by typing Ctrl-Alt-u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registered version of QuickStar Chinese Modem 2.0 has disabled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ies to encourage people to register. Once registere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ill be enabled automatically. Those functions include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2nd item if it is a CiZu. And input of Dou4hao4 and Ju4Hao4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"," and "." directly (you can still input them in PinYin dou4 and ju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ration of the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Write down the serial number that QCM tells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Write down your name, address, E-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Include a check or money order of $10 or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f you send cash I can honor your registration, too, But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be responsible if it is lost in mai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Send the above to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r. Anthony M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x #28, 10 Vairo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e College, PA 168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l:(814)867-33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Upon receiving your serial number and the fee. I will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lid license number by E-Mail, or by phone call or post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who has registered QuickStar2.2 Chinese Editor before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 QuickStar Chinese Modem 2.0 again. The same licen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used for either one. You may just make a copy of the reg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you can just enter the same licens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 questions, suggestions, comments, E-Mail to mai@phys.psu.ed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