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wTool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will encourage me to impr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duce more high-quality utilities.  For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wo free upgrades when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the shipping and handling 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gqua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9 S. Dewey, Apt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, OK 7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en@essex.ecn.uoknor.edu, or gchen@geohub.g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detach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wTool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(English)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(Chinese, if any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Schoo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_________________  Fax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zwTool by: ____E-Mail  or  _____Post Mail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 mail, check one: ____5.25" Disk or ____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$20.00 + [below except by e-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hipping and handling: $3 (in US) / $5 (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