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EDIT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nese Ches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by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IS C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meant to be a (dumb) companion of CCVIEW version 4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CEDIT and CCVIEW you will be able to build a databas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games. Use CCEDIT to play out a game record wherever you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output of CCEDIT to CCVIEW to replay the game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C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very simple. The distribution packag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 files, which can be found in either CCVIEW package or ZU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t means, you need to put ccedit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cview.exe or zuvga.exe. To run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c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s shown and you are ready to play with a mouse. The way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s the same as in ZUVGA, that is, click on the pie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n click on the destination and you are done. Note: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just click mouse RIGHT button and the mov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Note: you have to make a full move before clicking mous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gram is confused. By "a full move", I mean,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ece, you must click on somewhere again to complete i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lized you have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ish playing, click mouse right button anywhere outsid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put the name of the file to be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if you do not want to save the gam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press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by this program is readable by CCVIEW. It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IC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need to be done, in particular, comment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rogram,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warraty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uay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