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CVIEW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pyright(c) by Huayong Ya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arch 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WHAT IS CC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VIEW is a DOS program for people to replay Chinese chess games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C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CCVIEW is very different from the earlier ones.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use ZWDOS to display Chinese characters, thus in ascii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uses graphic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YSTEM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ca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is optional, but not required. Everything done by using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ogram can be achieved by a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ING CC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CCVIEW&gt; ccview      (assuming ccview.exe is in c:\cc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oard will be displayed and you are prompted to input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load. If the program cannot find the file you just inpu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again and again. However, you can quit the program any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loaded successfully, players' names will be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to go over the game forward or backward. Here is how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forward: click mouse left button on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, press '&gt;' key (without shift 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ward: click mouse right button on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, press '&lt;' key (without shift k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comments are shown in the right pane, similar to the layout of ZU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e comments do not fit the whole comment window, you can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scroll window up and 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up: click mouse left button on the upper part of the comm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, press PgDn key; (well, text goes up = view point goes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down: click mouse left button on the lower part of the com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, press PgU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 rings to signal the beginning or the end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ish reviewing a game, press &lt;F3&gt; key to clear (thi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mouse button in the lower right corner, too.)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give the name of a file to loa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CVIEW uses the same image file (tradchar.dat) as ZUVGA do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radchar.dat by your own image file if you like. See asc2dat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zuvga041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bugs, or have suggestions, let me know. Mail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g@titan.ucs.umass.edu or talk to me on ICCS. My login name on IC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cli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Huay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0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