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IT24G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z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x  �iEasy Bar ���&amp;��Ʈw�</w:t>
      </w:r>
      <w:r>
        <w:rPr>
          <w:rtl w:val="true"/>
        </w:rPr>
        <w:t>޲</w:t>
      </w:r>
      <w:r>
        <w:rPr/>
        <w:t>z�t�Ρj  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x                                    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x          ��  �U  ��  ��            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|-�e�e�e�e�e�e�e�e�e�e�e�e�e�e�e�e�e�e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ơG(�Хνs�</w:t>
      </w:r>
      <w:r>
        <w:rPr/>
        <w:t>边������</w:t>
      </w:r>
      <w:r>
        <w:rPr/>
        <w:t>g�ΦC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W�G                  �ʧO�G      �q�</w:t>
      </w:r>
      <w:r>
        <w:rPr>
          <w:rtl w:val="true"/>
        </w:rPr>
        <w:t>ܡ</w:t>
      </w:r>
      <w:r>
        <w:rPr/>
        <w:t>G(   )         �Ȥ�s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v�v�v�v�v�v�v        �v�v        �v�v�v�v�v�v            �v�v�v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}�G                                                  �l���ϸ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v�v�v�v�v�v�v�v�v�v�v�v�v�v�v�v�v�v�v�v�v�v�v            �v�v�v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W�</w:t>
      </w:r>
      <w:r>
        <w:rPr/>
        <w:t>١</w:t>
      </w:r>
      <w:r>
        <w:rPr/>
        <w:t>G                                              ¾�Ⱥ</w:t>
      </w:r>
      <w:r>
        <w:rPr>
          <w:rtl w:val="true"/>
        </w:rPr>
        <w:t>ٿס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v�v�v�v�v�v�v�v�v�v�v�v�v�v�v�v�v�v�v�v�v            �v�v�v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q�a�}�G                                              ���q�q�</w:t>
      </w:r>
      <w:r>
        <w:rPr>
          <w:rtl w:val="true"/>
        </w:rPr>
        <w:t>ܡ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v�v�v�v�v�v�v�v�v�v�v�v�v�v�v�v�v�v�v�v�v            �v�v�v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��G                ����t�ΤΪ����G              �s��n�^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v�v�v�v�v�v                  �v�v�v�v�v�v            �v�v�v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U�̡A�Цb  �������G(�H�U�����|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G ơ    5.25 �T   Ƣ    3.5 �T   ƣ    Modem �ǰe   Ƥ    ��U�X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v              �v             �v         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ơ    ����U���w�w�w�w# NT$ 100 ��  Ƣ    5.5 ��U���w�w�w# NT$ 10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                          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    �Ϥ��s�w�w�w�w# NT$ 100 �� (��s�е��n�^�Ǹ��G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                                                   �v�v�v�v�v�v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v�Ũ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ƫ����U�����w��y�ǡB�����B�ƻs�A�z�i�եΤT�Q�ѡA�L�ϥε��ƭ���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糧�</w:t>
      </w:r>
      <w:r>
        <w:rPr/>
        <w:t>n�^���W�</w:t>
      </w:r>
      <w:r>
        <w:rPr/>
        <w:t>٤</w:t>
      </w:r>
      <w:r>
        <w:rPr/>
        <w:t>Τϲ�Ķ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�Z���g�@�̦P�N�A��U�����o�H���</w:t>
      </w:r>
      <w:r>
        <w:rPr/>
        <w:t>覡�</w:t>
      </w:r>
      <w:r>
        <w:rPr/>
        <w:t>X��B�����B�ƻs�Τϲ�Ķ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��U�����t�n�^�Ǹ��A���ʶR�H�����O�</w:t>
      </w:r>
      <w:r>
        <w:rPr>
          <w:rtl w:val="true"/>
        </w:rPr>
        <w:t>ޡ</w:t>
      </w:r>
      <w:r>
        <w:rPr/>
        <w:t>A���ӧ�s�����A�</w:t>
      </w:r>
      <w:r>
        <w:rPr>
          <w:rtl w:val="true"/>
        </w:rPr>
        <w:t>ݾ̦</w:t>
      </w:r>
      <w:r>
        <w:rPr/>
        <w:t>��</w:t>
      </w:r>
      <w:r>
        <w:rPr/>
        <w:t>Ǹ��~�i��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Ʈ����</w:t>
      </w:r>
      <w:r>
        <w:rPr/>
        <w:t>檺���</w:t>
      </w:r>
      <w:r>
        <w:rPr/>
        <w:t>e�ԭz�A�Фŧ�ʡA�_�h�A�@�̫O������P�_���v�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w�w�w�w�w�w�w�w�w�w�w�w�w�w�w�w�w�w�w�w�w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��U�</w:t>
      </w:r>
      <w:r>
        <w:rPr/>
        <w:t>覡�</w:t>
      </w:r>
      <w:r>
        <w:rPr/>
        <w:t>G(�������x�W�@�i�|,�</w:t>
      </w:r>
      <w:r>
        <w:rPr>
          <w:rtl w:val="true"/>
        </w:rPr>
        <w:t>ݬ</w:t>
      </w:r>
      <w:r>
        <w:rPr/>
        <w:t>O84/05/12�H�᪺���u)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�бN�x�W�@�i�|�l�F�����x��s�</w:t>
      </w:r>
      <w:r>
        <w:rPr>
          <w:rtl w:val="true"/>
        </w:rPr>
        <w:t>ڦ��ڡ</w:t>
      </w:r>
      <w:r>
        <w:rPr/>
        <w:t>B�����(��Ϥ�[��NT$100��)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�άO�����N$1000�����{��U�ζ</w:t>
      </w:r>
      <w:r>
        <w:rPr>
          <w:rtl w:val="true"/>
        </w:rPr>
        <w:t>ײ</w:t>
      </w:r>
      <w:r>
        <w:rPr/>
        <w:t>��</w:t>
      </w:r>
      <w:r>
        <w:rPr/>
        <w:t>H���p�̡C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�H��H�U�a�}�G        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     �x�_����������� 286 �� 6 �� 3 ��  �l���ϸ�:221-10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               �B���� ��                                      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|�w�w�w�w�w�w�w�w�w�w�w�w�w�w�w�w�w�w�w�w�w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ĳ�ƶ��ΨϥΤW�����D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v�v�v�v�v�v�v�v�v�v�v�v�v�v�v�v�v�v�v�v�v�v�v�v�v�v�v�v�v�v�v�v�v�v�v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v�v�v�v�v�v�v�v�v�v�v�v�v�v�v�v�v�v�v�v�v�v�v�v�v�v�v�v�v�v�v�v�v�v�v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v�v�v�v�v�v�v�v�v�v�v�v�v�v�v�v�v�v�v�v�v�v�v�v�v�v�v�v�v�v�v�v�v�v�v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��</w:t>
      </w:r>
      <w:r>
        <w:rPr>
          <w:rtl w:val="true"/>
        </w:rPr>
        <w:t>إ</w:t>
      </w:r>
      <w:r>
        <w:rPr/>
        <w:t>��         �</w:t>
      </w:r>
      <w:r>
        <w:rPr/>
        <w:t>~         ��        ��  �ʶR�H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v�v�v     �v�v�v     �v�v�v             �v�v�v�v�v�v�v�v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