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 &gt;&gt; �]�k�_�� &lt;&lt; 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 �̡G �� �� �G  �� 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�n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C��ʽ��</w:t>
      </w:r>
      <w:r>
        <w:rPr>
          <w:rtl w:val="true"/>
        </w:rPr>
        <w:t>ݩ�ޢ</w:t>
      </w:r>
      <w:r>
        <w:rPr/>
        <w:t>ҡM�Фŧ@���ӷ~�γ~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��U��y�ǡM�y�ǮɡM��Y�ɽХ]�t�H�U�U�ɡ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WEL.EXE   97620   05-18-95  05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WEL.PIC  119337   05-18-95  05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WEL.DOC    1681   05-18-95  05:00A  ;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.DOC     2251   05-18-95  05:00A  ; �C��W�h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�W�|���ɽЫO�d�</w:t>
      </w:r>
      <w:r>
        <w:rPr/>
        <w:t>컪�</w:t>
      </w:r>
      <w:r>
        <w:rPr/>
        <w:t>y�ǡC���¡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ƻ</w:t>
      </w:r>
      <w:r>
        <w:rPr>
          <w:rtl w:val="true"/>
        </w:rPr>
        <w:t>ݨ</w:t>
      </w:r>
      <w:r>
        <w:rPr/>
        <w:t>D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Ѣ</w:t>
      </w:r>
      <w:r>
        <w:rPr>
          <w:rtl w:val="true"/>
        </w:rPr>
        <w:t>ޢ</w:t>
      </w:r>
      <w:r>
        <w:rPr/>
        <w:t>�  �</w:t>
      </w:r>
      <w:r>
        <w:rPr/>
        <w:t>G 286 �H�W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���  �G �j�� 240 KB ���k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բϥd�G ���C��ϥ� 640x400 256 ��Ҧ��M�ҥH�</w:t>
      </w:r>
      <w:r>
        <w:rPr>
          <w:rtl w:val="true"/>
        </w:rPr>
        <w:t>ݥ</w:t>
      </w:r>
      <w:r>
        <w:rPr/>
        <w:t>ΥH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er VGA �d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ơ ���� ET-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Ƣ ���� ET-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ƣ Trident 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Ƥ 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ƥ VE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b���Ӫ������|�</w:t>
      </w:r>
      <w:r>
        <w:rPr/>
        <w:t>䴩��</w:t>
      </w:r>
      <w:r>
        <w:rPr/>
        <w:t>h�d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C����O�Ҧb���dVESA Driver�U���</w:t>
      </w:r>
      <w:r>
        <w:rPr/>
        <w:t>ॿ�</w:t>
      </w:r>
      <w:r>
        <w:rPr/>
        <w:t>`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ϥλ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J�C���M�|��</w:t>
      </w:r>
      <w:r>
        <w:rPr>
          <w:rtl w:val="true"/>
        </w:rPr>
        <w:t>ܥ</w:t>
      </w:r>
      <w:r>
        <w:rPr/>
        <w:t>D���C�`�@���|�ӿ</w:t>
      </w:r>
      <w:r>
        <w:rPr>
          <w:rtl w:val="true"/>
        </w:rPr>
        <w:t>ﶵ</w:t>
      </w:r>
      <w:r>
        <w:rPr/>
        <w:t>�</w:t>
      </w:r>
      <w:r>
        <w:rPr/>
        <w:t>M�H�U��O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ơ �C��}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Ь� RU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C�����ɡM�|�X�{�@�ӿ��M���</w:t>
      </w:r>
      <w:r>
        <w:rPr>
          <w:rtl w:val="true"/>
        </w:rPr>
        <w:t>ܧ</w:t>
      </w:r>
      <w:r>
        <w:rPr/>
        <w:t>A���򪺰ʧ@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p�G��ư�M�i�H�n���Ʀ�]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N��M�N�|�~��C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ENTER��|�^���Ӫ��D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Ƣ �]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p�G�A�����w�w�]����M�i�H�</w:t>
      </w:r>
      <w:r>
        <w:rPr/>
        <w:t>ۤ</w:t>
      </w:r>
      <w:r>
        <w:rPr/>
        <w:t>v�</w:t>
      </w:r>
      <w:r>
        <w:rPr>
          <w:rtl w:val="true"/>
        </w:rPr>
        <w:t>ק</w:t>
      </w:r>
      <w:r>
        <w:rPr/>
        <w:t>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>
          <w:rtl w:val="true"/>
        </w:rPr>
        <w:t>ܡ</w:t>
      </w:r>
      <w:r>
        <w:rPr/>
        <w:t>ճ]�w�</w:t>
      </w:r>
      <w:r>
        <w:rPr/>
        <w:t>֡</w:t>
      </w:r>
      <w:r>
        <w:rPr/>
        <w:t>M�b�s���J�|�ӫ����O�O �V�k��M�V���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M�V�U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p�G�A�</w:t>
      </w:r>
      <w:r>
        <w:rPr/>
        <w:t>٬</w:t>
      </w:r>
      <w:r>
        <w:rPr/>
        <w:t>O�����N�M�i�H��ճ]�w���~���J����M��սT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N�i�H�</w:t>
      </w:r>
      <w:r>
        <w:rPr>
          <w:rtl w:val="true"/>
        </w:rPr>
        <w:t>ܧ</w:t>
      </w:r>
      <w:r>
        <w:rPr/>
        <w:t>�</w:t>
      </w:r>
      <w:r>
        <w:rPr/>
        <w:t>F�C�ο�ը��</w:t>
      </w:r>
      <w:r>
        <w:rPr/>
        <w:t>֫���</w:t>
      </w:r>
      <w:r>
        <w:rPr/>
        <w:t>]�w�N���|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ƣ �\�Ʀ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N�O�</w:t>
      </w:r>
      <w:r>
        <w:rPr>
          <w:rtl w:val="true"/>
        </w:rPr>
        <w:t>ݬݽ֤</w:t>
      </w:r>
      <w:r>
        <w:rPr/>
        <w:t>��</w:t>
      </w:r>
      <w:r>
        <w:rPr/>
        <w:t>F�`�M�Ʀ</w:t>
      </w:r>
      <w:r>
        <w:rPr/>
        <w:t>椤��</w:t>
      </w:r>
      <w:r>
        <w:rPr/>
        <w:t>ƨ̧ǬO �H�W�M��ơM���ơ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Ƥ ��}�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U�W��q�M�N�O��}�C��M�U���A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�����ð</w:t>
      </w:r>
      <w:r>
        <w:rPr>
          <w:rtl w:val="true"/>
        </w:rPr>
        <w:t>ݡ</w:t>
      </w:r>
      <w:r>
        <w:rPr/>
        <w:t>M�Υ���ĳ�M�� E-Mai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ڪ</w:t>
      </w:r>
      <w:r>
        <w:rPr/>
        <w:t xml:space="preserve">� </w:t>
      </w:r>
      <w:r>
        <w:rPr/>
        <w:t>E-Mail Address ==&gt; reptile@HSNU.Dorm10.NCTU.edu.t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