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����򥻳��O�@�Ӫ��Ϊ��϶�M�t���T�Ӥp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��`�@�S���</w:t>
      </w:r>
      <w:r>
        <w:rPr>
          <w:rtl w:val="true"/>
        </w:rPr>
        <w:t>ء</w:t>
      </w:r>
      <w:r>
        <w:rPr/>
        <w:t>C���</w:t>
      </w:r>
      <w:r>
        <w:rPr/>
        <w:t>嬰�</w:t>
      </w:r>
      <w:r>
        <w:rPr/>
        <w:t>F�ѻ���K�H�U�C���ӲŸ��N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z�w�{ �z�w�{ �z�w�{ �z�w�{ �z�w�{ �z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ƫ�x �xƬ�x �xƭ�x �xƮ�x �xƯ�x �xư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|�w�} �|�w�} �|�w�} �|�w�} �|�w�} �|�w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Ϊ��϶�j��o�Ӽˤl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z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ƫ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�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Ƭ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�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ƭ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|�w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H�</w:t>
      </w:r>
      <w:r>
        <w:rPr/>
        <w:t xml:space="preserve">۵��� </w:t>
      </w:r>
      <w:r>
        <w:rPr/>
        <w:t>(level)  �����P�M�϶�U�����t�</w:t>
      </w:r>
      <w:r>
        <w:rPr>
          <w:rtl w:val="true"/>
        </w:rPr>
        <w:t>׷</w:t>
      </w:r>
      <w:r>
        <w:rPr/>
        <w:t>|���ҼW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i�H���</w:t>
      </w:r>
      <w:r>
        <w:rPr>
          <w:rtl w:val="true"/>
        </w:rPr>
        <w:t>ܤ</w:t>
      </w:r>
      <w:r>
        <w:rPr/>
        <w:t>��</w:t>
      </w:r>
      <w:r>
        <w:rPr/>
        <w:t>ƦC���ǡM��տ����</w:t>
      </w:r>
      <w:r>
        <w:rPr/>
        <w:t>֧</w:t>
      </w:r>
      <w:r>
        <w:rPr/>
        <w:t>Y�i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Ǧp�U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z�w�{    �z�w�{    �z�w�{    �z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ƫ�x    �xƭ�x    �xƬ�x    �xƫ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�w�t    �u�w�t    �u�w�t    �u�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Ƭ�x�</w:t>
      </w:r>
      <w:r>
        <w:rPr>
          <w:rtl w:val="true"/>
        </w:rPr>
        <w:t>ס֢</w:t>
      </w:r>
      <w:r>
        <w:rPr/>
        <w:t>xƫ�x�</w:t>
      </w:r>
      <w:r>
        <w:rPr>
          <w:rtl w:val="true"/>
        </w:rPr>
        <w:t>ס֢</w:t>
      </w:r>
      <w:r>
        <w:rPr/>
        <w:t>xƭ�x�</w:t>
      </w:r>
      <w:r>
        <w:rPr>
          <w:rtl w:val="true"/>
        </w:rPr>
        <w:t>ס֢</w:t>
      </w:r>
      <w:r>
        <w:rPr/>
        <w:t>xƬ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�w�t    �u�w�t    �u�w�t    �u�w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ƭ�x    �xƬ�x    �xƫ�x    �xƭ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|�w�}    �|�w�}    �|�w�}    �|�w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զV�k��</w:t>
      </w:r>
      <w:r>
        <w:rPr/>
        <w:t>֤</w:t>
      </w:r>
      <w:r>
        <w:rPr/>
        <w:t>ΡզV����</w:t>
      </w:r>
      <w:r>
        <w:rPr/>
        <w:t>֥</w:t>
      </w:r>
      <w:r>
        <w:rPr/>
        <w:t>i���</w:t>
      </w:r>
      <w:r>
        <w:rPr/>
        <w:t>ܰ</w:t>
      </w:r>
      <w:r>
        <w:rPr/>
        <w:t>϶��m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զV�U��</w:t>
      </w:r>
      <w:r>
        <w:rPr/>
        <w:t>֥</w:t>
      </w:r>
      <w:r>
        <w:rPr/>
        <w:t>i���e���U�M��Ʒ|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C����@�S��϶�O�s��T�Ӭ��u�`�Y�M���U��Y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z�w�{        �z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ƫ�x�h�������xƫ�x���|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|�w�}        �|�w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��W�h��²��M�u�n���V�M�a��V�M���</w:t>
      </w:r>
      <w:r>
        <w:rPr>
          <w:rtl w:val="true"/>
        </w:rPr>
        <w:t>׹</w:t>
      </w:r>
      <w:r>
        <w:rPr/>
        <w:t>﨤�</w:t>
      </w:r>
      <w:r>
        <w:rPr/>
        <w:t>u��V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k�</w:t>
      </w:r>
      <w:r>
        <w:rPr>
          <w:rtl w:val="true"/>
        </w:rPr>
        <w:t>׹</w:t>
      </w:r>
      <w:r>
        <w:rPr/>
        <w:t>﨤�</w:t>
      </w:r>
      <w:r>
        <w:rPr/>
        <w:t>u��V�M���T�ӥH�W�P�����s�b�@�_�Y�i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ҡ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z�w�s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xư�xƭ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z�w�q�w�q�w�t     �z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ƫ�xƫ�xƫ�x     �xƫ�x�N�i�H��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�w�q�w�q�w�q�w�{ �|�w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Ƭ�xƯ�xƮ�xƬ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|�w�r�w�r�w�r�w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z�w�s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xƫ�xƭ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z�w�q�w�q�w�t     �z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Ƭ�xƫ�xƫ�x     �xƫ�x�N�i�H��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�w�q�w�q�w�q�w�{ �|�w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Ƭ�xƫ�xƮ�xƬ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|�w�r�w�r�w�r�w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z�w�s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xƭ�xƫ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z�w�q�w�q�w�t     �z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Ƭ�xƫ�xƫ�x     �xƫ�x�N�i�H��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�w�q�w�q�w�q�w�{ �|�w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ƫ�xƫ�xƮ�xƬ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|�w�r�w�r�w�r�w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z�w�s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xƫ�xƫ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z�w�q�w�q�w�t     �z�w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Ƭ�xƫ�xƫ�x     �xƫ�x�N�i�H�� 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u�w�q�w�q�w�q�w�{ �|�w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xư�xƯ�xƮ�xƫ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|�w�r�w�r�w�r�w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˻��M�M���F�</w:t>
      </w:r>
      <w:r>
        <w:rPr>
          <w:rtl w:val="true"/>
        </w:rPr>
        <w:t>ܡ</w:t>
      </w:r>
      <w:r>
        <w:rPr/>
        <w:t>H�</w:t>
      </w:r>
      <w:r>
        <w:rPr>
          <w:rtl w:val="true"/>
        </w:rPr>
        <w:t>ڷ</w:t>
      </w:r>
      <w:r>
        <w:rPr/>
        <w:t>|�Ҽ{�b���Ӫ����[�J�оǼҦ��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