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C2DAT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utility to convert ascii images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by Huayong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ch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IS ASC2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 with ZUVGA, you might want to use your favorite fonts as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stead of the given one. If you do, ASC2DAT is righ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USING ASC2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 ascii file that contains the ascii images of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radchar.asc for an example. Also you should note that you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firm to the format used in tradchar.asc or templat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to create such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Use the supplied template.asc and your favorite text editor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" each piece image. This could be the only way to d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mages like the ones in (western)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In case you want to use some other chinese fonts, there ar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. For example, it can be done on UNI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hzview, an hbf file, corresponding font file, and a .gb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14 characters (in the order given in tradchar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)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zview -hf your.hbf -margin 0 30 -marker 1 your.gb &gt; yourcha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n ascii file that is similar to tradchar.as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manually remove first several blank lines in yourchar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zview is in ifcss.org: software/unix/viewer. The hbf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same site, but in different directo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fo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SC2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sc2dat.exe sits in the same directory as zuvga packag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asc2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 and you will see the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asc2dat yourchar.asc yourch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14 pieces are displayed. This gives you an oppo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pieces are drawn correctly. If there is something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asc2dat yourchar.asc yourchar.dat checkcha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ed checkchar.asc is basically what asc2dat.exe thinks your .asc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chechchar.asc to see what is wrong (it is usually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char.asc does not confirm to the format closely.) Manual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char.dat to make it confirm to the format and feed it into asc2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asc2dat chechchar.asc yourch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yourchar.dat will be used by ZU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you have to rename yourchar.dat to tradchar.d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GA reads the file tradchar.d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edi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uayong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3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