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VGA 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1994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IS ZU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VGA is an ICCS client for MS-DOS PC, supporting VGA graphic mode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1 up to COM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WARNING!!: it is reported that running this program under DOS 6.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installed corrupts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_optional_. But if you do not have a mous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observe games on ICCS -- you cannot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ZU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VGA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to set up approriate parameter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zu.cfg for instructions on how to set it up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ata found on the FIRST two lines in zu.cfg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up the communication parameter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uvga&gt;zu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program sits in C:\zuvga) and you enter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 the program does not support direct dial-in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al in the mainframe from some communication softwa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procomm plus, etc.) and then shell out to DOS to run ZU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terminal mode, press ENTER key to get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Log on ICCS as usual. Two commands are availab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exit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key:  go to client mode, i.e., show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OTE!! Users of previous versions of ZUVGA (v.0.31 or earli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these two keys switched their role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can notice that there are two red bars: the top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ne. The top one reminds you of the hot keys for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ntering client mode. The bottom one, input line buffer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. You can use backspace to erase what you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ish a line, hit ENTER key to send it out. I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exceeds 80 letters, what you just input is shift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press F2 key to enter clien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left a Chinese chess board is shown, on the right a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window, and on the bottom an input line buffer (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 right now, but type in some letters to see). In the lower-ri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re several menu bars, whose meaning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 OFF    F8 :  toggle if coordinates of the board are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N      F9 :  if on, bell rings when a piece mo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DE  F10:  make black on the bottom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    F7 :  if on, the mouse cursor will be placed on the pie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ODE    ESC:  exit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, you can click mouse button on the menu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orresponding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ly one game can be observed/played at a time, theref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bserving, say, Game 1 but want to switch to Game 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b Game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ob 2" while Game 1 has NOT been unob'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unob Game 1 for you. However, this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"refresh" is not supported, so do not use the command. In fact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ink you ne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</w:t>
        <w:tab/>
        <w:t>: to move a piece, you first click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 and then click on the intersection you want i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Notice that the game number is displaye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the move just made (like H2-E2) is displayed near the bo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lso see whose turn it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: when you are observing/playing a game, you can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enter review mode. In this mode, click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ward and left button, forward. You cannot do anything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mode: "look" is an ICCS command supported by ZUVGA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dplayername.blackplayername.somenumber and you are in 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ct name of the game file you are looking at, use stor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to go backward and left, forward. In this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/send messages as usual. However, remember to press F3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before you go observe/play a game, otherwise, the boar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START commands: you should have no problems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- yes, the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unication window in client mode, the messages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shout are colored blue; normal texts are in black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ZUVGA, you will notice that texts in the 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filtered and wrapped, thu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C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package, asc2dat.exe converts ascii images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 images that can be read in ZUVGA. Therefore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fonts supplied with ZUVGA, you can create your own and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ZUVGA. See asc2dat1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hat running this program under DOS 6.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installed corrupts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 yang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ny Acero, the author of GIICS, an ICS client fo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source code public, from which I learned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kindly answering one of my questions when I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Helicon for allowing me to use the imag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X window client. (The bit images are used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GA, but not the curren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t images (to be precise, their ascii prototypes)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would like to thank Fung F. Lee, the author of hzview, cclib.f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24f.hbf, and HZ-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go to Steven Richard, whose TGIGC (IGS client for PC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idea o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my best to make sure the program works properly (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386SX IBM PC compatible machine under MS-DOS 5.0)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it would work on your machine, nor there 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 case of accidents. That being said, I will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ee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ctually a module in a project I am work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out real soon now! :-)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 to see further improvement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piritual and/or monetary support no matter how much. Your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but NOT required. Do not feel guilty playing on I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ind souls over there, my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0 N Pleasant St. Apt.#G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herst, MA 0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Chinese ch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uay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3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