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font.dat is archived separat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fcss.org/pub/software/fonts/gb/vector/chfon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 for ftp-admin@ifcs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CHN2P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 utility to translate a file inclu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hinese characters (GB coded) to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ostscript file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Authors : Jialong He &amp; Li Li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Date    : 7-Jan-199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Modify  : 21-Jan-199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add Letter Size op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E-mail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jialong@neuro.informatik.uni-ulm.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r li@neuro.informatik.uni-ulm.d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re  inspired  by  some  utilities  which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 transform an  ASCII file  to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 directly on a postscript printer. Now CHN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  similar  things  as  that.  It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rmat  file from  a  file  includ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GB  coded) and  print two  pages on  each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landscape). The font included with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ctor   font,  you   can  specify  any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2PS is  easy to  use. If  you  just  type  CHN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iving  any parameters,  a short  piece  of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2PS  [-n] [-l] fname[.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the  "fname" is  the file  including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 default extension  is ".gb".   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 characters in millimeter (mm)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3.1".  "-l"   specifing   sheet  size  is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.5x11 inch), default is A4 size (210x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 file will  be "fname.ps". The fon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current working directory o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, otherwise, CHN2PS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2PS 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 create a postscript file "sample.p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example file "sample.g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ppen to have a Postscript pri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file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sample.ps PRN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ample.ps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ny postscript printer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Gostscript which is a postscript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from WSMR-SIMTEL20.ARMY.MIL (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88.110.20) in the directory PD1:&lt;msdos.postscrip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ing you  have an Epson compatible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sDEVICE=epson examp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H2PSV3.ZIP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N2PS.EXE      ;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FONT.DAT      ;Chines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GB       ;An example file in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;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 is free  to use and distribut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 comments or  bug reports,  please send us an 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address on the header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