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ID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Chung-Tai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6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is a small CPU/FPU identification tool which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cessor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facurer: Intel, AMD, Cyrix, UMC                     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mily  : 8088/8086, 80286, 80386, 80486, Pentium, P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l   : DX, DX2, DX4, P5, P54C...                     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pping: mask revision                                 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 type : single/first/second Pentium 90/100+...         (P5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s:                                               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FPU (x87)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Virtual-80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/O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Size Extensions (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ntium-compatible Model Specific Registers (M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chine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MPXCHG8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Programmable Int. Controller (A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 mode: real/protection/v80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U mode: 8087, 80287, 80387, Internal(Built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ly newer processors of AMD/Cyrix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ce these processors to execute CPUID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hang and you have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is impossible to distinguish between 386SX and 386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. You can use CPUID to check whether your CPU (486 or hingh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l" or not to solve the "REMAR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 The FDIV bug(s) of Pentium FPU will be test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Pentium processor (60,66,90,100) may has the FPU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is distributed as FREEWARE and you have to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ve this freeware to anybody; this has to be do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modified (recommendedly the original ZIP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 it to any BBS or software server, or put it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completely and unmodified); if the latt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you to inform me so I can know how far CPUID is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is distributed in ZIP archives, with the name CPUIDxxx.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mea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reading this file, you already have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state;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.EXE   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(xxxx xx, 1995): *** Nex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386, 486 bug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CPU work freque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Pentium/P6 featur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(June 24,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dvanced Programmable Interrupt Controller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s changes i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June 21,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PU m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ype information of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bugs to prevent AMD DX4-100 CPU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testers hav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e and arrag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June 16,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assembly languag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is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im801005@im.mgt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BBS-NET: Tony Cheng (90-NE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 with CPUID, please tell me what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send output file to me. Only this way CPUID can b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d. Than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 OUTPUT EXAMPLE : (Intel 486DX2-6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FPU-ID V1.02  Copyright (C), Chung-Tai Cheng, 06/24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D : Genuine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: 4  (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: 3  (D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: 5  (Mask Revision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0000:0003 (CPUID[EAX=1],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0=1 [*] Built-in FPU (x87)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=1 [*] Enhanced Virtual-80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=0 [ ] I/O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3=0 [ ] Page Size Extensions (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4=0 [ ]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5=0 [ ] Pentium-compatible Model Specific Registers (M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6=0 [ ] Reser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7=0 [ ] Machine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8=0 [ ] CMPXCHG8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9=0 [ ] Advanced Programmable Int. Controller (A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-b31=0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Mode: [V8086]: 3 = IOPL (I/O Privilege Level)= FLAG[b12-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Mode: [Internal] - FPU without FDIV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DOCUMENT 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