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ER V-1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B.J. Huang in N.T.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R �O�ӱN��r���</w:t>
      </w:r>
      <w:r>
        <w:rPr/>
        <w:t>ഫ������</w:t>
      </w:r>
      <w:r>
        <w:rPr/>
        <w:t>ɪ��F�F,����B�z��/�^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۰</w:t>
      </w:r>
      <w:r>
        <w:rPr/>
        <w:t>ʧ��/�^��r��,�</w:t>
      </w:r>
      <w:r>
        <w:rPr/>
        <w:t>ഫ�ᤣ���</w:t>
      </w:r>
      <w:r>
        <w:rPr/>
        <w:t>䥦�</w:t>
      </w:r>
      <w:r>
        <w:rPr/>
        <w:t>\Ū�{���Φr���ɧY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\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M�</w:t>
      </w:r>
      <w:r>
        <w:rPr/>
        <w:t>䥦���</w:t>
      </w:r>
      <w:r>
        <w:rPr/>
        <w:t>{���</w:t>
      </w:r>
      <w:r>
        <w:rPr/>
        <w:t>礣��</w:t>
      </w:r>
      <w:r>
        <w:rPr/>
        <w:t>,����n�� EXER �O? �]�����</w:t>
      </w:r>
      <w:r>
        <w:rPr/>
        <w:t>ഫ�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ɥ\����,���j���� CDR �����\��,�ä</w:t>
      </w:r>
      <w:r>
        <w:rPr/>
        <w:t xml:space="preserve">䴩 </w:t>
      </w:r>
      <w:r>
        <w:rPr/>
        <w:t>PKLI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Y,�</w:t>
      </w:r>
      <w:r>
        <w:rPr/>
        <w:t>ഫ��</w:t>
      </w:r>
      <w:r>
        <w:rPr/>
        <w:t>i��|�</w:t>
      </w:r>
      <w:r>
        <w:rPr>
          <w:rtl w:val="true"/>
        </w:rPr>
        <w:t>ܤ</w:t>
      </w:r>
      <w:r>
        <w:rPr/>
        <w:t>p��! �ӥB�̭��n���O,�</w:t>
      </w:r>
      <w:r>
        <w:rPr/>
        <w:t>ഫ�᪺�</w:t>
      </w:r>
      <w:r>
        <w:rPr/>
        <w:t>ɮ</w:t>
      </w:r>
      <w:r>
        <w:rPr>
          <w:rtl w:val="true"/>
        </w:rPr>
        <w:t>ץ</w:t>
      </w:r>
      <w:r>
        <w:rPr/>
        <w:t>i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^��Ӫ���r��! �o�˴N�i�H��</w:t>
      </w:r>
      <w:r>
        <w:rPr>
          <w:rtl w:val="true"/>
        </w:rPr>
        <w:t>ߪ</w:t>
      </w:r>
      <w:r>
        <w:rPr/>
        <w:t>�������</w:t>
      </w:r>
      <w:r>
        <w:rPr/>
        <w:t>Ӫ��ɮ</w:t>
      </w:r>
      <w:r>
        <w:rPr>
          <w:rtl w:val="true"/>
        </w:rPr>
        <w:t>פ</w:t>
      </w:r>
      <w:r>
        <w:rPr/>
        <w:t>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n��! ���o�F�F���ΩO? ²�</w:t>
      </w:r>
      <w:r>
        <w:rPr/>
        <w:t>檺��</w:t>
      </w:r>
      <w:r>
        <w:rPr/>
        <w:t>,�b DOS �U��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ER  ������ɦW [-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M��{���N�|�y�X�@�ӦP�W�� .EXE �ɤF! �p�G�A��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LITE ��Y����,�i�H�U -X �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�d�U���n�Ψ</w:t>
      </w:r>
      <w:r>
        <w:rPr/>
        <w:t>䥦�</w:t>
      </w:r>
      <w:r>
        <w:rPr/>
        <w:t>{����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����ɤ��i�H�O�����</w:t>
      </w:r>
      <w:r>
        <w:rPr>
          <w:rtl w:val="true"/>
        </w:rPr>
        <w:t>ݩ</w:t>
      </w:r>
      <w:r>
        <w:rPr/>
        <w:t>�</w:t>
      </w:r>
      <w:r>
        <w:rPr/>
        <w:t>!! �D�`���n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EXER.COD,PKLITE.EXE �M�r���ɳ��n��b�A�� PATH ��,�_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{���</w:t>
      </w:r>
      <w:r>
        <w:rPr/>
        <w:t>䤣��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ܩ</w:t>
      </w:r>
      <w:r>
        <w:rPr/>
        <w:t>��ഫ�᪺�����</w:t>
      </w:r>
      <w:r>
        <w:rPr/>
        <w:t>,���� RUN �N�n�F,�Y�Q��^��r��,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b�</w:t>
      </w:r>
      <w:r>
        <w:rPr/>
        <w:t>᭱�</w:t>
      </w:r>
      <w:r>
        <w:rPr/>
        <w:t>[�W������ɦW�Y�i,�Ҧ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ADME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o�˴N�i�H�� README.EXE ��^ README.DOC �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���</w:t>
      </w:r>
      <w:r>
        <w:rPr>
          <w:rtl w:val="true"/>
        </w:rPr>
        <w:t>צ</w:t>
      </w:r>
      <w:r>
        <w:rPr/>
        <w:t>���ഫ</w:t>
      </w:r>
      <w:r>
        <w:rPr/>
        <w:t>,��Ӫ��ɳ����|�Q����,���L�Y�</w:t>
      </w:r>
      <w:r>
        <w:rPr>
          <w:rtl w:val="true"/>
        </w:rPr>
        <w:t>ت</w:t>
      </w:r>
      <w:r>
        <w:rPr/>
        <w:t>����</w:t>
      </w:r>
      <w:r>
        <w:rPr/>
        <w:t>ɦW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g�s�b,�N�|�Q�л\��,�n�p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ഫ�᪺�����</w:t>
      </w:r>
      <w:r>
        <w:rPr/>
        <w:t>,�� &lt;F1&gt; �� HELP,�Ȧ��H�</w:t>
      </w:r>
      <w:r>
        <w:rPr>
          <w:rtl w:val="true"/>
        </w:rPr>
        <w:t>ݤ���</w:t>
      </w:r>
      <w:r>
        <w:rPr>
          <w:rtl w:val="true"/>
        </w:rPr>
        <w:t>^��,�</w:t>
      </w:r>
      <w:r>
        <w:rPr>
          <w:rtl w:val="true"/>
        </w:rPr>
        <w:t>ڸ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X�Ӹ�n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KMARKS - �N�O��ñ��! 0 �� 9 ���Ʀr��i�O��E�Ӧ�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ĤG���A���Ʀr�ɴN½�^�h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/30 LINES MODE - �� 25 �� 30 ��Ҧ�,���q�� 25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</w:t>
      </w:r>
      <w:r>
        <w:rPr/>
        <w:t>e�</w:t>
      </w:r>
      <w:r>
        <w:rPr>
          <w:rtl w:val="true"/>
        </w:rPr>
        <w:t>خ</w:t>
      </w:r>
      <w:r>
        <w:rPr/>
        <w:t>ɥ� 30 �����[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AME CODES CHECKING - ������ĽX�\��,��ëD 100% ���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</w:t>
      </w:r>
      <w:r>
        <w:rPr/>
        <w:t>D"�</w:t>
      </w:r>
      <w:r>
        <w:rPr>
          <w:rtl w:val="true"/>
        </w:rPr>
        <w:t>خؽ</w:t>
      </w:r>
      <w:r>
        <w:rPr/>
        <w:t>X"�</w:t>
      </w:r>
      <w:r>
        <w:rPr>
          <w:rtl w:val="true"/>
        </w:rPr>
        <w:t>ܦ</w:t>
      </w:r>
      <w:r>
        <w:rPr/>
        <w:t>h,�_�h���n���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v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g�o�F�F���O�n���</w:t>
      </w:r>
      <w:r>
        <w:rPr/>
        <w:t>ۤ</w:t>
      </w:r>
      <w:r>
        <w:rPr/>
        <w:t>v�Ϊ�,���L�Q�Q�O�H�����w�]����</w:t>
      </w:r>
      <w:r>
        <w:rPr>
          <w:rtl w:val="true"/>
        </w:rPr>
        <w:t>ڬۦ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>
          <w:rtl w:val="true"/>
        </w:rPr>
        <w:t>ݭ</w:t>
      </w:r>
      <w:r>
        <w:rPr/>
        <w:t>n,�ҥH�h�X�ӵ��j�a�ΰ�! EXER �</w:t>
      </w:r>
      <w:r>
        <w:rPr>
          <w:rtl w:val="true"/>
        </w:rPr>
        <w:t>ڴ</w:t>
      </w:r>
      <w:r>
        <w:rPr/>
        <w:t>N�⥦�� PD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n�����H�K�A�F,�N�O�O�ç�{��,�� B.J. ���W�r�</w:t>
      </w:r>
      <w:r>
        <w:rPr/>
        <w:t>令�</w:t>
      </w:r>
      <w:r>
        <w:rPr/>
        <w:t>ۤ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W�r�F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M��! �p�G�A�w�n�� B.J. �@�I��Ǫ�����</w:t>
      </w:r>
      <w:r>
        <w:rPr>
          <w:rtl w:val="true"/>
        </w:rPr>
        <w:t>ڤ</w:t>
      </w:r>
      <w:r>
        <w:rPr/>
        <w:t>]���|�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! �H......��ˤ����n,�</w:t>
      </w:r>
      <w:r>
        <w:rPr>
          <w:rtl w:val="true"/>
        </w:rPr>
        <w:t>ڤ</w:t>
      </w:r>
      <w:r>
        <w:rPr/>
        <w:t>S���O�a�o�Y����,���n���O��</w:t>
      </w:r>
      <w:r>
        <w:rPr>
          <w:rtl w:val="true"/>
        </w:rPr>
        <w:t>ڪ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D���h�</w:t>
      </w:r>
      <w:r>
        <w:rPr/>
        <w:t>֤</w:t>
      </w:r>
      <w:r>
        <w:rPr/>
        <w:t>H�b�γo�F�F,�~���@�I���N�P��! �ӫH���B�ͩ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g��,��άO���I��i����ĳ�]���w���! �H���p�G���W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u���O�����,�U���</w:t>
      </w:r>
      <w:r>
        <w:rPr/>
        <w:t>睊�</w:t>
      </w:r>
      <w:r>
        <w:rPr/>
        <w:t>ɷ|�H�@��A,�n���h���H�A�K�o!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L�i�d�U�O�������F,�Ϥ��l���R�h�F�]�O�Z�Q��,�</w:t>
      </w:r>
      <w:r>
        <w:rPr>
          <w:rtl w:val="true"/>
        </w:rPr>
        <w:t>ڳ</w:t>
      </w:r>
      <w:r>
        <w:rPr/>
        <w:t>o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ͥ</w:t>
      </w:r>
      <w:r>
        <w:rPr/>
        <w:t>i�g���_�....�ӫH�бH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d���ϥ�ͤ@�� 24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x�_���x�j�k�K�� 618 ��          ��R</w:t>
      </w:r>
      <w:r>
        <w:rPr>
          <w:rtl w:val="true"/>
        </w:rPr>
        <w:t>޳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E! ......                     B.J. Hu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02.23.95 in N.T.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-mail Address: b3701246@cc.ntu.edu.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3701246@bizet.ntu.edu.t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