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inese Documents Reader by B.J. Hu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R �Oԣ�F�F�O??  ²�</w:t>
      </w:r>
      <w:r>
        <w:rPr/>
        <w:t>檺��</w:t>
      </w:r>
      <w:r>
        <w:rPr/>
        <w:t>,���i�H��AŪ���</w:t>
      </w:r>
      <w:r>
        <w:rPr/>
        <w:t>媺�����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@��.�A�u�</w:t>
      </w:r>
      <w:r>
        <w:rPr>
          <w:rtl w:val="true"/>
        </w:rPr>
        <w:t>ݭ</w:t>
      </w:r>
      <w:r>
        <w:rPr/>
        <w:t>n���ʤѪ� 16X15 �r����,�K���H�ɥs�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Ӭ</w:t>
      </w:r>
      <w:r>
        <w:rPr>
          <w:rtl w:val="true"/>
        </w:rPr>
        <w:t>ݤ</w:t>
      </w:r>
      <w:r>
        <w:rPr/>
        <w:t>F,���ζi�J����t��,�N�p�P�� LIST �</w:t>
      </w:r>
      <w:r>
        <w:rPr>
          <w:rtl w:val="true"/>
        </w:rPr>
        <w:t>ݭ</w:t>
      </w:r>
      <w:r>
        <w:rPr/>
        <w:t>^����@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Τ���t�ά</w:t>
      </w:r>
      <w:r>
        <w:rPr>
          <w:rtl w:val="true"/>
        </w:rPr>
        <w:t>ݤ</w:t>
      </w:r>
      <w:r>
        <w:rPr/>
        <w:t>�󤣬</w:t>
      </w:r>
      <w:r>
        <w:rPr/>
        <w:t>O�]�@�˶�?? ���! �i�O�</w:t>
      </w:r>
      <w:r>
        <w:rPr>
          <w:rtl w:val="true"/>
        </w:rPr>
        <w:t>ڦ</w:t>
      </w:r>
      <w:r>
        <w:rPr/>
        <w:t>ѸI��@�Ǥ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ܤ</w:t>
      </w:r>
      <w:r>
        <w:rPr/>
        <w:t>����</w:t>
      </w:r>
      <w:r>
        <w:rPr/>
        <w:t>w�Τ���t��, ���ǬOı�o�</w:t>
      </w:r>
      <w:r>
        <w:rPr>
          <w:rtl w:val="true"/>
        </w:rPr>
        <w:t>ݤ</w:t>
      </w:r>
      <w:r>
        <w:rPr/>
        <w:t>��</w:t>
      </w:r>
      <w:r>
        <w:rPr/>
        <w:t>ɭn��J����,�</w:t>
      </w:r>
      <w:r>
        <w:rPr>
          <w:rtl w:val="true"/>
        </w:rPr>
        <w:t>ݧ</w:t>
      </w:r>
      <w:r>
        <w:rPr/>
        <w:t>��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n��},�</w:t>
      </w:r>
      <w:r>
        <w:rPr/>
        <w:t>ܳ</w:t>
      </w:r>
      <w:r>
        <w:rPr/>
        <w:t>·�; ���ǬO����|��Y�Y TRS �γn��R��,�`�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,�n�i����t���</w:t>
      </w:r>
      <w:r>
        <w:rPr>
          <w:rtl w:val="true"/>
        </w:rPr>
        <w:t>٭</w:t>
      </w:r>
      <w:r>
        <w:rPr/>
        <w:t>n�� CONFIG,�Ϊ̸򥻤����,�Q�</w:t>
      </w:r>
      <w:r>
        <w:rPr/>
        <w:t>줤��</w:t>
      </w:r>
      <w:r>
        <w:rPr/>
        <w:t>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�]���ǩʮ�@�I��,ı�o����Y�o��j���O����,�V�</w:t>
      </w:r>
      <w:r>
        <w:rPr>
          <w:rtl w:val="true"/>
        </w:rPr>
        <w:t>ݶ</w:t>
      </w:r>
      <w:r>
        <w:rPr/>
        <w:t>V��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>
          <w:rtl w:val="true"/>
        </w:rPr>
        <w:t>ܤ</w:t>
      </w:r>
      <w:r>
        <w:rPr/>
        <w:t>��</w:t>
      </w:r>
      <w:r>
        <w:rPr/>
        <w:t>n��! ��M��`�I�</w:t>
      </w:r>
      <w:r>
        <w:rPr/>
        <w:t>쪺�</w:t>
      </w:r>
      <w:r>
        <w:rPr/>
        <w:t>O���Y�ǳn��ɵL�k�i�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�o�n½�\�t���</w:t>
      </w:r>
      <w:r>
        <w:rPr/>
        <w:t>媺���</w:t>
      </w:r>
      <w:r>
        <w:rPr/>
        <w:t>,�ҥH��! ���i����ӯ�Ū�����󪺵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O���n��....�</w:t>
      </w:r>
      <w:r>
        <w:rPr/>
        <w:t>٦</w:t>
      </w:r>
      <w:r>
        <w:rPr/>
        <w:t>��</w:t>
      </w:r>
      <w:r>
        <w:rPr/>
        <w:t>@�I,����t�ΧY�Ϧb 486DX2-66 �W�]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w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! �A�{�b�@�w�Q�� TXT2EXE ������F�F,�o���O�</w:t>
      </w:r>
      <w:r>
        <w:rPr>
          <w:rtl w:val="true"/>
        </w:rPr>
        <w:t>ܦ</w:t>
      </w:r>
      <w:r>
        <w:rPr/>
        <w:t>n�ι�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ڷ</w:t>
      </w:r>
      <w:r>
        <w:rPr/>
        <w:t>��</w:t>
      </w:r>
      <w:r>
        <w:rPr/>
        <w:t>]�o��Q,���G�@�U�l��Ҧ�������</w:t>
      </w:r>
      <w:r>
        <w:rPr/>
        <w:t xml:space="preserve">ন </w:t>
      </w:r>
      <w:r>
        <w:rPr/>
        <w:t>.EXE ��,��ӷ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n�b���̲K�@�Ǹ�ƪ��ɫ�, �o�o�{��Ӫ���r�ɥ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XE �S�L�k�K�[���,�o�ɤ~�</w:t>
      </w:r>
      <w:r>
        <w:rPr/>
        <w:t>ᮬ���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DR ���j�f�@ EXER �i�H�� .EXE ����^��r��,����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i�H�h�� EXER***.ZIP �o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n��! ���o�F�F���ΩO? ²�</w:t>
      </w:r>
      <w:r>
        <w:rPr/>
        <w:t>檺��</w:t>
      </w:r>
      <w:r>
        <w:rPr/>
        <w:t>,�b DOS �U��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R  [������ɦ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A�ӭn�`�N��,�N�O�A�n�� STDFONT.15,SPCFONT.15,ASCFONT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SPCFSUPP.15 �o�|�Ӧr����,���ǤH�i��|�o�{,�A���ʤѥ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DFONTS.15 �M STDFONT1.15 �o��ӪF�F,�o�S�� STDFONT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o����,����O?? �ΤU������k�y�@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/B STDFONT1.15+STDFONTS.15 STDFONT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t�~,CDR.CFG �o���ɭn��b��|�U,�_�h�{���</w:t>
      </w:r>
      <w:r>
        <w:rPr/>
        <w:t>䤣��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o�˴N OK ��! �ϥδr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�</w:t>
      </w:r>
      <w:r>
        <w:rPr/>
        <w:t>䴩�</w:t>
      </w:r>
      <w:r>
        <w:rPr/>
        <w:t>_�~����,�Y��w����|���L�ʤѦr��,�h�</w:t>
      </w:r>
      <w:r>
        <w:rPr/>
        <w:t>۰</w:t>
      </w:r>
      <w:r>
        <w:rPr/>
        <w:t>ʴ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_�~�r��,�</w:t>
      </w:r>
      <w:r>
        <w:rPr>
          <w:rtl w:val="true"/>
        </w:rPr>
        <w:t>ݦ</w:t>
      </w:r>
      <w:r>
        <w:rPr/>
        <w:t xml:space="preserve">� </w:t>
      </w:r>
      <w:r>
        <w:rPr/>
        <w:t>HAN-ASC.15, HAN-GR.15, HAN-GR1.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STD.15 �|�Ӧr����,�p�P�ʤѦr��,�A�i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STD1.15, HANSTD2.15 �o�L HANSTD.15, �ΥH�U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t�y�r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/B HANSTD1.15+HANSTD2.15 HANSTD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b CDR ��,�A�H�ɥi�� &lt;F1&gt; �s�X�D�U�e��,�|����ɥi�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,�U���O�ԲӪ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ɮ</w:t>
      </w:r>
      <w:r>
        <w:rPr>
          <w:rtl w:val="true"/>
        </w:rPr>
        <w:t>׿</w:t>
      </w:r>
      <w:r>
        <w:rPr/>
        <w:t>�</w:t>
      </w:r>
      <w:r>
        <w:rPr/>
        <w:t>椤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This HELP             ��</w:t>
      </w:r>
      <w:r>
        <w:rPr>
          <w:rtl w:val="true"/>
        </w:rPr>
        <w:t>ܨ</w:t>
      </w:r>
      <w:r>
        <w:rPr/>
        <w:t>D�U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2&gt; Load Fonts to XMS     �N�r����J XMS (�� 45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3&gt; Frame Codes Checking  ���ĽX�\�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4&gt; Mono/Color Mode       ��/�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5&gt; Set Screen Saver      �]�w�ù�O�@�_�ʮ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6&gt; Set Font File Path    �]�w�r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Delete File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Rename File            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Copy File              �����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Move File              �h���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Separate File          ����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Call EDIT              �s���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1&gt;-&lt;9&gt; Drive A to I       ���</w:t>
      </w:r>
      <w:r>
        <w:rPr/>
        <w:t>ܺ</w:t>
      </w:r>
      <w:r>
        <w:rPr/>
        <w:t>Ϻо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e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�D�U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2&gt;  �Ȯɦ^�� DOS �U,CDR �|�</w:t>
      </w:r>
      <w:r>
        <w:rPr/>
        <w:t xml:space="preserve">۰� </w:t>
      </w:r>
      <w:r>
        <w:rPr/>
        <w:t>SWAP �� XMS,EM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w�Ф�,�u��� 2K ���D�O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3&gt;  CDR �����T,�]�t���,�O���</w:t>
      </w:r>
      <w:r>
        <w:rPr/>
        <w:t>骬�</w:t>
      </w:r>
      <w:r>
        <w:rPr/>
        <w:t>p,�{�b�ɶ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4&gt;  �x�s�</w:t>
      </w:r>
      <w:r>
        <w:rPr>
          <w:rtl w:val="true"/>
        </w:rPr>
        <w:t>ث</w:t>
      </w:r>
      <w:r>
        <w:rPr/>
        <w:t>e�]�w,�]�t�C��ΦU���]�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5&gt;  �]�w�e���C��,�@ 16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6&gt;  �]�w�I���C��,�@ 16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 ���ĽX�}��,�i��p "������" ���{�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 �Ұʿù�O�@,�p�_�ʮɶ��]�� 0 �h�i����\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 25/30 ����,���q�� 25 ��,���</w:t>
      </w:r>
      <w:r>
        <w:rPr>
          <w:rtl w:val="true"/>
        </w:rPr>
        <w:t>خخ</w:t>
      </w:r>
      <w:r>
        <w:rPr/>
        <w:t>ɥ� 3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&gt;   �j�M����r(����j�p�g),����r�|��</w:t>
      </w:r>
      <w:r>
        <w:rPr>
          <w:rtl w:val="true"/>
        </w:rPr>
        <w:t>ܩ</w:t>
      </w:r>
      <w:r>
        <w:rPr/>
        <w:t>�</w:t>
      </w:r>
      <w:r>
        <w:rPr/>
        <w:t>Ĥ@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 �j�M�U�@�����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&gt;   �j�M����r(���j�p�g),����r�|��</w:t>
      </w:r>
      <w:r>
        <w:rPr>
          <w:rtl w:val="true"/>
        </w:rPr>
        <w:t>ܩ</w:t>
      </w:r>
      <w:r>
        <w:rPr/>
        <w:t>�</w:t>
      </w:r>
      <w:r>
        <w:rPr/>
        <w:t>Ĥ@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0-9&gt; ���ҰO��, 0 �� 9 ���Ʀr��i�O��E�Ӧ�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ĤG���A��Ʀr�ɴN�i�H½�^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v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R �q 1.61 ���_,�</w:t>
      </w:r>
      <w:r>
        <w:rPr>
          <w:rtl w:val="true"/>
        </w:rPr>
        <w:t>אּ</w:t>
      </w:r>
      <w:r>
        <w:rPr/>
        <w:t xml:space="preserve"> </w:t>
      </w:r>
      <w:r>
        <w:rPr/>
        <w:t>Shareware �</w:t>
      </w:r>
      <w:r>
        <w:rPr/>
        <w:t xml:space="preserve">覡 </w:t>
      </w:r>
      <w:r>
        <w:rPr/>
        <w:t>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z�b���� CDR ����,�� 30 �Ѫ��եήɶ�,�W�L���ɶ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z������U��</w:t>
      </w:r>
      <w:r>
        <w:rPr/>
        <w:t>観�</w:t>
      </w:r>
      <w:r>
        <w:rPr/>
        <w:t>X�k�ϥ��v,�]�Ҽ{��H��"�</w:t>
      </w:r>
      <w:r>
        <w:rPr>
          <w:rtl w:val="true"/>
        </w:rPr>
        <w:t>ߺ</w:t>
      </w:r>
      <w:r>
        <w:rPr/>
        <w:t>D"���D,�G 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U�O�ѱz�</w:t>
      </w:r>
      <w:r>
        <w:rPr/>
        <w:t>ۤ</w:t>
      </w:r>
      <w:r>
        <w:rPr/>
        <w:t>v�M�w,�åB��U���S�����P����U�����P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,�]�N�O��,�z��U��i�H�o�</w:t>
      </w:r>
      <w:r>
        <w:rPr/>
        <w:t>쪺</w:t>
      </w:r>
      <w:r>
        <w:rPr/>
        <w:t>,�u���ϥ��v�P�U�@�ӷ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K�O�󴫪A��,�D�n���</w:t>
      </w:r>
      <w:r>
        <w:rPr>
          <w:rtl w:val="true"/>
        </w:rPr>
        <w:t>ت</w:t>
      </w:r>
      <w:r>
        <w:rPr/>
        <w:t>��</w:t>
      </w:r>
      <w:r>
        <w:rPr/>
        <w:t>O�n��j�a�i��"�</w:t>
      </w:r>
      <w:r>
        <w:rPr/>
        <w:t>۰�</w:t>
      </w:r>
      <w:r>
        <w:rPr/>
        <w:t>"�P"�L��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믫</w:t>
      </w:r>
      <w:r>
        <w:rPr/>
        <w:t>,�ӫH�бH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d���ϥ�ͤ@�� 24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�_���x�j�k�K�� 618 ��           ��R</w:t>
      </w:r>
      <w:r>
        <w:rPr>
          <w:rtl w:val="true"/>
        </w:rPr>
        <w:t>޳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E!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-mail address: b3701246@cc.ntu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3701246@bizet.ntu.edu.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