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ST 2.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B�i�H����ɮ</w:t>
      </w:r>
      <w:r>
        <w:rPr>
          <w:rtl w:val="true"/>
        </w:rPr>
        <w:t>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H�b�Ʊ��(HopeNet BBS)�BNext BBS�Ψ�L�UBBS���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D�s�W�\��²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W�\��P�U�����</w:t>
      </w:r>
      <w:r>
        <w:rPr/>
        <w:t>睊�</w:t>
      </w:r>
      <w:r>
        <w:rPr/>
        <w:t>t���аѦ�history.doc �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n��]�t�H�U�����ɮ</w:t>
      </w:r>
      <w:r>
        <w:rPr>
          <w:rtl w:val="true"/>
        </w:rPr>
        <w:t>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.exe       clist ���D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clist ���ʤѦr���ɥ</w:t>
      </w:r>
      <w:r>
        <w:rPr>
          <w:rtl w:val="true"/>
        </w:rPr>
        <w:t>ؿ</w:t>
      </w:r>
      <w:r>
        <w:rPr/>
        <w:t>�</w:t>
      </w:r>
      <w:r>
        <w:rPr/>
        <w:t>]�w�{�����</w:t>
      </w:r>
      <w:r>
        <w:rPr/>
        <w:t>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w.bat      �I�s WINDOWS 3.1  �ө��</w:t>
      </w:r>
      <w:r>
        <w:rPr/>
        <w:t>骺�妸�</w:t>
      </w:r>
      <w:r>
        <w:rPr/>
        <w:t>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bat      Ū�����ɪ�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.doc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�U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ѼƻP�Ϊ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 [filename.ext] [/option] [/option]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J�ɦW�ɡA���\�ϥ� MS-DOS ���q�Φr���F�Y����J�ɦW�A�w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 *.*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ĳ���n��J�ɦW�A�]�����ù���ɥ\��n��P��n��n�Φh�h�F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ӥi�H�</w:t>
      </w:r>
      <w:r>
        <w:rPr/>
        <w:t>ܻ�����</w:t>
      </w:r>
      <w:r>
        <w:rPr/>
        <w:t>ҭn��</w:t>
      </w:r>
      <w:r>
        <w:rPr/>
        <w:t>檺�</w:t>
      </w:r>
      <w:r>
        <w:rPr/>
        <w:t>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option �p�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T3]  : �w�]�ϥέʤ�3.X ������r�ά��Ĥ@�u��A�]���t�Ϊ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M���Ǭ��G�ʤ�3.X �w��  �ʤ�2.X �w��  �_�~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3.1 �ө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[AN]  : �w�]�ϥξ_�~���</w:t>
      </w:r>
      <w:r>
        <w:rPr/>
        <w:t>媺����</w:t>
      </w:r>
      <w:r>
        <w:rPr/>
        <w:t>r�ά��Ĥ@�u��A�]���t�Ϊ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���Ǭ��G�_�~���� �w�� �ʤ�3.X �w��  �ʤ�2.X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3.1 �ө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[IN]  : �w�]�ϥΤ����3.1 ���ө��</w:t>
      </w:r>
      <w:r>
        <w:rPr/>
        <w:t>鬰�</w:t>
      </w:r>
      <w:r>
        <w:rPr/>
        <w:t>Ĥ@�u��A�]���t�Ϊ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���Ǭ��GWindows 3.1 �ө���w��  �ʤ�3.X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ʤ�2.X  �w�� �_�~��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=[path] : �]�w�r���ɦs�񪺥</w:t>
      </w:r>
      <w:r>
        <w:rPr>
          <w:rtl w:val="true"/>
        </w:rPr>
        <w:t>ؿ</w:t>
      </w:r>
      <w:r>
        <w:rPr/>
        <w:t>�</w:t>
      </w:r>
      <w:r>
        <w:rPr/>
        <w:t>A�i�H�O�ʤѤ���B�_�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�����</w:t>
      </w:r>
      <w:r>
        <w:rPr>
          <w:rtl w:val="true"/>
        </w:rPr>
        <w:t>ؿ</w:t>
      </w:r>
      <w:r>
        <w:rPr/>
        <w:t>�</w:t>
      </w:r>
      <w:r>
        <w:rPr/>
        <w:t>F�S���]�w�ɡA�t�ιw�]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X �bC:\ET3�A�ʤ�2.X �bC:\ET2�A�_�~����bC:\HA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�b C:\WINDOWS\SYSTEM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Ҧ��Ѽơ]�]�A�ɦW�^�����A�õL�e�᪺����ʡA��K��</w:t>
      </w:r>
      <w:r>
        <w:rPr/>
        <w:t>妸�</w:t>
      </w:r>
      <w:r>
        <w:rPr/>
        <w:t>ɤ��ϥ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P�ʽ</w:t>
      </w:r>
      <w:r>
        <w:rPr/>
        <w:t>誺�</w:t>
      </w:r>
      <w:r>
        <w:rPr/>
        <w:t>]�w�P�ɦs�b�A�H�̫�@�Ӭ��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M�</w:t>
      </w:r>
      <w:r>
        <w:rPr>
          <w:rtl w:val="true"/>
        </w:rPr>
        <w:t>ر</w:t>
      </w:r>
      <w:r>
        <w:rPr/>
        <w:t>d�q�u�r�����Ѧ��N TrueType �r���</w:t>
      </w:r>
      <w:r>
        <w:rPr/>
        <w:t>ন�</w:t>
      </w:r>
      <w:r>
        <w:rPr/>
        <w:t>I�}�r���{���A���</w:t>
      </w:r>
      <w:r>
        <w:rPr>
          <w:rtl w:val="true"/>
        </w:rPr>
        <w:t>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Ϋ�o�{�ĪG���ΡA�G�</w:t>
      </w:r>
      <w:r>
        <w:rPr>
          <w:rtl w:val="true"/>
        </w:rPr>
        <w:t>ث</w:t>
      </w:r>
      <w:r>
        <w:rPr/>
        <w:t>e�����ѰѼƨӤ���ϥ� WINDOWS�r�Ϊ��Ѽ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O�ϥΪ̥i�H�</w:t>
      </w:r>
      <w:r>
        <w:rPr>
          <w:rtl w:val="true"/>
        </w:rPr>
        <w:t>ۦ���</w:t>
      </w:r>
      <w:r>
        <w:rPr/>
        <w:t>16</w:t>
      </w:r>
      <w:r>
        <w:rPr/>
        <w:t>���ƪ��ɮ</w:t>
      </w:r>
      <w:r>
        <w:rPr>
          <w:rtl w:val="true"/>
        </w:rPr>
        <w:t>ס</w:t>
      </w:r>
      <w:r>
        <w:rPr/>
        <w:t>A�M��A�ϥ� PCTOOLS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���{���ӭ</w:t>
      </w:r>
      <w:r>
        <w:rPr>
          <w:rtl w:val="true"/>
        </w:rPr>
        <w:t>ק</w:t>
      </w:r>
      <w:r>
        <w:rPr/>
        <w:t>��</w:t>
      </w:r>
      <w:r>
        <w:rPr/>
        <w:t>ɦW�A�H�q�u�����</w:t>
      </w:r>
      <w:r>
        <w:rPr/>
        <w:t>鬰�</w:t>
      </w:r>
      <w:r>
        <w:rPr/>
        <w:t>ҡG�</w:t>
      </w:r>
      <w:r>
        <w:rPr>
          <w:rtl w:val="true"/>
        </w:rPr>
        <w:t>ק</w:t>
      </w:r>
      <w:r>
        <w:rPr/>
        <w:t>�</w:t>
      </w:r>
      <w:r>
        <w:rPr/>
        <w:t>ө��</w:t>
      </w:r>
      <w:r>
        <w:rPr/>
        <w:t>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LI16.FON��DFFT-G16.FON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Ҧ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LIST /W /P=C:\CWIN\SYSTEM\ C:\TOOLS\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ϥΦs�bC:\CWIN\SYSTEM���</w:t>
      </w:r>
      <w:r>
        <w:rPr>
          <w:rtl w:val="true"/>
        </w:rPr>
        <w:t>ؿ</w:t>
      </w:r>
      <w:r>
        <w:rPr/>
        <w:t>�</w:t>
      </w:r>
      <w:r>
        <w:rPr/>
        <w:t>WINDOWS 3.1 ���ө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ܦ</w:t>
      </w:r>
      <w:r>
        <w:rPr/>
        <w:t>r�ΡA��Ū�� C:\TOOLS\CLIST.DOC ��r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ST /ET3 /P=D:\ET3\ C:\TOOLS\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ϥΦs�bD:\ET3���</w:t>
      </w:r>
      <w:r>
        <w:rPr>
          <w:rtl w:val="true"/>
        </w:rPr>
        <w:t>ؿ</w:t>
      </w:r>
      <w:r>
        <w:rPr/>
        <w:t>�</w:t>
      </w:r>
      <w:r>
        <w:rPr/>
        <w:t>ʤ�3.X �����r�ά���</w:t>
      </w:r>
      <w:r>
        <w:rPr>
          <w:rtl w:val="true"/>
        </w:rPr>
        <w:t>ܦ</w:t>
      </w:r>
      <w:r>
        <w:rPr/>
        <w:t>r�ΡA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 C:\TOOLS\CLIST.DOC ��r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ST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Ψt�ιw�]���j�M���Ǩӿ����</w:t>
      </w:r>
      <w:r>
        <w:rPr>
          <w:rtl w:val="true"/>
        </w:rPr>
        <w:t>ܦ</w:t>
      </w:r>
      <w:r>
        <w:rPr/>
        <w:t>r�ΡA�ΥH��� HISTORY.DO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]���j�M���Ǭ��G�ʤ�3.X �w��  �ʤ�2.X �w��  �_�~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1 �ө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ϥΨt�ιw�]���j�M���Ǩӿ����</w:t>
      </w:r>
      <w:r>
        <w:rPr>
          <w:rtl w:val="true"/>
        </w:rPr>
        <w:t>ܦ</w:t>
      </w:r>
      <w:r>
        <w:rPr/>
        <w:t>r�ΡA�åΥ�����ɮ</w:t>
      </w:r>
      <w:r>
        <w:rPr>
          <w:rtl w:val="true"/>
        </w:rPr>
        <w:t>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ӿ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ث</w:t>
      </w:r>
      <w:r>
        <w:rPr/>
        <w:t>e�S��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ĳ�Ȯɤ��n�ϥΥ��{���A�</w:t>
      </w:r>
      <w:r>
        <w:rPr>
          <w:rtl w:val="true"/>
        </w:rPr>
        <w:t>ݧ</w:t>
      </w:r>
      <w:r>
        <w:rPr/>
        <w:t>睊�</w:t>
      </w:r>
      <w:r>
        <w:rPr/>
        <w:t>W�j��A�ϥ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{���D�Τw���ʤѤ���� WINDOWS  �r���ɮ</w:t>
      </w:r>
      <w:r>
        <w:rPr>
          <w:rtl w:val="true"/>
        </w:rPr>
        <w:t>ש</w:t>
      </w:r>
      <w:r>
        <w:rPr/>
        <w:t>Ҧs�b�����</w:t>
      </w:r>
      <w:r>
        <w:rPr>
          <w:rtl w:val="true"/>
        </w:rPr>
        <w:t>ؿ</w:t>
      </w:r>
      <w:r>
        <w:rPr/>
        <w:t>�</w:t>
      </w:r>
      <w:r>
        <w:rPr/>
        <w:t>W�</w:t>
      </w:r>
      <w:r>
        <w:rPr/>
        <w:t>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]��|�O C:\ET3 �M C:\WINDOWS\SYSTEM\ ����|�A�Y�A���r���ɦ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ؿ</w:t>
      </w:r>
      <w:r>
        <w:rPr/>
        <w:t>�</w:t>
      </w:r>
      <w:r>
        <w:rPr/>
        <w:t>K���</w:t>
      </w:r>
      <w:r>
        <w:rPr>
          <w:rtl w:val="true"/>
        </w:rPr>
        <w:t>ݰ</w:t>
      </w:r>
      <w:r>
        <w:rPr/>
        <w:t xml:space="preserve">�� </w:t>
      </w:r>
      <w:r>
        <w:rPr/>
        <w:t>setup.exe�A�Y�O�ϥΨ�L�</w:t>
      </w:r>
      <w:r>
        <w:rPr>
          <w:rtl w:val="true"/>
        </w:rPr>
        <w:t>ؿ�</w:t>
      </w:r>
      <w:r>
        <w:rPr>
          <w:rtl w:val="true"/>
        </w:rPr>
        <w:t>~���</w:t>
      </w:r>
      <w:r>
        <w:rPr>
          <w:rtl w:val="true"/>
        </w:rPr>
        <w:t>ק</w:t>
      </w:r>
      <w:r>
        <w:rPr/>
        <w:t>�</w:t>
      </w:r>
      <w:r>
        <w:rPr/>
        <w:t>A�p�_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:\han �A�]�w�ɳ̦n�]�t�Ϻо�N���A�H�K���H�ɩ� path ���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̷ӵ{����</w:t>
      </w:r>
      <w:r>
        <w:rPr/>
        <w:t>ܿ�</w:t>
      </w:r>
      <w:r>
        <w:rPr/>
        <w:t>J��ƧY�i�A����|��s�� setup.exe  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ͤ</w:t>
      </w:r>
      <w:r>
        <w:rPr/>
        <w:t>@�ӦW�� clist.cfg  ���ɮ</w:t>
      </w:r>
      <w:r>
        <w:rPr>
          <w:rtl w:val="true"/>
        </w:rPr>
        <w:t>ר</w:t>
      </w:r>
      <w:r>
        <w:rPr/>
        <w:t>�</w:t>
      </w:r>
      <w:r>
        <w:rPr/>
        <w:t>clist.exe Ū��Asetup.exe ��</w:t>
      </w:r>
      <w:r>
        <w:rPr/>
        <w:t>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K�i�H�R���A�H��u�n clist.exe  �P clist.cfg  �s�b�P�@�</w:t>
      </w:r>
      <w:r>
        <w:rPr>
          <w:rtl w:val="true"/>
        </w:rPr>
        <w:t>ؿ</w:t>
      </w:r>
      <w:r>
        <w:rPr/>
        <w:t>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A���</w:t>
      </w:r>
      <w:r>
        <w:rPr>
          <w:rtl w:val="true"/>
        </w:rPr>
        <w:t>ޥث</w:t>
      </w:r>
      <w:r>
        <w:rPr/>
        <w:t>e����@��|���A�]���u�n path ���</w:t>
      </w:r>
      <w:r>
        <w:rPr/>
        <w:t xml:space="preserve">䪺�� </w:t>
      </w:r>
      <w:r>
        <w:rPr/>
        <w:t>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list.exe �K�</w:t>
      </w:r>
      <w:r>
        <w:rPr/>
        <w:t xml:space="preserve">䪺�� </w:t>
      </w:r>
      <w:r>
        <w:rPr/>
        <w:t>clist.cf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\���</w:t>
      </w:r>
      <w:r>
        <w:rPr/>
        <w:t>仡��</w:t>
      </w:r>
      <w:r>
        <w:rPr/>
        <w:t>B�ϥΫ�</w:t>
      </w:r>
      <w:r>
        <w:rPr>
          <w:rtl w:val="true"/>
        </w:rPr>
        <w:t>޻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ɮ</w:t>
      </w:r>
      <w:r>
        <w:rPr>
          <w:rtl w:val="true"/>
        </w:rPr>
        <w:t>׿�ܪ</w:t>
      </w:r>
      <w:r>
        <w:rPr/>
        <w:t>��</w:t>
      </w:r>
      <w:r>
        <w:rPr/>
        <w:t>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w�w�w�w�w�w�w�s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�\����       �x        �\        ��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w�w�w�w�w�w�w�q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ESC           �x   �^�� DOS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�            �x   ��ΦV�U���ʤ@�ӿ</w:t>
      </w:r>
      <w:r>
        <w:rPr>
          <w:rtl w:val="true"/>
        </w:rPr>
        <w:t>ﶵ</w:t>
      </w:r>
      <w:r>
        <w:rPr/>
        <w:t xml:space="preserve">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�            �x   ��ΦV�W���ʤ@�ӿ</w:t>
      </w:r>
      <w:r>
        <w:rPr>
          <w:rtl w:val="true"/>
        </w:rPr>
        <w:t>ﶵ</w:t>
      </w:r>
      <w:r>
        <w:rPr/>
        <w:t xml:space="preserve">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�            �x   ��ΦV�����ʤ@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�            �x   ��ΦV�k���ʤ@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1,2,3,5       �x   �]�w�P�@����</w:t>
      </w:r>
      <w:r>
        <w:rPr>
          <w:rtl w:val="true"/>
        </w:rPr>
        <w:t>ܪ</w:t>
      </w:r>
      <w:r>
        <w:rPr/>
        <w:t>��</w:t>
      </w:r>
      <w:r>
        <w:rPr/>
        <w:t>ɮ</w:t>
      </w:r>
      <w:r>
        <w:rPr>
          <w:rtl w:val="true"/>
        </w:rPr>
        <w:t>׼</w:t>
      </w:r>
      <w:r>
        <w:rPr/>
        <w:t>ƥ�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PgUp          �x   ��ΦV�W���ʤ@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PgDn          �x   ��ΦV�U���ʤ@�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Home          �x   ��β���Ĥ@�ӿ</w:t>
      </w:r>
      <w:r>
        <w:rPr>
          <w:rtl w:val="true"/>
        </w:rPr>
        <w:t>ﶵ</w:t>
      </w:r>
      <w:r>
        <w:rPr/>
        <w:t xml:space="preserve">  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End           �x   ��β���̫�@�ӿ</w:t>
      </w:r>
      <w:r>
        <w:rPr>
          <w:rtl w:val="true"/>
        </w:rPr>
        <w:t>ﶵ</w:t>
      </w:r>
      <w:r>
        <w:rPr/>
        <w:t xml:space="preserve">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A(Attribute)  �x   ��</w:t>
      </w:r>
      <w:r>
        <w:rPr/>
        <w:t>ܻ</w:t>
      </w:r>
      <w:r>
        <w:rPr/>
        <w:t>P�</w:t>
      </w:r>
      <w:r>
        <w:rPr>
          <w:rtl w:val="true"/>
        </w:rPr>
        <w:t>ק</w:t>
      </w:r>
      <w:r>
        <w:rPr/>
        <w:t>��</w:t>
      </w:r>
      <w:r>
        <w:rPr/>
        <w:t>ΩҦb��m���ɮ��</w:t>
      </w:r>
      <w:r>
        <w:rPr>
          <w:rtl w:val="true"/>
        </w:rPr>
        <w:t>ݩ</w:t>
      </w:r>
      <w:r>
        <w:rPr/>
        <w:t>�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C(copy)       �x   ������ΩҦb��m���ɮ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D(delete)     �x   �R����ΩҦb��m���ɮ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M(move)       �x   �h����ΩҦb��m���ɮ�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P(path)       �x   �󴫦</w:t>
      </w:r>
      <w:r>
        <w:rPr/>
        <w:t>ܷ</w:t>
      </w:r>
      <w:r>
        <w:rPr/>
        <w:t>s���Ϻо�Υ</w:t>
      </w:r>
      <w:r>
        <w:rPr>
          <w:rtl w:val="true"/>
        </w:rPr>
        <w:t>ؿ</w:t>
      </w:r>
      <w:r>
        <w:rPr/>
        <w:t>�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Q(Quit)       �x   �^�� DOS�A��O�d�b�</w:t>
      </w:r>
      <w:r>
        <w:rPr>
          <w:rtl w:val="true"/>
        </w:rPr>
        <w:t>ث</w:t>
      </w:r>
      <w:r>
        <w:rPr/>
        <w:t>e�s��</w:t>
      </w:r>
      <w:r>
        <w:rPr>
          <w:rtl w:val="true"/>
        </w:rPr>
        <w:t>ؿ</w:t>
      </w:r>
      <w:r>
        <w:rPr/>
        <w:t>�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R(Rename)     �x   ����ΩҦb��m���ɮ</w:t>
      </w:r>
      <w:r>
        <w:rPr>
          <w:rtl w:val="true"/>
        </w:rPr>
        <w:t>ש</w:t>
      </w:r>
      <w:r>
        <w:rPr/>
        <w:t>Φ��</w:t>
      </w:r>
      <w:r>
        <w:rPr>
          <w:rtl w:val="true"/>
        </w:rPr>
        <w:t>ؿ</w:t>
      </w:r>
      <w:r>
        <w:rPr/>
        <w:t>�</w:t>
      </w:r>
      <w:r>
        <w:rPr/>
        <w:t>W��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S(Sort)       �x   �N�ɮ</w:t>
      </w:r>
      <w:r>
        <w:rPr>
          <w:rtl w:val="true"/>
        </w:rPr>
        <w:t>ר̷</w:t>
      </w:r>
      <w:r>
        <w:rPr/>
        <w:t>��</w:t>
      </w:r>
      <w:r>
        <w:rPr/>
        <w:t>ɦW�B�����ɦW�B�ɮ</w:t>
      </w:r>
      <w:r>
        <w:rPr>
          <w:rtl w:val="true"/>
        </w:rPr>
        <w:t>פ</w:t>
      </w:r>
      <w:r>
        <w:rPr/>
        <w:t>j�p�B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            �x       ���i��Ƨ�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X(eXecute)    �x   ���\��ΩҦb��m���ɮ</w:t>
      </w:r>
      <w:r>
        <w:rPr>
          <w:rtl w:val="true"/>
        </w:rPr>
        <w:t>ס</w:t>
      </w:r>
      <w:r>
        <w:rPr/>
        <w:t>C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SPACE(�ť���) �x   �аO�\��ΩҦb��m���ɮ</w:t>
      </w:r>
      <w:r>
        <w:rPr>
          <w:rtl w:val="true"/>
        </w:rPr>
        <w:t>ס</w:t>
      </w:r>
      <w:r>
        <w:rPr/>
        <w:t>C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Alt-C         �x   �����Ҧ��Q�аO���ɮ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Alt-D         �x   �R���Ҧ��Q�аO���ɮ�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Alt-S         �x   �N�ɮ</w:t>
      </w:r>
      <w:r>
        <w:rPr>
          <w:rtl w:val="true"/>
        </w:rPr>
        <w:t>ת</w:t>
      </w:r>
      <w:r>
        <w:rPr/>
        <w:t>����̷��</w:t>
      </w:r>
      <w:r>
        <w:rPr/>
        <w:t>ɦW�i��Ƨ�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Ctrl-A..I     �x   ����Ϻо�</w:t>
      </w:r>
      <w:r>
        <w:rPr>
          <w:rtl w:val="true"/>
        </w:rPr>
        <w:t>ܢ</w:t>
      </w:r>
      <w:r>
        <w:rPr/>
        <w:t>ϡG��</w:t>
      </w:r>
      <w:r>
        <w:rPr>
          <w:rtl w:val="true"/>
        </w:rPr>
        <w:t>ס</w:t>
      </w:r>
      <w:r>
        <w:rPr/>
        <w:t>G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F1            �x   �u�W�D�U�\��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w�w�w�w�w�w�w�r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r���s��A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w�w�w�w�w�s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��   ��   �x        �\        ��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w�w�w�w�w�q�w�w�w�w�w�w�w�w�w�w�w�w�w�w�w�w�w�w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ESC      �x  ��}�Φ^�W�@�h���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��      �x  ���V�U���ʤ@��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��      �x  ���V�W���ʤ@��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��      �x  ���V�����ʤQ�C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��      �x  ���V�k���ʤQ�C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Ctrl-��   �x  ���V�����ʤ@�ӭ^��r��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Ctrl-��   �x  ���V�k���ʤ@�ӭ^��r��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PgUp     �x  ���V�W���ʤ@��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PgDn     �x  ���V�U���ʤ@��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Home     �x  ���^��Ĥ@��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End      �x  �����̫�@��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#       �x  ��������w�����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F1      �x  ��</w:t>
      </w:r>
      <w:r>
        <w:rPr/>
        <w:t>ܻ�����                              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F5      �x  ���I�����C��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F6      �x  ���e�����C��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F       �x  �j�M�^��r�� (���</w:t>
      </w:r>
      <w:r>
        <w:rPr>
          <w:rtl w:val="true"/>
        </w:rPr>
        <w:t>ޤ</w:t>
      </w:r>
      <w:r>
        <w:rPr/>
        <w:t>j�p�g��O, �ѥ</w:t>
      </w:r>
      <w:r>
        <w:rPr>
          <w:rtl w:val="true"/>
        </w:rPr>
        <w:t>ث</w:t>
      </w:r>
      <w:r>
        <w:rPr/>
        <w:t>e�ù�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        �x      �Ĥ@��}�l)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S       �x  �j�M�^��r�� (�ϧO�j�p�g��O, �ѥ</w:t>
      </w:r>
      <w:r>
        <w:rPr>
          <w:rtl w:val="true"/>
        </w:rPr>
        <w:t>ث</w:t>
      </w:r>
      <w:r>
        <w:rPr/>
        <w:t>e�ù�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        �x      �Ĥ@��}�l)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   C       �x  �~��W�@�����j�M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w�w�w�w�w�r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iŪ��r�ɦ�ƤW���� 12000��A�ɮ</w:t>
      </w:r>
      <w:r>
        <w:rPr>
          <w:rtl w:val="true"/>
        </w:rPr>
        <w:t>פ</w:t>
      </w:r>
      <w:r>
        <w:rPr/>
        <w:t>j�p�h��Ѿl�O����j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A�W�L������|�</w:t>
      </w:r>
      <w:r>
        <w:rPr/>
        <w:t>۰</w:t>
      </w:r>
      <w:r>
        <w:rPr/>
        <w:t>ʩ��A�æb�ɮ</w:t>
      </w:r>
      <w:r>
        <w:rPr>
          <w:rtl w:val="true"/>
        </w:rPr>
        <w:t>ק</w:t>
      </w:r>
      <w:r>
        <w:rPr/>
        <w:t>�����</w:t>
      </w:r>
      <w:r>
        <w:rPr/>
        <w:t>"Corunpted file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b�P�@�ӥ</w:t>
      </w:r>
      <w:r>
        <w:rPr>
          <w:rtl w:val="true"/>
        </w:rPr>
        <w:t>ؿ</w:t>
      </w:r>
      <w:r>
        <w:rPr/>
        <w:t>�</w:t>
      </w:r>
      <w:r>
        <w:rPr/>
        <w:t>U���ɮ</w:t>
      </w:r>
      <w:r>
        <w:rPr>
          <w:rtl w:val="true"/>
        </w:rPr>
        <w:t>׻</w:t>
      </w:r>
      <w:r>
        <w:rPr/>
        <w:t>P�</w:t>
      </w:r>
      <w:r>
        <w:rPr>
          <w:rtl w:val="true"/>
        </w:rPr>
        <w:t>ؿ</w:t>
      </w:r>
      <w:r>
        <w:rPr/>
        <w:t>�</w:t>
      </w:r>
      <w:r>
        <w:rPr/>
        <w:t>W�</w:t>
      </w:r>
      <w:r>
        <w:rPr>
          <w:rtl w:val="true"/>
        </w:rPr>
        <w:t>ٳ̦</w:t>
      </w:r>
      <w:r>
        <w:rPr/>
        <w:t>h�i��1500�ӡA�W�L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ʩ��A�ӥB���|�����T���A��ȬO����</w:t>
      </w:r>
      <w:r>
        <w:rPr>
          <w:rtl w:val="true"/>
        </w:rPr>
        <w:t>ܡ</w:t>
      </w:r>
      <w:r>
        <w:rPr/>
        <w:t>A���|���ɮ</w:t>
      </w:r>
      <w:r>
        <w:rPr>
          <w:rtl w:val="true"/>
        </w:rPr>
        <w:t>׳</w:t>
      </w:r>
      <w:r>
        <w:rPr/>
        <w:t>y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ù���</w:t>
      </w:r>
      <w:r>
        <w:rPr>
          <w:rtl w:val="true"/>
        </w:rPr>
        <w:t>ܥ</w:t>
      </w:r>
      <w:r>
        <w:rPr/>
        <w:t>d�</w:t>
      </w:r>
      <w:r>
        <w:rPr>
          <w:rtl w:val="true"/>
        </w:rPr>
        <w:t>ث</w:t>
      </w:r>
      <w:r>
        <w:rPr/>
        <w:t>e�Ȥ</w:t>
      </w:r>
      <w:r>
        <w:rPr/>
        <w:t>䴩�</w:t>
      </w:r>
      <w:r>
        <w:rPr/>
        <w:t>з�VGA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</w:t>
      </w:r>
      <w:r>
        <w:rPr>
          <w:rtl w:val="true"/>
        </w:rPr>
        <w:t>ث</w:t>
      </w:r>
      <w:r>
        <w:rPr/>
        <w:t>e����r���ɤ</w:t>
      </w:r>
      <w:r>
        <w:rPr/>
        <w:t>譱�</w:t>
      </w:r>
      <w:r>
        <w:rPr/>
        <w:t>Ȥ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ơ. �ʤѤ���2.xx����3.5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Ƣ. �_�~3.2���H�e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ƣ. ����WINDOWS 3.1���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</w:t>
      </w:r>
      <w:r>
        <w:rPr>
          <w:rtl w:val="true"/>
        </w:rPr>
        <w:t>ؼ</w:t>
      </w:r>
      <w:r>
        <w:rPr/>
        <w:t>Ҧ��A��M�Y�H�᪺�����ɮ</w:t>
      </w:r>
      <w:r>
        <w:rPr>
          <w:rtl w:val="true"/>
        </w:rPr>
        <w:t>׮</w:t>
      </w:r>
      <w:r>
        <w:rPr/>
        <w:t>榡�</w:t>
      </w:r>
      <w:r>
        <w:rPr/>
        <w:t>P�ɦW�����M�W�T�̬</w:t>
      </w:r>
      <w:r>
        <w:rPr>
          <w:rtl w:val="true"/>
        </w:rPr>
        <w:t>ۦ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�i�H�A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r�� cache  ���w��5000�r�]�ϥΩ���O����ɡ^�M1000�r�]�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ΰO����ɡ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{���o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{���o�i�P��ժ��w���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PU: AMD486DX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OS: AMI, Sunday, April 4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US TYPE: Vesa Local Bus/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EMORY: 8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ideo Card:  �Ҧ� ET4000/W32i BIOS 1.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use: Logitech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{���o�i�P��ժ��n����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crosoft DOS 6.22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crosoft WINDOWS 3.1  ���</w:t>
      </w:r>
      <w:r>
        <w:rPr/>
        <w:t>媩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orland Pascal with Objects 7.0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ʤѤ��� 3.53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_�~���� 3.20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QEDIT 3.0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KZIP 2.04g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KLITE 1.15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H�W�Ҵ��</w:t>
      </w:r>
      <w:r>
        <w:rPr/>
        <w:t>쪺�</w:t>
      </w:r>
      <w:r>
        <w:rPr/>
        <w:t>W�</w:t>
      </w:r>
      <w:r>
        <w:rPr>
          <w:rtl w:val="true"/>
        </w:rPr>
        <w:t>ٻ</w:t>
      </w:r>
      <w:r>
        <w:rPr/>
        <w:t>P�аO��O���U���</w:t>
      </w:r>
      <w:r>
        <w:rPr>
          <w:rtl w:val="true"/>
        </w:rPr>
        <w:t>ݤ</w:t>
      </w:r>
      <w:r>
        <w:rPr/>
        <w:t>��</w:t>
      </w:r>
      <w:r>
        <w:rPr/>
        <w:t>q�ξ�c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D�S�O�P�©Ҧ����ѫ�ĳ�B��ƻP�ѻP��ժ�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ݧ</w:t>
      </w:r>
      <w:r>
        <w:rPr/>
        <w:t>�</w:t>
      </w:r>
      <w:r>
        <w:rPr/>
        <w:t>s��������ӧa�I�Y�A������ĳ�i�g���H�󵹧</w:t>
      </w:r>
      <w:r>
        <w:rPr>
          <w:rtl w:val="true"/>
        </w:rPr>
        <w:t>ڡ</w:t>
      </w:r>
      <w:r>
        <w:rPr/>
        <w:t>A�</w:t>
      </w:r>
      <w:r>
        <w:rPr>
          <w:rtl w:val="true"/>
        </w:rPr>
        <w:t>ڪ</w:t>
      </w:r>
      <w:r>
        <w:rPr/>
        <w:t xml:space="preserve">� </w:t>
      </w:r>
      <w:r>
        <w:rPr/>
        <w:t>ID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Grass�A�̦n�O��b 90��� DK��y����Q�</w:t>
      </w:r>
      <w:r>
        <w:rPr>
          <w:rtl w:val="true"/>
        </w:rPr>
        <w:t>װ</w:t>
      </w:r>
      <w:r>
        <w:rPr/>
        <w:t>ϡz�P�y�n��Q�</w:t>
      </w:r>
      <w:r>
        <w:rPr>
          <w:rtl w:val="true"/>
        </w:rPr>
        <w:t>װ</w:t>
      </w:r>
      <w:r>
        <w:rPr/>
        <w:t>ϡ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l�H�</w:t>
      </w:r>
      <w:r>
        <w:rPr>
          <w:rtl w:val="true"/>
        </w:rPr>
        <w:t>ܡ</w:t>
      </w:r>
      <w:r>
        <w:rPr/>
        <w:t>y�O�_����q��391��5-1�� 6�ӡz���l�Ǧ��Y�i�A�H���w��z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󵹻</w:t>
      </w:r>
      <w:r>
        <w:rPr/>
        <w:t>P���P��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D�`�N�ƶ��P�</w:t>
      </w:r>
      <w:r>
        <w:rPr/>
        <w:t>٧</w:t>
      </w:r>
      <w:r>
        <w:rPr/>
        <w:t>U��k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</w:t>
      </w:r>
      <w:r>
        <w:rPr/>
        <w:t>鬰�</w:t>
      </w:r>
      <w:r>
        <w:rPr/>
        <w:t>@ SHAREWARE  �n��A�ϥΪ̥i�H�b�եΫ�</w:t>
      </w:r>
      <w:r>
        <w:rPr>
          <w:rtl w:val="true"/>
        </w:rPr>
        <w:t>ۥ</w:t>
      </w:r>
      <w:r>
        <w:rPr/>
        <w:t>ѨM�w���n��O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䦳����</w:t>
      </w:r>
      <w:r>
        <w:rPr/>
        <w:t>U�ӨM�w�O�_��U�A�ӥB���n����y ASP  ���@�k�A�z�</w:t>
      </w:r>
      <w:r>
        <w:rPr>
          <w:rtl w:val="true"/>
        </w:rPr>
        <w:t>ث</w:t>
      </w:r>
      <w:r>
        <w:rPr/>
        <w:t>e�Ҩϥ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��</w:t>
      </w:r>
      <w:r>
        <w:rPr/>
        <w:t>㪩���</w:t>
      </w:r>
      <w:r>
        <w:rPr/>
        <w:t>A���]�z�|����U�K��</w:t>
      </w:r>
      <w:r>
        <w:rPr/>
        <w:t>֥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N�A���{���i�H��b BBS  ���W�ѥL�H�U�ǡA��H�O�����n�</w:t>
      </w:r>
      <w:r>
        <w:rPr/>
        <w:t>骺�</w:t>
      </w:r>
      <w:r>
        <w:rPr/>
        <w:t>ۧ</w:t>
      </w:r>
      <w:r>
        <w:rPr/>
        <w:t>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Ҧ��v�Q�C��O�i�H��b�U���}���q�l�G�i��t��(BBS) �W�ѨϥΪ̧K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�A�Y��N���n���������L�A���D��o���H�ѭ��P�N�A�_�h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A��ƶO�B�A�ȶO�Φb�������O�ΡA��s�@ Shareware��Ф��Ψҥ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zı�o���n��T���z����U�A�A�i�H�H�U�C�</w:t>
      </w:r>
      <w:r>
        <w:rPr/>
        <w:t>覡��</w:t>
      </w:r>
      <w:r>
        <w:rPr/>
        <w:t>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g�@�ʫH���y�</w:t>
      </w:r>
      <w:r>
        <w:rPr>
          <w:rtl w:val="true"/>
        </w:rPr>
        <w:t>ڤ</w:t>
      </w:r>
      <w:r>
        <w:rPr/>
        <w:t>@�U�a�I���K���@�U�z(�p)���</w:t>
      </w:r>
      <w:r>
        <w:rPr/>
        <w:t>߱</w:t>
      </w:r>
      <w:r>
        <w:rPr/>
        <w:t>o�A�����w�z(�p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ĳ�K�O�U���</w:t>
      </w:r>
      <w:r>
        <w:rPr/>
        <w:t>睊���̾</w:t>
      </w:r>
      <w:r>
        <w:rPr>
          <w:rtl w:val="true"/>
        </w:rPr>
        <w:t>ڡ</w:t>
      </w:r>
      <w:r>
        <w:rPr/>
        <w:t>A�n���n��</w:t>
      </w:r>
      <w:r>
        <w:rPr>
          <w:rtl w:val="true"/>
        </w:rPr>
        <w:t>ݭ</w:t>
      </w:r>
      <w:r>
        <w:rPr/>
        <w:t>n�U�</w:t>
      </w:r>
      <w:r>
        <w:rPr/>
        <w:t>쪺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Y�z(�p)���H���}�] BBS���A�A�]�i�H�Ҽ{��</w:t>
      </w:r>
      <w:r>
        <w:rPr>
          <w:rtl w:val="true"/>
        </w:rPr>
        <w:t>ڽ</w:t>
      </w:r>
      <w:r>
        <w:rPr/>
        <w:t>ժ@���šA���L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ʫH���</w:t>
      </w:r>
      <w:r>
        <w:rPr>
          <w:rtl w:val="true"/>
        </w:rPr>
        <w:t>ڡ</w:t>
      </w:r>
      <w:r>
        <w:rPr/>
        <w:t>A�_�h�N�նO�F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Ϊ̱z(�p)�]�i�H�@�Ǧ��N�q�����ʡA�Ҧp��ӻ��ɸq�u�B��U���</w:t>
      </w:r>
      <w:r>
        <w:rPr/>
        <w:t>٧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P�ѤH�B�ѥ[��|���q���ʵ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̫�z(�p)�]�i�H��</w:t>
      </w:r>
      <w:r>
        <w:rPr/>
        <w:t>誺�</w:t>
      </w:r>
      <w:r>
        <w:rPr/>
        <w:t>٧</w:t>
      </w:r>
      <w:r>
        <w:rPr/>
        <w:t>U���H�A��U�O�ηs�x�� 200 �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15397347  ��W���l�Ǧ��C�����ɤ��n�ѰO�g���U�n��W�</w:t>
      </w:r>
      <w:r>
        <w:rPr>
          <w:rtl w:val="true"/>
        </w:rPr>
        <w:t>ٻ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y���L�I��U�P�_�ä��v�T�{�����\��P���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Y�z�Ʊ�</w:t>
      </w:r>
      <w:r>
        <w:rPr/>
        <w:t>ব��</w:t>
      </w:r>
      <w:r>
        <w:rPr/>
        <w:t>睊�᪺�̷</w:t>
      </w:r>
      <w:r>
        <w:rPr/>
        <w:t>s�������{���A�Цb�����ɵ��</w:t>
      </w:r>
      <w:r>
        <w:rPr>
          <w:rtl w:val="true"/>
        </w:rPr>
        <w:t>ث</w:t>
      </w:r>
      <w:r>
        <w:rPr/>
        <w:t>e�Ҿ</w:t>
      </w:r>
      <w:r>
        <w:rPr/>
        <w:t>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s���A�å[ 100��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