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:  C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3.0 (DOS version. UNIX version available under /software/unix/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View GB/Hz/Big5 encoded Chinese text file on IBM-PC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ifcss.org (/software/dos/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NVIEW.ZIP, CN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Jifang Lin (~{AV;y7&lt;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 lin@mines.u-nancy.fr (before mid-Jul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related to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CNVIEW.DOC, CNVIEW.HLP &amp; NEW-VARS.BAT 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ANGES related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acters '*' and '?' in filename are now 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NVIEW *.gb or CNVIEW -hz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tion -s was replaced by -v allowing a vertical displa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NVIEW -v -5 *.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ption -? was replaced by -u (functio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: CNVIEW -u or CNVIEW /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 INTRODUC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VIEW.EXE is a free program  to view  Chinese/ASCII text file on IBM-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t can display  very big  GB/Hz/Big5 encoded  Chin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supports VGA (640x480/16 colors) and higher.  There is  absolutly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GB/HZ-encoded files, a 16x16 GB-encoded font  is required;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BIG5-encoded files, a 16x14 BIG5-encoded fon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ianTiZi (simplified Chinese) users,  two Chinese bitmap font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F files are provided in CNVIEW.ZIP, no more fonts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nTiZi (unsimplified Chinese) users,  you must first get FanTi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bf.16 &amp; cclib.16a (GB/HZ), kcchin16.f00 &amp; kcsymbol.14 (BIG5) and their H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in the FTP site: ifcss.org  under  /software/font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name these HBF files  respectively  as CNVIEWGB.HBF (for 16x16 GB-fo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NVIEWB5.HBF (for 16x14 BIG5-font) that are internally used by CNVIEW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clibf16.hbf -&gt; CNVIEWGB.HBF, kcm14.hbf -&gt; CNVIEWB5.HBF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itmap font files in *binary* format and HBF files in *ASCII*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KUNZIP.EXE (version 2.04g)  to install CNVIEW package.  Put CNVIEW.Z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install Chinese softwares (e.g. C:\CHINESE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CHINESE\PKUNZIP -d CNVIEW.ZI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IEW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IEW.DOC    :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IEW.HLP    : Usage &amp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IEW.EXE    : Executable program - Chines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IB16.HBF   : HBF file for CCLIB.16 &amp; CCLIB.16A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M14J.HBF    : HBF file for KCCHIN16.F15 &amp; KCSYMBOL.14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IB.16      : JianTiZi 16x16 G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IB.16A     : Complement to CCLIB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CHIN16.F15  : JianTiZi 16x14 Big5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SYMBOL.14   : Complement to KCCHIN16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IEWGB.HBF  : Identical to CCLIB16.HBF, used by CN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IEWB5.HBF  : Identical to KCM14J.HBF , used by CN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VARS.BAT  : New environment variable setting up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GB     : GB-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5     : Big5-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HZ     : Hz-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IEW.EXE can be run anywhere you like, so long as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once before(** assuming that all CNVIEW files are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HINESE\CN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:\CHINESE\CNVIEW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NVIEW_HBF=C:\CHINESE\C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do so  is  adding the above two lin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NVIEW filename for reading a GB-coded/ASCII file, or just type CNVIEW -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(CNVIEW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 CONTAC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s, comments and bug reports, please send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@mines.u-nancy.fr (before mid-July, 1994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@mines.u-nancy.fr (for my new adress after mid-July, 1994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