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           �W�@�h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30.DUP     ---------------��C30���Цr�P�_��w��l�� (�Х�makedup�</w:t>
      </w:r>
      <w:r>
        <w:rPr/>
        <w:t>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        CVIEW �i�q����ɦW���</w:t>
      </w:r>
      <w:r>
        <w:rPr/>
        <w:t xml:space="preserve">妸�� </w:t>
      </w:r>
      <w:r>
        <w:rPr/>
        <w:t>(�Ц</w:t>
      </w:r>
      <w:r>
        <w:rPr>
          <w:rtl w:val="true"/>
        </w:rPr>
        <w:t>ۦ�ק</w:t>
      </w:r>
      <w:r>
        <w:rPr/>
        <w:t>�</w:t>
      </w:r>
      <w:r>
        <w:rPr/>
        <w:t>t�X�</w:t>
      </w:r>
      <w:r>
        <w:rPr>
          <w:rtl w:val="true"/>
        </w:rPr>
        <w:t>ݭ</w:t>
      </w:r>
      <w:r>
        <w:rPr/>
        <w:t>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.BAT     -�ХΦ��Ұ�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.DOC     -CDO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1.COM    -CDOS�D�{��(���t�XCDO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KEY.BUF  CDOS ��DOSKEY 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.EXE       ---CEdit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.HIS       ---CEdit 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.HLP       ---CEdit 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.BAT      ------------�Q��shroom ��cedit���~���{���ɥu��Xk �Ӥ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TUP.COM  ---CEdit �]�w�{��(�s(��)���Х�i�@������t�ΦA��</w:t>
      </w:r>
      <w:r>
        <w:rPr/>
        <w:t>楻�</w:t>
      </w:r>
      <w:r>
        <w:rPr/>
        <w:t>{���]�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.DUP       ---------------�</w:t>
      </w:r>
      <w:r>
        <w:rPr/>
        <w:t>ܾ</w:t>
      </w:r>
      <w:r>
        <w:rPr/>
        <w:t>e���Цr�P�_��w��l�� (�Х�makedup�</w:t>
      </w:r>
      <w:r>
        <w:rPr/>
        <w:t>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SUB1      ------�</w:t>
      </w:r>
      <w:r>
        <w:rPr/>
        <w:t>ܽ</w:t>
      </w:r>
      <w:r>
        <w:rPr/>
        <w:t>d����� (�l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SUB2      ------�</w:t>
      </w:r>
      <w:r>
        <w:rPr/>
        <w:t>ܽ</w:t>
      </w:r>
      <w:r>
        <w:rPr/>
        <w:t>d����� (�l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SUB3      ------�</w:t>
      </w:r>
      <w:r>
        <w:rPr/>
        <w:t>ܽ</w:t>
      </w:r>
      <w:r>
        <w:rPr/>
        <w:t>d����� (�l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BAT       ------CMENU����O���</w:t>
      </w:r>
      <w:r>
        <w:rPr/>
        <w:t xml:space="preserve">餧�妸�� </w:t>
      </w:r>
      <w:r>
        <w:rPr/>
        <w:t>(�Ц</w:t>
      </w:r>
      <w:r>
        <w:rPr>
          <w:rtl w:val="true"/>
        </w:rPr>
        <w:t>ۦ�ק</w:t>
      </w:r>
      <w:r>
        <w:rPr/>
        <w:t>�</w:t>
      </w:r>
      <w:r>
        <w:rPr/>
        <w:t>ŦX�</w:t>
      </w:r>
      <w:r>
        <w:rPr>
          <w:rtl w:val="true"/>
        </w:rPr>
        <w:t>ݭ</w:t>
      </w:r>
      <w:r>
        <w:rPr/>
        <w:t>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        ------�</w:t>
      </w:r>
      <w:r>
        <w:rPr/>
        <w:t>ܽ</w:t>
      </w:r>
      <w:r>
        <w:rPr/>
        <w:t>d����� (�D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.COM    ------CMENU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.DOC    ------CMENU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EXE       CView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HIS       #�Ѣ�</w:t>
      </w:r>
      <w:r>
        <w:rPr>
          <w:rtl w:val="true"/>
        </w:rPr>
        <w:t>ע</w:t>
      </w:r>
      <w:r>
        <w:rPr/>
        <w:t>Ӣ�D�����ɢi�i�i�i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HLP       CView 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PIF       ��copy �� c:\windows\desktop  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.BAT      ------------�Q��shroom ��cview���~���{���ɥu��Xk �Ӥw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ASY.COM   �</w:t>
      </w:r>
      <w:r>
        <w:rPr/>
        <w:t>ഫ���</w:t>
      </w:r>
      <w:r>
        <w:rPr/>
        <w:t>P��J�k��PHRASE.BOX ��CEDIT,CVIEW��EASY.TAB ���</w:t>
      </w:r>
      <w:r>
        <w:rPr/>
        <w:t>ഫ�</w:t>
      </w:r>
      <w:r>
        <w:rPr/>
        <w:t>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EG.COM    CVIEW �w��U(�</w:t>
      </w:r>
      <w:r>
        <w:rPr/>
        <w:t>٧</w:t>
      </w:r>
      <w:r>
        <w:rPr/>
        <w:t>U)�̱M�ε{�� (���i���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ETUP.COM  CView �]�w�{��(�s(��)���Х�i�@������t�ΦA��</w:t>
      </w:r>
      <w:r>
        <w:rPr/>
        <w:t>楻�</w:t>
      </w:r>
      <w:r>
        <w:rPr/>
        <w:t>{���]�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M        �i�C�X�ɮ</w:t>
      </w:r>
      <w:r>
        <w:rPr>
          <w:rtl w:val="true"/>
        </w:rPr>
        <w:t>׵</w:t>
      </w:r>
      <w:r>
        <w:rPr/>
        <w:t>�</w:t>
      </w:r>
      <w:r>
        <w:rPr/>
        <w:t>Ѫ�dir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EXE.CFG   ----------�C����{��(�]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EXE.COM   ----------�C����{��(���bautoexec.bat ���[�Jdayex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.DUP     ---------------�j��(3�X)���Цr�P�_��w��l��(�Х�makedup�</w:t>
      </w:r>
      <w:r>
        <w:rPr/>
        <w:t>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.TAB     �j���J�k���(�Ц</w:t>
      </w:r>
      <w:r>
        <w:rPr>
          <w:rtl w:val="true"/>
        </w:rPr>
        <w:t>ۦ</w:t>
      </w:r>
      <w:r>
        <w:rPr/>
        <w:t>�</w:t>
      </w:r>
      <w:r>
        <w:rPr/>
        <w:t>copy ��ʤѦr�Υ</w:t>
      </w:r>
      <w:r>
        <w:rPr>
          <w:rtl w:val="true"/>
        </w:rPr>
        <w:t>ؿ</w:t>
      </w:r>
      <w:r>
        <w:rPr/>
        <w:t>�</w:t>
      </w:r>
      <w:r>
        <w:rPr/>
        <w:t>(�pC:\ET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USR.TAB  �j���J�k���]�w��(�Ц</w:t>
      </w:r>
      <w:r>
        <w:rPr>
          <w:rtl w:val="true"/>
        </w:rPr>
        <w:t>ۦ</w:t>
      </w:r>
      <w:r>
        <w:rPr/>
        <w:t>�</w:t>
      </w:r>
      <w:r>
        <w:rPr/>
        <w:t>COPY ��ʤѦr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DOC      �ɮ</w:t>
      </w:r>
      <w:r>
        <w:rPr>
          <w:rtl w:val="true"/>
        </w:rPr>
        <w:t>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BAT        ---CEDIT �i�q����ɦW���</w:t>
      </w:r>
      <w:r>
        <w:rPr/>
        <w:t xml:space="preserve">妸�� </w:t>
      </w:r>
      <w:r>
        <w:rPr/>
        <w:t>(�Ц</w:t>
      </w:r>
      <w:r>
        <w:rPr>
          <w:rtl w:val="true"/>
        </w:rPr>
        <w:t>ۦ�ק</w:t>
      </w:r>
      <w:r>
        <w:rPr/>
        <w:t>�</w:t>
      </w:r>
      <w:r>
        <w:rPr/>
        <w:t>t�X�</w:t>
      </w:r>
      <w:r>
        <w:rPr>
          <w:rtl w:val="true"/>
        </w:rPr>
        <w:t>ݭ</w:t>
      </w:r>
      <w:r>
        <w:rPr/>
        <w:t>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CVIEW 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CVIEW �w�˵{��(�w�˦</w:t>
      </w:r>
      <w:r>
        <w:rPr/>
        <w:t>ܵ</w:t>
      </w:r>
      <w:r>
        <w:rPr/>
        <w:t>w��C:\C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EXE       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UP.COM  ---------------���Цr�</w:t>
      </w:r>
      <w:r>
        <w:rPr/>
        <w:t>۰</w:t>
      </w:r>
      <w:r>
        <w:rPr/>
        <w:t>ʿ�r���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BAT  ��s�w�Ф���CVIEW(�w�w�˹LCVIE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AT        �M���ɮ</w:t>
      </w:r>
      <w:r>
        <w:rPr>
          <w:rtl w:val="true"/>
        </w:rPr>
        <w:t>׵</w:t>
      </w:r>
      <w:r>
        <w:rPr/>
        <w:t>{��  ����i�����[��, �s��ΧR�� (���I�sc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OS.BAT    CDOS ���Ȯɧ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M.BAT      CM.BAT ���Ȯɧ</w:t>
      </w:r>
      <w:r>
        <w:rPr/>
        <w:t>妸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