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v�ŧ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t�</w:t>
      </w:r>
      <w:r>
        <w:rPr>
          <w:rtl w:val="true"/>
        </w:rPr>
        <w:t>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OCDO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��w��CDO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��ϥ�CDO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t��(�s�W�\��)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i�i�i�i�i�i�i�i�i�i�i�i����  �</w:t>
      </w:r>
      <w:r>
        <w:rPr>
          <w:rtl w:val="true"/>
        </w:rPr>
        <w:t>ݢ</w:t>
      </w:r>
      <w:r>
        <w:rPr/>
        <w:t>�  �</w:t>
      </w:r>
      <w:r>
        <w:rPr/>
        <w:t>Ԣ���i�i�i�i�i�i�i�i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z�s�w�w�w�w�w�w�w�s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�x   �ѢҢ</w:t>
      </w:r>
      <w:r>
        <w:rPr>
          <w:rtl w:val="true"/>
        </w:rPr>
        <w:t>ݢ</w:t>
      </w:r>
      <w:r>
        <w:rPr/>
        <w:t>�   �</w:t>
      </w:r>
      <w:r>
        <w:rPr/>
        <w:t>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|�r�w�w�w�w�w�w�w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���U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v�ŧi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OS ��CVIEW ���@�l�{���A�ϥζW�L30 �ѽХI500����U(�Ծ\CV.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Ծ\ C:\CVIEW\CV.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OCDO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OS �O�@�Ө�DOS �ϥΪ̨ϥΰ_�ӧ��K���{��(���I���DOS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i�ΤW�U���</w:t>
      </w:r>
      <w:r>
        <w:rPr>
          <w:rtl w:val="true"/>
        </w:rPr>
        <w:t>ܥ</w:t>
      </w:r>
      <w:r>
        <w:rPr/>
        <w:t>H�e���L��DOS �R�O, �i�N��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L��DOS �R�O�U���}��i�ϥΡA���|�M��, ��Y�j��w�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4 BYTE �h�|��̦������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PGUP PGDN �X�{��Φ���</w:t>
      </w:r>
      <w:r>
        <w:rPr>
          <w:rtl w:val="true"/>
        </w:rPr>
        <w:t>ܥ</w:t>
      </w:r>
      <w:r>
        <w:rPr/>
        <w:t>H�e���L��DOS �R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ESC �i�X�{�K�i���</w:t>
      </w:r>
      <w:r>
        <w:rPr/>
        <w:t>媺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Y���i����t�ΡA�i��Ctrl-Alt-A �N�</w:t>
      </w:r>
      <w:r>
        <w:rPr>
          <w:rtl w:val="true"/>
        </w:rPr>
        <w:t>ث</w:t>
      </w:r>
      <w:r>
        <w:rPr/>
        <w:t>e�e���</w:t>
      </w:r>
      <w:r>
        <w:rPr/>
        <w:t>ഫ������</w:t>
      </w:r>
      <w:r>
        <w:rPr/>
        <w:t>A�A��@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K�� TAB �</w:t>
      </w:r>
      <w:r>
        <w:rPr/>
        <w:t>䪺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b��|�e�[�@'/' ��'&gt;' �Y�i�����ӥ</w:t>
      </w:r>
      <w:r>
        <w:rPr>
          <w:rtl w:val="true"/>
        </w:rPr>
        <w:t>ؿ</w:t>
      </w:r>
      <w:r>
        <w:rPr/>
        <w:t>�</w:t>
      </w:r>
      <w:r>
        <w:rPr/>
        <w:t>, �άO�b�</w:t>
      </w:r>
      <w:r>
        <w:rPr>
          <w:rtl w:val="true"/>
        </w:rPr>
        <w:t>ؿ</w:t>
      </w:r>
      <w:r>
        <w:rPr/>
        <w:t>��</w:t>
      </w:r>
      <w:r>
        <w:rPr/>
        <w:t>['\' (�P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|���</w:t>
      </w:r>
      <w:r>
        <w:rPr>
          <w:rtl w:val="true"/>
        </w:rPr>
        <w:t>ڥؿ</w:t>
      </w:r>
      <w:r>
        <w:rPr/>
        <w:t>��</w:t>
      </w:r>
      <w:r>
        <w:rPr/>
        <w:t>_�h�i�H'/' ��'&gt;" �N��Ĥ@�� '\'(��K��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ҡG    /c:\et3 �{�P cd c:\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c:\et3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et3\ 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et3\tool   �P cd \et3\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et3   �P cd \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�P cd \  ��</w:t>
      </w:r>
      <w:r>
        <w:rPr>
          <w:rtl w:val="true"/>
        </w:rPr>
        <w:t>ڥ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   �P cd .. ��W�@�h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3 ������I��L�h�X�{�ù�O�@�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F1 �i�[�</w:t>
      </w:r>
      <w:r>
        <w:rPr>
          <w:rtl w:val="true"/>
        </w:rPr>
        <w:t>ݻ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D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��w��CDO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DOS ���{������bC:\CVIEW �l�</w:t>
      </w:r>
      <w:r>
        <w:rPr>
          <w:rtl w:val="true"/>
        </w:rPr>
        <w:t>ؿ</w:t>
      </w:r>
      <w:r>
        <w:rPr/>
        <w:t>�</w:t>
      </w:r>
      <w:r>
        <w:rPr/>
        <w:t>C(CDOS.BAT CDOS1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: ������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b AUTOEXEC.BAT ���̫�@��[�J C:\CVIEW\CDOS.BAT c:\cview\c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dos�]�w�ɪ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#�`�N�G�b����</w:t>
      </w:r>
      <w:r>
        <w:rPr/>
        <w:t>ᤧ</w:t>
      </w:r>
      <w:r>
        <w:rPr/>
        <w:t>DOS�R�O�N���|�Q���,���D���C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s�}��A�}��ɥk�W���Y�X�{CDOS ���Ŧⴣ�</w:t>
      </w:r>
      <w:r>
        <w:rPr>
          <w:rtl w:val="true"/>
        </w:rPr>
        <w:t>ܦ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��ϥ�CDO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˧�CDOS ���s�}��H�</w:t>
      </w:r>
      <w:r>
        <w:rPr/>
        <w:t>ᰣ�</w:t>
      </w:r>
      <w:r>
        <w:rPr/>
        <w:t>i��JDOS �R�O�~�A�</w:t>
      </w:r>
      <w:r>
        <w:rPr/>
        <w:t>٥</w:t>
      </w:r>
      <w:r>
        <w:rPr/>
        <w:t>i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�[�</w:t>
      </w:r>
      <w:r>
        <w:rPr>
          <w:rtl w:val="true"/>
        </w:rPr>
        <w:t>ݥ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1-F10��ESC �i�HCDOS.CFG �]�w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B�U ��</w:t>
      </w:r>
      <w:r>
        <w:rPr>
          <w:rtl w:val="true"/>
        </w:rPr>
        <w:t>ܥ</w:t>
      </w:r>
      <w:r>
        <w:rPr/>
        <w:t>H�e��J�L��DOS 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�H��Τ</w:t>
      </w:r>
      <w:r>
        <w:rPr/>
        <w:t>覡��</w:t>
      </w:r>
      <w:r>
        <w:rPr>
          <w:rtl w:val="true"/>
        </w:rPr>
        <w:t>ܥ</w:t>
      </w:r>
      <w:r>
        <w:rPr/>
        <w:t>H�e��J�L��DOS 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ɫ�ENTER ��������w���R�O, ES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L��h�N�өR�O��X��R�O�C���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�PPGUP ����̫��J�����@�ӫ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A �Y���i����t�ΡA�N�</w:t>
      </w:r>
      <w:r>
        <w:rPr>
          <w:rtl w:val="true"/>
        </w:rPr>
        <w:t>ث</w:t>
      </w:r>
      <w:r>
        <w:rPr/>
        <w:t>e�e���</w:t>
      </w:r>
      <w:r>
        <w:rPr/>
        <w:t>ഫ�����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@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�ɦW���e��(�Ϊk�Ь� �����t�</w:t>
      </w:r>
      <w:r>
        <w:rPr>
          <w:rtl w:val="true"/>
        </w:rPr>
        <w:t>ܡ</w:t>
      </w:r>
      <w:r>
        <w:rPr/>
        <w:t>G1.1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��|�e�[�@'/' ��'&gt;' �Y�i�����ӥ</w:t>
      </w:r>
      <w:r>
        <w:rPr>
          <w:rtl w:val="true"/>
        </w:rPr>
        <w:t>ؿ</w:t>
      </w:r>
      <w:r>
        <w:rPr/>
        <w:t>�</w:t>
      </w:r>
      <w:r>
        <w:rPr/>
        <w:t>, �άO�b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['\' (�P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ҡG    /c:\et3 �{�P cd c:\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c:\et3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et3\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�P cd \  ��</w:t>
      </w:r>
      <w:r>
        <w:rPr>
          <w:rtl w:val="true"/>
        </w:rPr>
        <w:t>ڥ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        �P cd .. ��W�@�h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CDOS  �b�R�O�C��J QCDOS �Y�i��� C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t��(�s�W�\��)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96-08-26 19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</w:t>
      </w:r>
      <w:r>
        <w:rPr/>
        <w:t>b�ϥ�'D:' ��'E:' ���R�O��A�L�k�ϥ�dos ��O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tab �</w:t>
      </w:r>
      <w:r>
        <w:rPr/>
        <w:t>令�</w:t>
      </w:r>
      <w:r>
        <w:rPr/>
        <w:t>ɦW���\��A���Utab ��ɷ|�X�{�ɦW�C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Y�A�b�R�O�C�w����J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A�ҿ�</w:t>
      </w:r>
      <w:r>
        <w:rPr>
          <w:rtl w:val="true"/>
        </w:rPr>
        <w:t>ܪ</w:t>
      </w:r>
      <w:r>
        <w:rPr/>
        <w:t>��</w:t>
      </w:r>
      <w:r>
        <w:rPr/>
        <w:t>ɦW�N���[�b�A�ҿ�J�r�</w:t>
      </w:r>
      <w:r>
        <w:rPr/>
        <w:t>ꪺ�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Ҧ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b�R�O�C�w��J"del"�A�ӧA��</w:t>
      </w:r>
      <w:r>
        <w:rPr>
          <w:rtl w:val="true"/>
        </w:rPr>
        <w:t>ܤ</w:t>
      </w:r>
      <w:r>
        <w:rPr/>
        <w:t>F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��ɮ</w:t>
      </w:r>
      <w:r>
        <w:rPr>
          <w:rtl w:val="true"/>
        </w:rPr>
        <w:t>ס</w:t>
      </w:r>
      <w:r>
        <w:rPr/>
        <w:t>A���ɭY�A��enter�h���"del 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Y�A���L����h�����s�� "del config.sys"�o�Ӧ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Y�A�b�R�O�S����J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A�ҿ�</w:t>
      </w:r>
      <w:r>
        <w:rPr>
          <w:rtl w:val="true"/>
        </w:rPr>
        <w:t>ܪ</w:t>
      </w:r>
      <w:r>
        <w:rPr/>
        <w:t>��</w:t>
      </w:r>
      <w:r>
        <w:rPr/>
        <w:t>ɦW�Y���</w:t>
      </w:r>
      <w:r>
        <w:rPr>
          <w:rtl w:val="true"/>
        </w:rPr>
        <w:t>ؿ</w:t>
      </w:r>
      <w:r>
        <w:rPr/>
        <w:t>�</w:t>
      </w:r>
      <w:r>
        <w:rPr/>
        <w:t>h�b�</w:t>
      </w:r>
      <w:r>
        <w:rPr/>
        <w:t>۰</w:t>
      </w:r>
      <w:r>
        <w:rPr/>
        <w:t>ʦb�ɦW�e�[�W"cd"(���ɤ���а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G�A��</w:t>
      </w:r>
      <w:r>
        <w:rPr>
          <w:rtl w:val="true"/>
        </w:rPr>
        <w:t>ܪ</w:t>
      </w:r>
      <w:r>
        <w:rPr/>
        <w:t>���</w:t>
      </w:r>
      <w:r>
        <w:rPr/>
        <w:t>.com .exe .bat �h���[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G�A��</w:t>
      </w:r>
      <w:r>
        <w:rPr>
          <w:rtl w:val="true"/>
        </w:rPr>
        <w:t>ܪ</w:t>
      </w:r>
      <w:r>
        <w:rPr/>
        <w:t>����</w:t>
      </w:r>
      <w:r>
        <w:rPr/>
        <w:t>bcdos.cfg ���H '|' �ҩw�q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H�</w:t>
      </w:r>
      <w:r>
        <w:rPr/>
        <w:t>۰</w:t>
      </w:r>
      <w:r>
        <w:rPr/>
        <w:t>ʦb�ɦW�e�[�W�n�H����{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G����ɦW���bcdos.cfg ���w�q�h�Hcdos.cfg ���ҳ]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~���s�</w:t>
      </w:r>
      <w:r>
        <w:rPr/>
        <w:t>边�����</w:t>
      </w:r>
      <w:r>
        <w:rPr/>
        <w:t>J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H�W�ҥi�Hspace �аO�h���ɮ</w:t>
      </w:r>
      <w:r>
        <w:rPr>
          <w:rtl w:val="true"/>
        </w:rPr>
        <w:t>ס</w:t>
      </w:r>
      <w:r>
        <w:rPr/>
        <w:t>A�M���enter �@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��i�H�</w:t>
      </w:r>
      <w:r>
        <w:rPr/>
        <w:t>ֳ</w:t>
      </w:r>
      <w:r>
        <w:rPr/>
        <w:t>t�������u�@�Ӥ����t�g�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Ҧp�G  �аO���ɮ�      �\��</w:t>
      </w:r>
      <w:r>
        <w:rPr/>
        <w:t>۷��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O�C�S����J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2.exe         p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.doc         ce ab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rl.gif        vpic gir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.pcx        vpic 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ote          ce m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O�C��J"del" �r���(�ΨҦp"del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3.abc         del 123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ix.img       del telix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.tmp        del temp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b����ɦW�ɥi�Hshift+a~Z �N��в���H�Ӧr��}�Y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cdos.cfg �]�w�ɡA�Цb���cdos.bat �ɦb�</w:t>
      </w:r>
      <w:r>
        <w:rPr/>
        <w:t>᭱��</w:t>
      </w:r>
      <w:r>
        <w:rPr/>
        <w:t>w�]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��w�h�w�]�Hc:\cview\cdos.cfg���]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Gcdos.bat c:\cview\c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os.cfg �i�]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ontpath       �ʤѦr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ditor         �~���s�</w:t>
      </w:r>
      <w:r>
        <w:rPr/>
        <w:t>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killdup-on     �b�O��U�L��dos��O�ɡA�O�_�R���P�˪�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1~@f10 @esc   �]�wf1 ~f10 ��esc �n��</w:t>
      </w:r>
      <w:r>
        <w:rPr/>
        <w:t>椰��</w:t>
      </w:r>
      <w:r>
        <w:rPr/>
        <w:t>dos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.doc ....      �]�w�b��J�ɦW�����ɦW���S�w���r��ɡA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{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Ҧp�G�b�R�O�C��"abc.doc" �h���"ce abc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s��abc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t�</w:t>
      </w:r>
      <w:r>
        <w:rPr>
          <w:rtl w:val="true"/>
        </w:rPr>
        <w:t>ث</w:t>
      </w:r>
      <w:r>
        <w:rPr/>
        <w:t>ealt-a~z �|�����ѩw�q�A�</w:t>
      </w:r>
      <w:r>
        <w:rPr>
          <w:rtl w:val="true"/>
        </w:rPr>
        <w:t>ث</w:t>
      </w:r>
      <w:r>
        <w:rPr/>
        <w:t>e���\�</w:t>
      </w:r>
      <w:r>
        <w:rPr/>
        <w:t>ର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a "attri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b "bac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"cop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"di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 "c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 "form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"he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l "lh "     (�Yload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m "m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"N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p "pa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r "ren "    (�Y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s "Sy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t "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u "undele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v "cv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w "w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"xcop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96-06-02 03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OS �Ĥ@�Ӫ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  <w:t>cc ��iz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