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LISTM.EXE - a utility for using mouse with GBLI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hat allows you to use a mouse with my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file browser, GBLIST version 2.0.  First, you mus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Microsoft compatible) installed on your system; Seco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BLIST.EXE must be in one of the directorie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.  If these two requirements are me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ISTM at DOS prompt, which will automatically search for GB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and execute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LISTM allows you to use your mouse to simulate variou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ving your mouse around will simulate the corresponding arrow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ing left button on your mouse, simulate ENTE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ing right button on your mouse, simulat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reading Chinese using G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and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by the author, Gongquan Chen.  But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distribute just like GBLIS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all your risk. 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whatsoever, resulting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anksgi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Gongquan     &lt;gchen@essex.ecn.uokno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, OK 730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