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TFST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FSTUB ttf_file English_id_string Chinese_i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the stub (root) part of TrueType file, the two id str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for others. This file support following code seq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to 1                 Map to nu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to 95(94)            Map to ASCII code, use ENGPATCH to set u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the fil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 to 13597(13502)     Map to BIG5 code space, 13053 Chi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and graphical symbol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598 to ..(5809)      Reserve for user define code, use ADD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batch_file [start [e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batch file with a serial parameter from start to e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 to 13052 lik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_fi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_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_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_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B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BMP type font# bitma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1024X1024 bitmap from DYNAFONT card, the DYNA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The type is defined by DYNAFONT, the font# is the sequ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IG5 code. The bitmap file is encod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Xstart X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raster segment. The header of the file is four chars 'DYN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B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BMP type font# bitma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1024X1024 bitmap from ETan TuLon card, the FG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The type is defined by ETan, the font# is the sequ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IG5 code. The bitmap file is encod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count Xstart_1 Xend_1 ... Xstart_count Xend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raster scan line. The header of the file is four chars 'ETFG'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ase, it will save as the DY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AN bitmap_file freeman_file [(A|B)[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font from the bitmap file to the freeman coded. The fl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arameter is A, AD, B(default), BD or D. The flag A mea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s the following corne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@@@+ Thi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 B means the program considers corner both above and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@@@+ Thi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 D means duplicating (bolding) the font ten dot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U_TW.T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freeman_file vector_file [threash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ing the freeman points to vectors, each vector is a sm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. The threashold is the length of trace over the direct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1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NE vector_font spline_font [threash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ing the vector font as Q-splines, each spline has a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shold is the average distance after regression, default is 1.8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NE vector_font spline_font [threash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ing the vector font as Q-splines, each spline has two contr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shold is the average distance after regression, default is 1.8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LY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LYF spline_file glyp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spline file as the glyph format that TrueTyp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tf_file glyp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glyph to a ttf file. Notice that the TrueType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ppend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PATCH tt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the alphabet part of ASCII code from 32 to 127 after the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bitmap_file freema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freeman code data came from FREEMAN.EXE and m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. VESA driver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T bitmap_file point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points data came from VECTOR.EXE, SPLINE.EXE or SPL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tch the original bitmap. VESA driver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 bitmap_file splin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splines data came from SPLINE.EXE and m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. VESA driver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X bitmap_file splin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splines data came from SPLX.EXE and m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. VESA driver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tf_file index glyp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glyph of the index of the Chinese glyph within the ntu t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for first Chinese glyph (97th of all glyp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TT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TTF tt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rpose program for parsing the TrueTyp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STUB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or TTFSTUB.EXE. User who like to provide new code sche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ptn_2byte[189]   Map ASCII codes to graphi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_name()                    Provide platefor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_cmap()                    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emove the table taged 'LYJs' though it look like dir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ADD and GET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5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files. All files complied under Microsoft C/C++ 7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C 1.0(CPP files) of small and real(dos application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urces are available. If you are interesting about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k me via E-mail. You need not paid anything for it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 following condition by anyway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public font building/researching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e constraint when you distribut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ground for languag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had meet a trouble when I was am undergradute studen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 program source, I distribute source codes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very sorry for this extr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