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in Chinese BIG5 c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i��C�X�F���{���X�Ӫ��������</w:t>
      </w:r>
      <w:r>
        <w:rPr>
          <w:rtl w:val="true"/>
        </w:rPr>
        <w:t>ܧ</w:t>
      </w:r>
      <w:r>
        <w:rPr/>
        <w:t>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WINF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ѩ�ʤѤ@��ϥθ�y�r�{�����{�w���P�A���{���@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Ӫ��r���ɦb�y�r�{����Ū�o��A��b�ʤѤ�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ϥΡC�����</w:t>
      </w:r>
      <w:r>
        <w:rPr>
          <w:rtl w:val="true"/>
        </w:rPr>
        <w:t>ץ</w:t>
      </w:r>
      <w:r>
        <w:rPr/>
        <w:t>��</w:t>
      </w:r>
      <w:r>
        <w:rPr/>
        <w:t>o�Ӱ��D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WINFON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W�[ -h �ϥλ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W�[ -c �A��w��X�� CMEX �</w:t>
      </w:r>
      <w:r>
        <w:rPr/>
        <w:t>榡�</w:t>
      </w:r>
      <w:r>
        <w:rPr/>
        <w:t>C�{�b�i�H��V�B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EX &lt;-&gt; CWIN ���y�r�r���C�A�i�H�N CMEX ���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CWIN �]�i�H�N CWIN �r���</w:t>
      </w:r>
      <w:r>
        <w:rPr/>
        <w:t>ର</w:t>
      </w:r>
      <w:r>
        <w:rPr/>
        <w:t>CMEX �</w:t>
      </w:r>
      <w:r>
        <w:rPr/>
        <w:t>榡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e�@���]���S���NCWIN �y�r�r���ƧǹL�A�ҥH���Ǧ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|��</w:t>
      </w:r>
      <w:r>
        <w:rPr>
          <w:rtl w:val="true"/>
        </w:rPr>
        <w:t>ܤ</w:t>
      </w:r>
      <w:r>
        <w:rPr/>
        <w:t>��</w:t>
      </w:r>
      <w:r>
        <w:rPr/>
        <w:t>X�ӡC�b�o�����w�g�[�J�Ƨǥ\��A�</w:t>
      </w:r>
      <w:r>
        <w:rPr>
          <w:rtl w:val="true"/>
        </w:rPr>
        <w:t>ץ</w:t>
      </w:r>
      <w:r>
        <w:rPr/>
        <w:t>��</w:t>
      </w:r>
      <w:r>
        <w:rPr/>
        <w:t>F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Ӱ��D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WINFON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W�[ �r���W�� ���\��C�y�X�Ӫ��r�����@�w�n�O�ө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骺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W�[Ū�� CMEX �y�r�ɥ\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i�H��@�Ӥw�s�b���r���ɼW�[�s�r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WIN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ӵ{������Ρ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