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Win Font   0.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3/31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{���</w:t>
      </w:r>
      <w:r>
        <w:rPr>
          <w:rtl w:val="true"/>
        </w:rPr>
        <w:t>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}�l�o�ӵ{����l���</w:t>
      </w:r>
      <w:r>
        <w:rPr>
          <w:rtl w:val="true"/>
        </w:rPr>
        <w:t>ت</w:t>
      </w:r>
      <w:r>
        <w:rPr/>
        <w:t>��</w:t>
      </w:r>
      <w:r>
        <w:rPr/>
        <w:t>O���F�n��j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dows��ϥΤ�</w:t>
      </w:r>
      <w:r>
        <w:rPr/>
        <w:t>尲�</w:t>
      </w:r>
      <w:r>
        <w:rPr/>
        <w:t>W�Ӽg���C�]��������˦n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ɥ�X�h�|�I�Ǩ�Ӧr�������v�A�ҥH�Q�ε{���ӧ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ɤu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ӵo�{������ CMEX �</w:t>
      </w:r>
      <w:r>
        <w:rPr/>
        <w:t>榡���</w:t>
      </w:r>
      <w:r>
        <w:rPr/>
        <w:t>ϥΪ̳y�r�r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]����A���F�����ϥγo�Ǧr���A�Ӥ��έ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���y�@���r�A�ҥH��o�ӵ{���g���i�H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EX �y�r�ɤ�CWindows �y�r�ɪ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ϥΤ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 mkwinfon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{�����ѼƦ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winfon [-f �r���ɦW��] [-c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�r���ɦW��       ��w��X���r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]���w�G�ө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              ��w��X��CMEX�</w:t>
      </w:r>
      <w:r>
        <w:rPr/>
        <w:t>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]���w�GCWIN�</w:t>
      </w:r>
      <w:r>
        <w:rPr/>
        <w:t>榡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                    �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G�A�n�</w:t>
      </w:r>
      <w:r>
        <w:rPr/>
        <w:t>ഫ����</w:t>
      </w:r>
      <w:r>
        <w:rPr/>
        <w:t>CWIN �ө���r�����y�r�ɪ��</w:t>
      </w:r>
      <w:r>
        <w:rPr>
          <w:rtl w:val="true"/>
        </w:rPr>
        <w:t>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��Φh���A�u�n��mkwinfon �N�i�H�F�C��O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A�n�y�X����L�r���Ϊ��N�n�[ -f �o�Ӱ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y�ʤѪ��y�r�ɮɡA�p�G��w����X�ɬO�@�ӷ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ɮ</w:t>
      </w:r>
      <w:r>
        <w:rPr>
          <w:rtl w:val="true"/>
        </w:rPr>
        <w:t>ס</w:t>
      </w:r>
      <w:r>
        <w:rPr/>
        <w:t>A���r����w�W�</w:t>
      </w:r>
      <w:r>
        <w:rPr/>
        <w:t>٦</w:t>
      </w:r>
      <w:r>
        <w:rPr/>
        <w:t>p�U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���W��               �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(16*15)          ETC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(24*24)          ETC2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</w:t>
      </w:r>
      <w:r>
        <w:rPr/>
        <w:t>ETC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</w:t>
      </w:r>
      <w:r>
        <w:rPr/>
        <w:t>ETC2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</w:t>
      </w:r>
      <w:r>
        <w:rPr/>
        <w:t>ETC24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</w:t>
      </w:r>
      <w:r>
        <w:rPr/>
        <w:t>ETC2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</w:t>
      </w:r>
      <w:r>
        <w:rPr/>
        <w:t>ETC2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Ъ`�N�A�o�Ǧr���n�j�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J�n�y�X���r���ɦW�r�]�Χ����|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N�G�p�G���ɮ</w:t>
      </w:r>
      <w:r>
        <w:rPr>
          <w:rtl w:val="true"/>
        </w:rPr>
        <w:t>פ</w:t>
      </w:r>
      <w:r>
        <w:rPr/>
        <w:t>w�g�s�b�A��Ӧb�̭����r��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᭱�</w:t>
      </w:r>
      <w:r>
        <w:rPr/>
        <w:t>n�</w:t>
      </w:r>
      <w:r>
        <w:rPr/>
        <w:t>઺�</w:t>
      </w:r>
      <w:r>
        <w:rPr/>
        <w:t>r���P�X���</w:t>
      </w:r>
      <w:r>
        <w:rPr>
          <w:rtl w:val="true"/>
        </w:rPr>
        <w:t>ܡ</w:t>
      </w:r>
      <w:r>
        <w:rPr/>
        <w:t>A�o�Ӧr�N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Ӫ��r��N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J�o�Ӧr���ɪ��r���j�p�I�ơC�d��O 16-64 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ĳ�ϥγo�ӵ{���y�X 16 �� 24 �r���N�n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n�</w:t>
      </w:r>
      <w:r>
        <w:rPr/>
        <w:t>ഫ����</w:t>
      </w:r>
      <w:r>
        <w:rPr/>
        <w:t>J�ʤѦr���ɡC�Ҧp spcfsupp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font.24m �]�i�H��J�ʤѪ��y�r�ɩ�CWIN �y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N�G�p�G�A�Q�n���r���I�Ƥj�p�O 16 �I�A�п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*16 ���r���ɡC�_�h�п�J 24*24 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p�G��J���r���ɬO�ʤѤ@�</w:t>
      </w:r>
      <w:r>
        <w:rPr/>
        <w:t>몺�</w:t>
      </w:r>
      <w:r>
        <w:rPr/>
        <w:t>I�}�r���ɡ]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fsupp.15�^�{���|�n�D�Ĥ@�Ӧr���r�X�C�o�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п�J���ɮ</w:t>
      </w:r>
      <w:r>
        <w:rPr>
          <w:rtl w:val="true"/>
        </w:rPr>
        <w:t>ײ</w:t>
      </w:r>
      <w:r>
        <w:rPr/>
        <w:t>Ĥ@�Ӧr���r�X�C�H�U���X�Ӥ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ϥΪ��r���ɦW�ζ}�l�r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ɦW                  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CFSUPP.*              C6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CFONT.*               A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FONT.*               A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o�˴N�|���r���ɥX�{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ѩ�o�ӵ{�����D���n 15*16 �� 24*24 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Ī�����j�Y�p�B�z�A�ҥH�p�G��j�Ӥj�A���Y�p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i��|�y���r�������Φr�����M���CCWind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�r�{�������]���o�˪��\��C�</w:t>
      </w:r>
      <w:r>
        <w:rPr>
          <w:rtl w:val="true"/>
        </w:rPr>
        <w:t>ڴ</w:t>
      </w:r>
      <w:r>
        <w:rPr/>
        <w:t>�</w:t>
      </w:r>
      <w:r>
        <w:rPr/>
        <w:t>յ��G 20 �I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ɥ� Cwindows�y�r�{�����</w:t>
      </w:r>
      <w:r>
        <w:rPr/>
        <w:t>۰</w:t>
      </w:r>
      <w:r>
        <w:rPr/>
        <w:t>ʲ��ͧ�24 �I��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0 �I�r���ɮĪG��n�A�ҥH��ĳ�O�u�γo�ӵ{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16*16��24*24 ���r�A��L����CWin �y�r�{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ͳy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{���i�H�</w:t>
      </w:r>
      <w:r>
        <w:rPr>
          <w:rtl w:val="true"/>
        </w:rPr>
        <w:t>ۥ</w:t>
      </w:r>
      <w:r>
        <w:rPr/>
        <w:t>Ѫ����G�B�ϥΡA���</w:t>
      </w:r>
      <w:r>
        <w:rPr>
          <w:rtl w:val="true"/>
        </w:rPr>
        <w:t>ݥ</w:t>
      </w:r>
      <w:r>
        <w:rPr/>
        <w:t>t�~�I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ΡC��O�e���O�n�O��o����Y�ɪ�����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G�J����ϥΤW�����D�A�w�� Email ���</w:t>
      </w:r>
      <w:r>
        <w:rPr>
          <w:rtl w:val="true"/>
        </w:rPr>
        <w:t>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 to: Hentai.bbs@bbs.cis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Hent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