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ASIC source PINYIN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imple demonstration of Pinyi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 site: ifcss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 /software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:   pinyin.zip, pinyi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Liangshe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  lsn@mail.soton.ac.uk, liang@hsng.pl.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5 Nov 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