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HZ (v1.1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Z code extension to Chinese (GB) system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an Bogang,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WinHZ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1.1 some codes of "auto-refresh", that is implimented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1.0, have been rewritten. Hopefully it will not cras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th some telecommunication programs. If you still ge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"auto-refresh", or you don't like this kind of th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 by unchecking the new menuitem "AUTO-REFRESH" in sy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eck or uncheck the menuitems "AUTO-REFRESH" and "TOPMO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Z v1.1 saves your setting in a .ini file so that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ember that in the doc of WinHZ v1.0 I told you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to input HZ code, and I recommanded the first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thod needs auto-refresh. So if you disable autorefre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second method to input HZ code. That mean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 HZ" menuitem. Don't forget to uncheck it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HZ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able "auto-refresh" you may need to refre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that can be done by double-clicking the WinHZ ico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of "auto-refresh" have been rewritten, when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lict with your application, I still suggest you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ocument of WinHZ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Z (v1.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Z code extension to Chinese (GB) system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an Bogang,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nHZ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Z, now in version 1.0, is a HZ code extension to Chinese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uch as CStar, Twinbridge or Chinese Windows 3.1 (GB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Chinese environments you know they can handle GB or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but still not HZ code. WinHZ will add the HZ code capabilit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gether with these Chinese systems, WinHZ converts the HZ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B code and passes these GB code to the underlying Chines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Z coded characters as Chinese ideographs. Using WinHZ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HZ file with a normal text editor or you can use your tel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program to read the HZ email and HZ news (such as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hinese.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HZ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NHZ.EXE    --------------- mai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BHKCS.DLL   --------------- HZ code handling 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NHZ10.DOC  ---------------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the normal MS Windows 3.1 plus some Chines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Star or Twinbridge, or Chinese Windows 3.1 (GB version, NOT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need to unzip WINHZ10.ZIP and put WINHZ.EXE and TBHK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. Put the two together. Now WinHZ is ready to ru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nient to build an item of WinHZ in Programm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HZ, you should launch your Chinese system before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Z. During start-up WinHZ tries to see if the underlying Chin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. Currently WinHZ knows three Chinese environment: Chine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(GB version), CStar and Twinbridge. If no known Chinese system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Z will complain "chinese system? Unknown or not loaded?".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version, WinHZ v1.0 starts working "blindly" even no know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found, but be Warned: YOU ARE USING WINHZ.EXE WITH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Z starts as an icon. Single clicking pulls up its sysmenu. The sy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by four more items: "HZ", "INPUT HZ", "TOPMOST" and "About WinH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Z" and "TOPMOST" items are initially checked. Now you ca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a HZ coded file or start your telecommunic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network. Whenever some HZ coded characters appear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isplayed as Chinese ideographs. With some Chin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Star and Twinbridge, the HZ extension is available eve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windowed DOS session, NOT full screen). That means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indows or DOS telecommunication program to read H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, only that using the Windows program you have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nes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HZ menu item to turn ON/OFF the HZ extension. T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mea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version of WinHZ has a problem: Some times it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Z codes correctly when it is used with telecommunic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slow. Now WinHZ v1.0 is able to det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screen when it is necessary. If you want to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the capability provided since the beta version of WinHZ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: just DOUBLE-CLICK on WinHZ icon, the screen (all window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ainted. To use this feature you may need to check "TOPMOST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WinHZ icon always on top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upon the beta version, now you can input HZ code with WinHZ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 HZ code with two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just type in the HZ escape code, ~ {, then use whatever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the Chinese system to input Chinese characters.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oming from the Chinese system are, of course, GB codes. Win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convert these GB codes to HZ codes automatically.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need to type the escape code ~ { and all the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put after the escape code become HZ code. (Don't get confus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job of WinHZ is to convert the HZ code to GB code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 code to the underlying Chinese system for DISPLAYING. To INPUT HZ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job we need to do is on the cont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times the method 1 may not work, for example, if you try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Z code to Windows Write. This is because some application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of handling "DOC" and "VIEW". Now you can use the second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e "INPUT HZ" item on system menu. When it is checked, Win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 a message filter that converts any GB code in a message to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Warning: you should use this method with caution: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put HZ code any more, don't forget to uncheck the "INPUT 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, otherwise the GB code you input will be converted to HZ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 To remind you this, WinHZ changes its icon when the "INPUT 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 you should pay attention to is: when using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Z does not check if the HZ escape code is there, so it is you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in the HZ escape, ~ {, before you really start to input HZ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check the "HZ" item, WinHZ reasonably unchecks the "INPUT 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for you. When later you check "HZ" again, however, the "INPUT 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chec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ble, the first metho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beta version of WinHZ, you may remember that WinHZ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before the underlying Chinese system is closed, otherwise Win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lock your PC (or worse, jump out to DOS). In this WinHZ v1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o always close WinHZ before closing the underly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ctually, if the Chinese system is known to WinHZ, when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ts, WinHZ will also quit. If the Chinese system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Z will not quit, and you need to close WinHZ manually. You may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n sense to use WinHZ after the underlying Chines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 problem remained since the beta version of WinHZ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ext editor (Multipad, for example) uses variable-pitch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kind of text editor to read a HZ coded file, th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rect and some characters may be invisible.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ext editors that use fixed-pitch font or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. The NotePad that comes with Windows works correc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ixed-pit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Z has been tested with these four Chinese systems: CStar 2.0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(GB version), Twinbridge 3.2 demo version and a les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system called SP Windows. The last one was taken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Chines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telecommunication programs, such as WINQVT and Kermi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CStar or Twinbridge, running in DOS box) have been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information on network. WinHZ cooperates with them well. With WINQ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read and input HZ code. The comments and bug repor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Z with different kind of telecommunication programs ar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Z version 1.0 is copyrighted by Tian Bogang but is fre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long as you distribute all files together. An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re welcome. Pleas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an Bogang, &lt;cbogang@icil64.cilea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Z IS PROVIDED "AS IS"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