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Glyph v1.0 : Hanzi-Curve converter for Chinese Windows 3.1, G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an Bogang,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Gly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lyph is a utility running in Chinese Windows 3.1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ext strings to curve data, in format of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curve data can be copied to clipboard and/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wm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Glyph is similar to HZPIC.EXE, the hanzi-curve conve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inese Star. Under CStar you can use the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text to curve data, then in your favorate DT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relDraw, you can paste in these curve data. I c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thing in Chinese Windows. This is the main reaso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converting chinese text strings to curve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rve data are "portable". For example, you can write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Chinese Windows, then convert them to curve data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ish Windows, may be on another PC, for printing.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ata are in format of Windows metafile, so they are sc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WGLPH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WGLYPH.EXE   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WGLPH10.DOC  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TL3D.DLL     -------- Microsoft's 3d effec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CWGLPH10.ZIP, put CWGLYPH.EXE in anywhere you prefer. The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d effect dll from Microsoft. CWGLYPH.EXE uses it to create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and you to put it in your \WINDOWS\SYSTEM dirctory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all other programs. Alternately, you can put it togh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LYP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W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lyph is easy to use. When you launch CWGLYPH.EXE, you will see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main dialog. Input some chinese tex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inese Windows' input tool, then click the "preview"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curve data on the preview window below the edit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diffrent font in the combobox located abov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to clipboard" button to copy the converted curv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Click the "to .wmf file" button to save the converted cu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verted curve data in DTP software, first you copy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lipboard, then goto the DTP software and use standard EDI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o paste in the curve data. The following DTP software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elDraw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igner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nWord 2.0 and 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Mak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aste in the converted curve data from clipboar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the converted curve data in a .wmf file, later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a DTP software. So far only CorelDraw can import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converted curve data between diffrent version of Wind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tween Chinese Windows, GB version and that of BIG5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inese Windows and English Windows, the most convenien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ve data to clipboard, then in Clipboard Viewer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borad as a disk file (usually with extension .clp). This .c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in again in a diffrent version of Windows, may be i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pboard Viewer there. After this, you can paste in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clipboard to a DT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WGlyph has not been tested thoroughly in BGIG5 version. It se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 problem with MingLi font. I'd like to hear from you if CW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your Chinese Windows, BIG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d like to know if CWGlyph works under Twin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WGlyph is a hanzi-curve converter for chinese font in Chin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 in normal English Windows, it works. You can cho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ont and convert ASCII text strings to curve data. Becaus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Windows have diffrent width for diffrent character, ver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in preview window is not correct. To avoid this, don'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characters in one line 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DTP software, such as PageMaker or Designer,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d .wmf file. The .wmf file header may be cre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the created .wmf file is only a Windows meta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us' place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CWGlyph under CStar to convert the chinese text to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ZPIC.EXE is there for you. The similarity between CwGlyph and HZ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hat they are both hanzi-curve converters. Internally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. If you are curious and want to have a try, Window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ift called "GPF" (General Protection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lyph is free to use and distribute. Any bug report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n Bo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gang@icil64.cilea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