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Paster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�</w:t>
      </w:r>
      <w:r>
        <w:rPr>
          <w:rtl w:val="true"/>
        </w:rPr>
        <w:t>ت</w:t>
      </w:r>
      <w:r>
        <w:rPr/>
        <w:t>��</w:t>
      </w:r>
      <w:r>
        <w:rPr/>
        <w:t>G���Windows ��Dos��i�H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�ϥΤ�k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M�n��Dos����Show �X����, �@�k�O�b�i�Jcwin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y�^��Windows�z�� system\winoa386.mod copy �� ��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winoa386.mod (note:��Ӫ�winoa386.mod �̦n��@�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o�ɴN�i�H�bDos���</w:t>
      </w:r>
      <w:r>
        <w:rPr>
          <w:rtl w:val="true"/>
        </w:rPr>
        <w:t>ݨ</w:t>
      </w:r>
      <w:r>
        <w:rPr/>
        <w:t>줤��</w:t>
      </w:r>
      <w:r>
        <w:rPr/>
        <w:t>r�F�A��]�\�r�Z�|���ǩ_��, �i�H�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j�p���r�ΡC(�</w:t>
      </w:r>
      <w:r>
        <w:rPr>
          <w:rtl w:val="true"/>
        </w:rPr>
        <w:t>ڥ</w:t>
      </w:r>
      <w:r>
        <w:rPr/>
        <w:t>Ϊ��O9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dpas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b�n��J���</w:t>
      </w:r>
      <w:r>
        <w:rPr/>
        <w:t>媺</w:t>
      </w:r>
      <w:r>
        <w:rPr/>
        <w:t>Dos ��WClicked �@�U�A�A�bdpaste ��click �@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C����dpaste ��J����r�ҷ|�Q�Ǩ�Dos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M�աA����r�]�O�i�H���I Enjoy it!   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>��j��u �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8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hlai@csie.nctu.edu.tw |  ���Y���G�y�</w:t>
      </w:r>
      <w:r>
        <w:rPr>
          <w:rtl w:val="true"/>
        </w:rPr>
        <w:t>ڧ</w:t>
      </w:r>
      <w:r>
        <w:rPr/>
        <w:t>Ʊ�A�b�H�ͮȳ~�W�ҾD�J�</w:t>
      </w:r>
      <w:r>
        <w:rPr/>
        <w:t>쪺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B�ͫ� (Muhsuan Lai)   |            �x��A�</w:t>
      </w:r>
      <w:r>
        <w:rPr>
          <w:rtl w:val="true"/>
        </w:rPr>
        <w:t>ڳ����ܥ</w:t>
      </w:r>
      <w:r>
        <w:rPr/>
        <w:t>��</w:t>
      </w:r>
      <w:r>
        <w:rPr/>
        <w:t>R������C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