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ꭵ��J�k2.xx �bqvtnet for win ����άO�\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,�o�ӵ{���D�n�N�O���F�ѨM�o�Ӱ��D�ӽϥ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�</w:t>
      </w:r>
      <w:r>
        <w:rPr/>
        <w:t>榹�</w:t>
      </w:r>
      <w:r>
        <w:rPr/>
        <w:t>{���N�i�H�bqvtnet for win���ϥΰ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k2.x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j��u��  �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hlai@csie.nctu.edu.t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