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ChPad v1.31 a bug of reading HZ file is f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Bogang,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The following is the document for ChPad v1.3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ad v1.3 : A chinese (GB) file browser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an Bogang, 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. 1.3 you can use ChPad to browse also HZ file. This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user. In pop up menu there is one more item: GB/HZ. If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Z file without HZ item checked, Click on HZ item will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 chinese characters. If the menu item HZ is checked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file is loaded, ChPad will dispaly it corectly as 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CHPAD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PAD.EXE    ------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BCH.DLL     -------- the dll handling chines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PAD13.DOC  -----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ollowing for installation and usage of 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The following is the document for ChPad v1.2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ad v1.2 : A chinese (GB) file browser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ian Bogang, 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ad v1.2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use it to read a GUO BIAO file greater than 64k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use the mouse to select an area and then cop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to clipboard or to a DIB (Device Independent Bitmap)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select the colors of the text and the backg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can associate .GB file with CHPAD.EXE, so in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just need to double-click a .GB fil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switch between Jian3 Ti3 and Fan2 Ti3 font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You can set the number of Han4 Zi4 in a line and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points are new in this version. They are kindly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users. I'd like to give my thanks for their interests in 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PAD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PAD.EXE ------------ the main program of Ch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BCH.DLL  ------------ the DLL handling chin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PFONTJ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BJ16.FON ------------ the Jian3 Ti3 16*16 chinese (GB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PFONT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BF16.FON ------------ the Fan2 Ti3 16*16 chinese (GB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the CH16.FON included in WAY3100 from Mr Wang W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wnload the CHPAD12.ZIP, unzip it and put CHPAD.EXE AND TBCH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the CH16.F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reading chinese in Fan2 Ti3, download also the CHPFONTF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and put it to the directory where you put CHP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n't got a copy of WAY3100 and you need Jian3 Ti3 font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PFONTJ.ZIP. This is an alternative of CH16.FON. (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CH16.FON and GBJ16.FON are different: GBJ16.F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bitmap patterns for the GB codes between AAA1 to AE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Pad, it is NOT necessary to have all three fonts (CH16.F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BJ16.FON and GBF16.FON). Just keep the fonts you need to save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For this reason, I put the Jian3 Ti3 and Fan2 Ti3 font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new item for CHPAD.EXE in Programer Manager or j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File/Run memu in Programer Manager. When CHPAD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 help dialog pops up. Just read the help inform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color, font, line width and line spacing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 made will be saved to a .ini file. Next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ad these parameters are there. I would NOT recommand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ChPad v1.2 and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an2 Ti3 font is added in this version, the MIS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WAY package is not used any more. The TBCH.DLL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fonts. So anyway you need the TBCH.DLL to run ChPad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already have the whole WAY package and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2 Ti3 Zi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video driver for double-byte system install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at of Twinbridge, CHPAD.EXE will not work w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video driver will try to display any two-byt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GUO BIAO range as a chinese character. Actu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like Twinbridge, you don't need 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ad is free to use and distribute. Any bug reports and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Pleas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an Bo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gang@icil64.cilea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