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2.1 Display Driver (version 2.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n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dsp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SYS    -- 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VHSVGA.DL_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2.1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/DGI/A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It is better to do this installation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of OS/2, especially for OS/2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dst_drv is A, B, or CD ROM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the content of disp_1 and disp_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copied to D:\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G: D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D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B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BVHSVGA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SPDSBF.DR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SPDSF.DR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SPDSSF.DR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SYS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 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