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reemacs extension writer's guide to MI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purports to explain how an ordinary pers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 Freemacs wizard.  In doing so, only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alled by a wizard will be explained.  Function tha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other functions and functions bound to keys will not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ohibition against calling them yourself, bu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ssumed to be familiar with the operation of the Fre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You are also assumed to have read the tutorial (MINTTU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ence (MINTREF.DOC) documents for the MIN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specific function is referred to, it will b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T active default function.  Arguments to the function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y are  referred to.  When a MINT string that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erred  to, it will be expressed as a neutral default fun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capital letters means what it says, which is either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text, or explained in the surrounding text.  Oth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off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Fbuffer-fn) refers to the function "buffer-fn" in librar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(lib-list) refers to the contents of the string "lib-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(filename.BUFFER NUMBER) refers to the content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ing the name "filename." concatenated with a buff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function whose name is #(X:x-x-x), that is to sa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ose second character is ':' is executable by the us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y be passed one argument or not.  If the function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an argument, then the function begins with a TAB.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know how to deal with an argument may safely be rep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lo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buffer has a filename associated with it.  This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#(buffer-fn.BUFFER) where BUFFER is the buff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(Fdefault-ext) contains the extension used whenever a filenam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rary is a disk file that contains MINT string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.  Strings whose name begins in a capital letter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etter, belong to a library.  The filename of the library is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(LIBRARY LETTERfilename).  A library stored on disk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rings whose names begin with the library letter and ##(lib-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that contains just the library letter.  This is don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etter of a just loaded library may be easily determined.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brary letters of all loaded libraries is in ##(lib-list)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d is the first letter in ##(lib-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rary is loaded with #(Fload-lib,FILENAME).  A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ith #(Fsave-lib,FILENAME).  All the libraries may be sav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files using #(F:save-all-libs).  After a library is loaded #(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&amp;setup) is executed, which performs whatever initial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tring ##(LIB LETTERmodified) exists, then the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and should be saved to disk.  #(F:save-all-libs)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b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macs initially fires up with only one buffer, number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reemacs needs a buffer for its own use, the edit buffer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other buffer which is numbered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(buffer-mode.BUFFER NUMBER) contains the mod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(buffer-name.BUFFER NAME) contains the name of the buffer (eg.  f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*scratch*, *mint-edit* , etc).  This type should always be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 ##(buffer-filename.BUFFER NUMBER) contains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If the buffer has no filename then the string will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Ffor-all-buffers,STRING) will execute the function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 every user buffer.  Equivalent to #(ba,2)STRING #(ba,3)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for all the buffers that exist.  #(Fbuffer-modified,YES,NO)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if the buffer has been modified, otherwise it executes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save-buffer if modified) will save the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(buffer-filename).tmp if the buffer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ok-to-trash-buffer,FUNCTIONS) asks the user if it is ok to t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If the user responds with 'yes', then FUNCTIONS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Fuse-edit-buffer) will switch to the edit buffer.  You ma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to the edit buffer that doesn't cause problems with #(Mstring-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trash-buffer) gives the user a chance to save unsav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ing may be edited using #(M:ef,STRING).  This causes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See "Buffers") to be selected and the string brough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editing.  #(M:ef,STRING) actually selects all string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tarts with STRING.  This is a useful property sinc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hare a common prefix on their names.  Additional str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by using #(M:ef,STRING) again.  #(M:give-name,STRING)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definition f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 string is in the edit buffer, it may be edi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text.  When you are satisfied with the changes, you ma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(M:done-editing).  This causes the strings to be redefin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  If you are not satisfied with the changes and wish 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way, simply delete the entire string, name and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tring ##(LIB LETTERmodified) exists, then the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and should be saved to disk.  #(F:save-all-libs)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b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F&amp;setup) is the first function executed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"emacs.ed".  #(lib-list) is initialized to contain only "F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MS-DOS command line is processed, and three speci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.  These two strings are #(d), #(g), and #(k).  Thes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by the idling string (See "The Freemacs Reference Manua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d) has one argument, the name of a key, which it then processes.  #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a key to be input and returns its value.  #(k) re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updates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unction executed when emacs first start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rd)#(ow,(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cs, a programmable editor - Version )##(lv,vn)(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Russell Nelson 1986-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ds,Farglist,(SELF,arg1,arg2,arg3,arg4,arg5,arg6,arg7,arg8,arg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ds,Fsearch-path,(#(SELF-do,##(fm,env.PATH,;,(##(gn,env.PATH,1000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s,env.PATH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mp,Fsearch-path,#(Farg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ds,Fsearch-path-do,(#(==,arg1,,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==,#(ff,arg1\emacs.ed,;),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(SELF,##(fm,env.PATH,;,(##(gn,env.PATH,1000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(#(ds,env.EMACS,arg1\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mp,Fsearch-path-do,#(Farg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n?,env.EMACS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gn,env.EMACS,#(--,#(nc,##(env.EMACS))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==,##(go,env.EMACS),\,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(ow,(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CS environment variable must end with \ - Press any key to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(it,10000)#(hl,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rs,env.EMA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n?,env.EMACS,,(#(Fsearch-path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n?,env.EMACS,,(#(==,#(ff,\emacs15\emacs.ed,;),,,(#(ds,env.EMACS,\emacs15\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n?,env.EMACS,,(#(==,#(ff,\emacs\emacs.ed,;),,,(#(ds,env.EMACS,\emacs\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an,Loading #(env.EMACS)emacs.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==,#(ll,#(env.EMACS)emacs.ed),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an,Starting edito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##(lib-name)&amp;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)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ow,(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emacs.ed - Set the environment string EMACS 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reemacs .ed files.  For example, EMACS=c:\freemacs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return to DOS...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it,10000)#(hl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special library for key bindings, K (filename keys.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so that a user can develop their own key binding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'emacs' library.  Keyboard macros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:name-kbd-macro,NAME) get placed into the 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key is pressed, the function associated with that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If there is no function associated with tha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self-insert) is executed.  A function is associated with a ke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(K.KEY) exists.  #(F:bind-to-key,FUNC,KEY) will assign FUNC to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if either is missing.  This is done by defin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(K.KEY) to be "FUNC".  #(F:unbind-key) will prompt for a key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(K.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#(M:keys-edit) will create an EDIT buff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ffers") and insert all the key bindings into it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(M:keys-read) will read them ou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ing of global marks is kept.  This is done by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 global marks @ through F, and running through them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rk is ##(Fmark).  Whenever a function moves point 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a new global mark is set.  #(Fset-new-mark,MARK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##(Fmark), wrapping F around to @, and set the new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  #(Fexchange-point-and-mark) will do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text between the point and the current mark (See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a region.  #(Fregion-chars,FUNC) will proces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y character by applying the function and inser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he function maps a decimal representation of a charact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representation of a character.  #(F:lowercase-region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 type o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need to prompt for and accept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readline,PROMPT,ACTION,HELP,MODE) does just that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with the string PROMPT.  The user types a string (typicall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return, at which time ACTION is executed with ##(value)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the user input.  ACTION usually consists of a number of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user is given an initial value that he may acce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in ##(value).  Any key other than return rejects the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Freadline) causes the user to enter into a temporary m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is keystrokes are interpreted differently.  If #(MODE.KEY)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ecuted else if #(Freadline.KEY) exists, it is execut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readline.other)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Fextended-command.C-[) completes a str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extended-command.?) lists string names that match the curr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Freadline.C-h) deletes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readline.Delete) deletes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readline.other) processes all undefin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readline.C-l) brings in the character follow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readline.C-o) brings in the word follow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readline.C-u) aborts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readline.C-c) aborts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readline.C-m) accepts the input and execute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Floop,VALUE,COUNT) will rescan VALUE COUN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a function needs to be executed for its side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return value should be discarded.  For example, #(ba,x)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 to x and returns x.  Usually you do not need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so a standard non-existant string is executed, #(..,#(ba,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#(..) doesn't exist, a null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macs provided a facility for keeping a fixed size 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At any one time one of the strings is considered to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the ring.  This string may be accessed using #(Fhead,RING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s the name of the ring.  The size of the ring is kept in ##(FRING.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ring that is at the head of the string is ##(FRING.h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may be rotated using #(Frotate,RING), and unrot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unrotate,RING).  The head of the ring may be modifi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(value) to the desired value and executing #(Freplace head,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ring,RING,SIZE) initializes a new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macs provides a kill ring (See Rings) which keeps the la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killed.  The head of the ring may be inserted using #(Fun-ki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kill,MARK) may be used to kill from the point to MARK.  If ##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kill", the killed text is appended to the previous kill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ll ring is rotated and a new kill is created.  #(F:append-next-k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ts ##(result) to "kill" so that the next kill 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Fbackward-kill,MARK) is used to kill a string from MARK to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serves the order of kill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store the killed strings in the MINT string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tored in buffer one, which is reserved by Freemacs for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Marks @ through H are set on vertical bar characters ("|"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strings are stored between the vertical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tring may be turned into a stack using #(Fredefine,STRING,V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ust have balanced parentheses.  When the default or #(gs)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executed, the string seems to contain just VAL.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may be restored using #(Funredefine,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use of this may be seen in #(Fhit-any-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Fr,STRING,ARGS,...) will execute the string STRING with arguments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ecution, STRING is parsed for arguments ARG1, ARG2, ... ARG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Fmax,A,B) returns the numerically greater of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Ftoupper,CHAR) maps ASCII values into ASCII values.  Only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re chang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Ftolower,CHAR) maps ASCII values into ASCII values.  Only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re chang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Fisupper,CHAR,YES,NO) tests the ASCII value of char and execute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is an upper case letter or NO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Fpad-to-column,COL) will append enough tabs and spaces to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point at the given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Fy-or-n,PROMPT,YES,NO) will wait for a key and execute Y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y is 'Y', or 'y'.  It will execute NO if the key is 'N' or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keeps trying until a recognized key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Fyes-or-no,PROMPT,FUNCT) will wait for a line and execute FUNCT using #(Fr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is 'yes' or 'no', supplying the result as the first argument (AR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ecute FUNCT if C-g (cancel) is pressed.  It keeps trying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Ferror,ERROR) will report ERROR as an error only if it is non-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(F-fill-column) is the column used by #(Fformat-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(F-comment-column) is the column that comments should be align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Fmultiple,STRING,LIST) will execute #(STRING,LIST ELEMENT) whe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LIST ELEMENTS seperated by commas.  Note that LIS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, otherwise the commas will be converted to argument seperator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to protect LIST, or use a neutral function to return it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Fcase,arg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w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uff to scan if arg1 =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ward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uff to scan if arg1 =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ackward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uff to scan if arg1 =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lse,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uff to scan if arg1 isn't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