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current fixes to OS/2 2.0. I have downloaded mo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rked with (*). The files are in the bulletin board under 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File - 07/13/92 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hanges flagged with |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Date - 06/0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, Irv Spalten, IRV @ BCRVMP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ist, as of the date shown above, of all fixes 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17J on either OS2CSD or OS2TOOLS. Other 2.0 fix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Boca Technical Group. All fixes listed 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externally. The difference between OS2CSD and OS2TO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S2CSD is for fixes, and the individual files will be rem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 release is  done. The service release will then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CSD in its place. OS2TOOLS will hold 'enhancements'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xes are on External BBS's and CIS except where noted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EXTERNAL name may be different and is so noted. When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, external names have the ZI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ccess to IBM's OS2CSD and OS2TOOLS repositories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erso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 = Authorized Program Analysis Report (or bug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 = Program Trouble Report (or bug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xes on OS2CS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PAR numbers are the numbers the LATEST fix was reported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 like OS2KRNL may have many APAR fixe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 - IBM2FLPY      (IBM2FLPY.ZIP on 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Name - PMTAP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: PJ03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Size         Date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2FLPY.ADD   13029        5-15-92    1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BM2FLPY.ADD file contains fix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TAPE utility does not work. After restoring backup files from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would either hang the OS/2 WINDOW or halt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Package Name - OS2KRN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Name - OS2KRN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Size         Date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KRNL        716884       6-17-92  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RNEL file contains fixes for these follo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 PJ03686 / PTR B736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UMMARY: OS/2 2.0 Swapper.dat file does not sh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 PJ03733 / PTR B75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UMMARY: When two or more processes perform DOSDEL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same server using UNC file path names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will deadlock. The processes deadlocke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DOS file I/O which require access t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 PJ04081 / PTR B73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UMMARY: IPE occurs at location 150:4912 which is a "rep stos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ide the BlastSFT. (AUTOCAD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AA04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UMMARY: System creates a data block for the unsu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 to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AA05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UMMARY: MEM.qlqresident and MEM.qlqfree constantly incre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ver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 JR05522 / PTR B736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UMMARY: When the server system is upgraded to LAN service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tem TRAP D intermittently at CSLIM:C27E, CS: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P:04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 PJ04635 / PTR B736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UMMARY: DOSRENAME not deleting source file (Cross lin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B73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UMMARY: Increase DosRmDir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Package Name - VSVGA     (VSVGA.ZIP on 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: PJ0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Size         Date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.SYS        49207        5-15-92    1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VVGA.SYS        51678        5-15-92    1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VSVGA.SYS       64559        5-15-92    1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VEGA.SYS, VVGA.SYS and VSVGA.SYS contain fi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a DOS or WinOS2 Full Screen on a Tseng et4000-based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tch number of TC6059AF or higher makes the video card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ync, requiring a cold boot to reme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Package Name - BVH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Name - BVSVG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 PJ0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Size         Date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VHSVGA.DLL     22466        5-15-92    12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VHSVGA.DLL contains fix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M machines with Western Digital super VGA video that have 1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ideo memory crash after first boot then the C0000005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 -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Name - IBM50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 PJ04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Size         Date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1S506.ADD    13036        5-15-92    1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BM1S506.ADD contains fix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installation of OS/2 2.0 on family 1 computers, no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M/RLL hardfiles and poor DASD performance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 - 360KFIX    (IBM1FLPY.ZIP on 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Name - 360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he reading and writing of 360K drives and the ability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.2 MB drive on OS2 2.0. Replace IBM1FLPY.ADD and rebo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 - INSTAL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Name - INST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two diskette images that allows one to boot from an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5 1/4" and use a set of OS/2 2.0 3 1/2" diskette in B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Package Name - VEMMGA    (VEMM.ZIP on 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VEMM.SYS driver that will allow OS/2 2.0 to see 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the GA code could not see when a program tou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fore it called it. Lotus apps generally ha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 Package Name - COMMGA    (COM.ZIP on 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t of COM.SYS and VCOM.SYS which support a new HW_C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The function of the new DOS property is to remove IO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 port without rebooting the system.  Although 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, the check for contention is still supported.  When th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s turned ON, FastLynx, D'Bridge, FSDUAT, AS/400 A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, and FOSSIL Driver like X00.SYS work in OS/2. 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users also can run ProComm Plus and Prodig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Package Name - REXX20    (REXX20.ZIP on 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Latest version, dated 7/13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 PJ03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 PJ04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4 REXX files and a information TXT file that tells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fixes and more details on the fixes and APA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ditional Use samples included in REXX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Package Name - MOUSE    (ZMOUSE.ZIP on 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for the 'Wild Mouse' and loss of mouse control. If you should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do not touch it for 15 seconds and it should resync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existing MOUSE.SYS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Package VBIOS.SYS       (VBIOS.ZIP on 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BIOS.SYS is a fix for these different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 PJ03709  Loading into UMB with OEM machines with Extende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 PJ03889  Running reboot vector on Model 40 causes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 PJ03998  Running DOS HIMEM.SYS in VMBOOT on L40 SX an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problem is APAR PJ03709.  SYS3176 is common on OEM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nded BIOS data area while loading into UMBs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, just copy over the file in \OS2\MDOS.  No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, since it is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 PJ04220  NEC Turbo machines ru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Package name - TURBO    (TURBO.ZIP on 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SYS is a fix for NEC machines with the TURBO option. 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low need this OS/2 device driver in CONFIG.SY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turbo mode. Putting it towards the top of CONFIG.SYS i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APAR PJ04052 - HPF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ckage HPFS   (HPFS.ZIP on 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is is a fix for HPFS systems reporting problems with SWAPPER.D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running CHKDSK. It should also fix the CPS:Extents error too.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is in the ZIP file for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APAR PJ03837 BLACK ICONS o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CKAGE name - BLKICO     (BLKICO.ZIP on 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e README file in ZIP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placement HP Laser Jet  Window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CKAGE name - HPLJW    (HPLJW.ZIP on 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e README file in ZIP for further details. This driver will prin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6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xes on OS2TOOL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Package Name - 2XMSE        (not available here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MOUSE.SYS that will speed up the ballistic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times approximately. Keep your old MOUSE.SYS around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like it. This ONLY works for PS/2 style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Package Name - ENDVDM    (ENDVDM.ZIP on 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DEBUG input file that will recreate a 7 by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lose either a DOS Session (same as entering EXIT) 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able VDM. This is the ONLY way to close a Bootable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 - NETSRV     (NETSRV.ZIP on 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 for Novell Netware Lite 1.0. This will stop failures that k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 - PALETT     (PALETT.ZIP on 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x for LOTUS Freelance Palette problems. Some col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 properly without this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Package Name - RESTKN     (RESTKN.ZIP on 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 to allow you to RESET the T/R adapter while OS/2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Package Name - GT16MB     (GT16MB.ZIP on 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OS2LDR file that enables machines with greater than 1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t memory (most clones had this problem). This fix is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is a final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